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Утверждаю директор</w:t>
      </w:r>
    </w:p>
    <w:p>
      <w:pPr>
        <w:pStyle w:val="Normal"/>
        <w:spacing w:before="0" w:after="0"/>
        <w:jc w:val="right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_________________</w:t>
      </w:r>
    </w:p>
    <w:p>
      <w:pPr>
        <w:pStyle w:val="Normal"/>
        <w:jc w:val="right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_______________</w:t>
      </w:r>
    </w:p>
    <w:p>
      <w:pPr>
        <w:pStyle w:val="Normal"/>
        <w:spacing w:before="280" w:after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sz w:val="28"/>
          <w:szCs w:val="28"/>
        </w:rPr>
        <w:t>Положение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</w:t>
      </w:r>
      <w:r>
        <w:rPr>
          <w:rFonts w:cs="Georgia" w:ascii="Georgia" w:hAnsi="Georgia"/>
          <w:sz w:val="28"/>
          <w:szCs w:val="28"/>
        </w:rPr>
        <w:t>О первенстве школы по Весёлым стартам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Цели и задачи: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формировать интерес у детей к занятиям физической культурой с помощью веселых стартов.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влечение к участию детей разных возрастов, выявление сильнейших учащихся школы.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ормирование у учащихся потребности в занятиях физической культурой.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действия становлению, развитию и совершенствованию личности.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явлению сильнейших спортсменов и команд. </w:t>
      </w:r>
    </w:p>
    <w:p>
      <w:pPr>
        <w:pStyle w:val="Style15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ние ответственности каждого ребёнка за результат коллективных действий, развивать чувство поддержки и взаимопомощи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Время и место проведение: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Весёлые старты проводятся 5 февраля 2009г. В спортивном зале  МОУ «ООШ №60», соревнования проводятся по 3-м группам: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 гр. 2 - 4 класс – 10 00 ч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 гр. 5 – 6 класс – 11 00 ч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 гр. 7 – 9 класс – 12.00 ч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Финал: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Дата . В спортивном зале  школы в 10 00 ч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Участники соревнований: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оревнованиях принимают участие ученики со 2 по 9 класс. Состав команды 5д. + 5м. (5 девочек, 5 мальчиков от каждого класса имеющие допуск врача)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Программа соревнований: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1 группа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удожественная гимнастика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егельбан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права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яч капитану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мена мяча</w:t>
      </w:r>
    </w:p>
    <w:p>
      <w:pPr>
        <w:pStyle w:val="Style15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бинированная эстафета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2 группа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лночный бег 4*10м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аскетбол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ачка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носка 3-х мячей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вновесие</w:t>
      </w:r>
    </w:p>
    <w:p>
      <w:pPr>
        <w:pStyle w:val="Style15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ткий бросок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3 группа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утбольный слалом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набивными мячами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обручами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аскетбол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носка 3-х мячей</w:t>
      </w:r>
    </w:p>
    <w:p>
      <w:pPr>
        <w:pStyle w:val="Style15"/>
        <w:numPr>
          <w:ilvl w:val="0"/>
          <w:numId w:val="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вновесие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Финал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удожественная гимнастика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права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 обручами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ннель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торой ботинок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мена мяча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носка 3-х мячей</w:t>
      </w:r>
    </w:p>
    <w:p>
      <w:pPr>
        <w:pStyle w:val="Style15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тягивание каната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Подведение итогов и определение победителей:</w:t>
      </w:r>
      <w:r>
        <w:rPr>
          <w:rFonts w:cs="Georgia" w:ascii="Georgia" w:hAnsi="Georgia"/>
          <w:sz w:val="28"/>
          <w:szCs w:val="28"/>
        </w:rPr>
        <w:t xml:space="preserve"> Победителями является команда, набравшая больше всех очков. Награждение победителей и призеров финальных соревнований грамотами и сладкими призам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План – конспект внеклассного мероприят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« Веселые старты»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Место проведения:</w:t>
      </w:r>
      <w:r>
        <w:rPr>
          <w:rFonts w:cs="Georgia" w:ascii="Georgia" w:hAnsi="Georgia"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sz w:val="28"/>
          <w:szCs w:val="28"/>
        </w:rPr>
        <w:t>спортивный зал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Тема:</w:t>
      </w:r>
      <w:r>
        <w:rPr>
          <w:rFonts w:cs="Georgia" w:ascii="Georgia" w:hAnsi="Georgia"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sz w:val="28"/>
          <w:szCs w:val="28"/>
        </w:rPr>
        <w:t>Весёлые старты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Цель:</w:t>
      </w:r>
      <w:r>
        <w:rPr>
          <w:rFonts w:cs="Georgia" w:ascii="Georgia" w:hAnsi="Georgia"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 Сформировать интерес у детей к занятиям физической культурой с помощью веселых стартов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 xml:space="preserve">Задачи:       </w:t>
      </w:r>
    </w:p>
    <w:p>
      <w:pPr>
        <w:pStyle w:val="Style15"/>
        <w:numPr>
          <w:ilvl w:val="0"/>
          <w:numId w:val="6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влечение к участию детей разных возрастов, выявление сильнейших учащихся школы.</w:t>
      </w:r>
    </w:p>
    <w:p>
      <w:pPr>
        <w:pStyle w:val="Style15"/>
        <w:numPr>
          <w:ilvl w:val="0"/>
          <w:numId w:val="6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ормирование у учащихся потребности в занятиях физической культурой.</w:t>
      </w:r>
    </w:p>
    <w:p>
      <w:pPr>
        <w:pStyle w:val="Style15"/>
        <w:numPr>
          <w:ilvl w:val="0"/>
          <w:numId w:val="6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действия становлению, развитию и совершенствованию личности.</w:t>
      </w:r>
    </w:p>
    <w:p>
      <w:pPr>
        <w:pStyle w:val="Style15"/>
        <w:numPr>
          <w:ilvl w:val="0"/>
          <w:numId w:val="6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явлению сильнейших спортсменов и команд. </w:t>
      </w:r>
    </w:p>
    <w:p>
      <w:pPr>
        <w:pStyle w:val="Style15"/>
        <w:numPr>
          <w:ilvl w:val="0"/>
          <w:numId w:val="6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ние ответственности каждого ребёнка за результат коллективных действий, развивать чувство поддержки и взаимопомощи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Инвентарь:</w:t>
      </w:r>
      <w:r>
        <w:rPr>
          <w:rFonts w:cs="Georgia" w:ascii="Georgia" w:hAnsi="Georgia"/>
          <w:sz w:val="28"/>
          <w:szCs w:val="28"/>
        </w:rPr>
        <w:t xml:space="preserve"> 2 стойки, 6 обручей, 8 матов, 2 набивных мяча по 1кг., 2 волейбольных мяча, 6 баскетбольных мяч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59"/>
        <w:gridCol w:w="26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зиров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етодические приёмы обучения, воспитание и организац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дготовительная ч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строение. Организационный момент, техника безопасности при проведении «веселых стар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ревновательный дух покажет, на что способен каждый из вас в отдельности, и команда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иступим к разминке. 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У и ОФП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.п. стоя ноги врозь, руки в стороны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)- 2) круговые движения руками вперед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) – 4) круговые движения руками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</w:t>
            </w:r>
            <w:r>
              <w:rPr>
                <w:rFonts w:cs="Georgia" w:ascii="Georgia" w:hAnsi="Georgia"/>
                <w:sz w:val="28"/>
                <w:szCs w:val="28"/>
              </w:rPr>
              <w:t>2. И.п. ноги врозь, руки  на поя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1) наклон в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2) наклон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3) наклон вл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4) наклон наз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</w:t>
            </w:r>
            <w:r>
              <w:rPr>
                <w:rFonts w:cs="Georgia" w:ascii="Georgia" w:hAnsi="Georgia"/>
                <w:sz w:val="28"/>
                <w:szCs w:val="28"/>
              </w:rPr>
              <w:t>3.   И.п. ноги врозь, руки опущ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1) наклон к правой ноге, руки достают п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2) наклон в середину, руки достают п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</w:t>
            </w:r>
            <w:r>
              <w:rPr>
                <w:rFonts w:cs="Georgia" w:ascii="Georgia" w:hAnsi="Georgia"/>
                <w:sz w:val="28"/>
                <w:szCs w:val="28"/>
              </w:rPr>
              <w:t>3) наклон к левой ноге, руки достают п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</w:t>
            </w:r>
            <w:r>
              <w:rPr>
                <w:rFonts w:cs="Georgia" w:ascii="Georgia" w:hAnsi="Georgia"/>
                <w:sz w:val="28"/>
                <w:szCs w:val="28"/>
              </w:rPr>
              <w:t>4)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</w:t>
            </w:r>
            <w:r>
              <w:rPr>
                <w:rFonts w:cs="Georgia" w:ascii="Georgia" w:hAnsi="Georgia"/>
                <w:sz w:val="28"/>
                <w:szCs w:val="28"/>
              </w:rPr>
              <w:t>4. И.п. ноги вместе, руки на поя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</w:t>
            </w:r>
            <w:r>
              <w:rPr>
                <w:rFonts w:cs="Georgia" w:ascii="Georgia" w:hAnsi="Georgia"/>
                <w:sz w:val="28"/>
                <w:szCs w:val="28"/>
              </w:rPr>
              <w:t>1) Выпад правой ногой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</w:t>
            </w:r>
            <w:r>
              <w:rPr>
                <w:rFonts w:cs="Georgia" w:ascii="Georgia" w:hAnsi="Georgia"/>
                <w:sz w:val="28"/>
                <w:szCs w:val="28"/>
              </w:rPr>
              <w:t>2)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</w:t>
            </w:r>
            <w:r>
              <w:rPr>
                <w:rFonts w:cs="Georgia" w:ascii="Georgia" w:hAnsi="Georgia"/>
                <w:sz w:val="28"/>
                <w:szCs w:val="28"/>
              </w:rPr>
              <w:t>3) Выпад левой ногой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</w:t>
            </w:r>
            <w:r>
              <w:rPr>
                <w:rFonts w:cs="Georgia" w:ascii="Georgia" w:hAnsi="Georgia"/>
                <w:sz w:val="28"/>
                <w:szCs w:val="28"/>
              </w:rPr>
              <w:t>4)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</w:t>
            </w:r>
            <w:r>
              <w:rPr>
                <w:rFonts w:cs="Georgia" w:ascii="Georgia" w:hAnsi="Georgia"/>
                <w:sz w:val="28"/>
                <w:szCs w:val="28"/>
              </w:rPr>
              <w:t>5. И.п. т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1) Выпад правой ногой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2)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3) Выпад левой ногой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4) И.п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</w:t>
            </w:r>
            <w:r>
              <w:rPr>
                <w:rFonts w:cs="Georgia" w:ascii="Georgia" w:hAnsi="Georgia"/>
                <w:sz w:val="28"/>
                <w:szCs w:val="28"/>
              </w:rPr>
              <w:t>6. И.п.  т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1)- 2) прыжки на правой н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3)- 4) прыжки на левой н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</w:t>
            </w:r>
            <w:r>
              <w:rPr>
                <w:rFonts w:cs="Georgia" w:ascii="Georgia" w:hAnsi="Georgia"/>
                <w:sz w:val="28"/>
                <w:szCs w:val="28"/>
              </w:rPr>
              <w:t>5) -8) прыжки на двух но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 месте шагом марш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троение, перестроение в 3 колонны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-6 по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- 6 по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– 6 по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- 6 по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– 6 по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пов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тойки оббегаются с левой стороны, не выбегайте навстречу др. др., дожидайтесь своей очереди, не толкай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 за правильностью выполнения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ина прямая, колени не сгиб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Весёлые старты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>Художественная гимнастика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Направляющий катит обруч вперед до поворотной стойки; обойдя её, двигается обратно, вращая обруч на пояс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>Переправа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Капитан команды берет в «лодку» (обруч) по одному игроку, по команде «марш» переправляется бегом на другой берег, обратно едет один. Выигрывает команда быстрее перебравшаяся на другой берег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 xml:space="preserve">С обручами. </w:t>
            </w:r>
            <w:r>
              <w:rPr>
                <w:rFonts w:cs="Georgia" w:ascii="Georgia" w:hAnsi="Georgia"/>
                <w:sz w:val="28"/>
                <w:szCs w:val="28"/>
              </w:rPr>
              <w:t>Первый игрок по – пластунски проползает по матам через обручи, на последнем мате делает кувырок вперед с группировкой, бежит до стойки, оббегает её, бежит обратно, передаёт эстафету по руке. Выигрывает команда, которая быстрей и правильней закончит эстафету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>Тоннель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По команде «марш» замыкающий ползёт в тоннель (между ног команды), проползает и встаёт спиной к команде, следующий игрок начинает упражнение, когда под ним проползли. Побеждает команда, которая первая встанет на конец мат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 xml:space="preserve">Второй ботинок. </w:t>
            </w:r>
            <w:r>
              <w:rPr>
                <w:rFonts w:cs="Georgia" w:ascii="Georgia" w:hAnsi="Georgia"/>
                <w:sz w:val="28"/>
                <w:szCs w:val="28"/>
              </w:rPr>
              <w:t>Члены команды снимают с ноги левый кроссовок, кладут его в обруч, первый игрок прыгает на правой ноге до обруча, одевает кроссовок, оббегает стойку и бежит обратно, передаёт эстафету по рук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>Замена мячей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По команде «марш» члены команды начинают бег с мячом до обруча, меняют мяч, игрок оббегает стойку, бежит до команды, передаёт мяч партнеру. Выигрывает команда, быстрее закончившая.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 xml:space="preserve">Переноска 3-х мячей.  </w:t>
            </w:r>
            <w:r>
              <w:rPr>
                <w:rFonts w:cs="Georgia" w:ascii="Georgia" w:hAnsi="Georgia"/>
                <w:sz w:val="28"/>
                <w:szCs w:val="28"/>
              </w:rPr>
              <w:t>Игрок берет сразу три мяча из одного обруча и переносит в другой, бежит обратно, передаёт эстафету по руке.</w:t>
            </w: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Выигрывает команда, быстрее закончившая.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Georgia" w:ascii="Georgia" w:hAnsi="Georgia"/>
                <w:i/>
                <w:sz w:val="28"/>
                <w:szCs w:val="28"/>
                <w:u w:val="single"/>
              </w:rPr>
              <w:t xml:space="preserve">Перетягивание каната. </w:t>
            </w:r>
            <w:r>
              <w:rPr>
                <w:rFonts w:cs="Georgia" w:ascii="Georgia" w:hAnsi="Georgia"/>
                <w:sz w:val="28"/>
                <w:szCs w:val="28"/>
              </w:rPr>
              <w:t>По команде март начинают тянуть канат. Задача перетянуть противника за лини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ерестроение из 3-х колон в одну шерен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9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 за правильностью выполнения упражнения и правильностью передачи эстаф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, чтобы дети не ползли на коленках, правильность выполнения кувы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манда встает на первый мат, плотно друг к другу, ноги ставит врозь, широ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Если мячи раскатываются их нужно собрать и положить в один обру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граждение побе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ход из з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м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Отметить кто лучше всех проходил эстафеты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Georgia" w:ascii="Georgia" w:hAnsi="Georgia"/>
          <w:i/>
          <w:sz w:val="28"/>
          <w:szCs w:val="28"/>
          <w:u w:val="single"/>
        </w:rPr>
        <w:t>Учитель:                                        Ларина Ю.В.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43:00Z</dcterms:created>
  <dc:creator>Юлия</dc:creator>
  <dc:description/>
  <cp:keywords/>
  <dc:language>en-US</dc:language>
  <cp:lastModifiedBy>User</cp:lastModifiedBy>
  <dcterms:modified xsi:type="dcterms:W3CDTF">2023-11-03T12:49:00Z</dcterms:modified>
  <cp:revision>6</cp:revision>
  <dc:subject/>
  <dc:title/>
</cp:coreProperties>
</file>