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Эффективные методы и приемы по подготовке к ОГЭ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русскому языку</w:t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Пономаренко Ольга Ивановна, </w:t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учитель русского языка и литературы </w:t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МБОУ «СОШ № 28 с УИОП имени А.А.Угарова,</w:t>
      </w:r>
    </w:p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г. Старый Оскол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;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Однажды буддийский монах пришел к Великому Мастеру и спросил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- Где искать ключ к познанию тайн мира?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На что тот ответил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- Ясным солнечным днём загляни в воды чистого горного озера, и ты увидишь, где его нужно искать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Ответ понятен: человек должен заглянуть в себя, поставить перед собой определённую цель и идти к ней, накапливая знания и жизненный опыт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;Times New Roman" w:cs="Arial"/>
          <w:color w:val="FF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Каждый год нам приходится сдавать  экзамен вместе со своими ученикам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ша задача – научить всех учеников с учетом их возможностей и способностей. Это очень трудная и ответственная рабо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Цель заседания: описать конкретный комплекс заданий и упражнений по русскому языку, помогающий качественно подготовить выпускников к итоговой аттестации, всероссийской проверочной работе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дачи: определить наиболее эффективные методы и приемы при практической отработке тестовых зада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у по подготовке к ОГЭ начинаю с пятого класса. В своей деятельности особое внимание уделяю формированию орфографических , пунктуационных  навыков. У учащихся, начиная с 5 класса, заведены тетради-справочники, где дети записывают, не просто правила, а систематизируют полученные знания в таблицах, разрабатывают алгоритмы рассуждения по ним. Весь материал, содержащийся в справочнике, регулярно повторяется учениками, используется на каждом урок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воей педагогической практике я использую парную работу, так как пара – это идеальная форма для сотрудничества и взаимопомощи. В паре ребята могут друг друга проверить, закрепить новый материал, повторить пройденное.  Какие же формы обучения я считаю наиболее эффективными?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«Взаимопроверка усвоения правила» (ученик рассказывает соседу правило, приводит примеры). Затем учащиеся меняются ролями, оценивают друг друга. Учитель может спросить любую пару. Такая форма работы особенно нравится ученикам 5-6 классов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«Диалог у доски». Ученики задают вопросы по изученному материалу отвечающему у доски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абота «Хочу спросить» полезна при проверке домашнего задания. Один спрашивает, другой отвечает. Вопросы могут быть самыми разными: найти в домашнем упражнении слова на безударную гласную в корне, найти грамматическую основу предложения, определить тему и основную мысль и т.д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закрепления орфографических навыков эффективна графическая работа – выделение орфограмм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ту работу провожу на материале различных упражнений, индивидуальных карточек. Ученики запоминают условия выбора орфограммы, а потом и правописание этих слов. Такие упражнения развивают внимание, память, орфографическую зоркость. Эффективна также работа с перфокартами. Следующий этап – научить находить и объяснять орфограммы в тексте, где нет пропущенных букв. С этой целью регулярно провожу «объяснительные диктанты». Так идет работа по орфографии от слова (с пропущенными буквами на изучаемую орфограмму) к тексту (на все изученные орфограммы)( в качестве домашнего задания –найти нужную орфограмму в произведении, выписать СПП,ССП,БСП- объяснить пунктограммы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бы эффективнее шел процесс подготовки к экзамену, следует продумать систему повторения изученного материала. Регулярно использую на уроках работу с опорными учебными таблицами и схемами. Такая работа позволяет изучать язык в системе, учиться работать с дополнительными пособиями, быстро повторить изученный материал, что немаловажно при подготовке к ОГЭ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же применяю различные виды тестов: с выбором ответа и без выбора ответа, с развёрнутым ответом, на соответствие, на заполнение пропусков, на установление истинности или ложности, на понимание текста. Это позволяет школьникам быстро ориентироваться на выпускных экзамен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ив типологию пробелов в знаниях учащихся по итогам очередной диагностической работы, составляю план устранения недостатков. Такие планы у меня под рукой вплоть до следующей работы. На них опираюсь, когда составляю планы-конспекты уроков, провожу устную работу, раздаю карточки для индивидуальной работы. Благодаря такому планированию, вижу, на какую тему нужно сделать упор при индивидуальной работе с учащими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есообразно знакомить каждого девятиклассника с критериями оценивания изложения и сочинения, что позволяет избежать ошибок в построении текста, выделении микротем, помогает объективно оценивать собственную работу. В процессе подготовки предлагаю сильным учащимся проанализировать варианты экзаменационных работ, выполненных слабыми учащимися. В ходе такой работы возникает понимание того, как правильно писать, на что нужно обратить внимание. Данный аналитический подход будет полезен как ученику, так и учителю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ивно использую информационно-коммуникационные технологии (цифровые образовательные ресурсы, а также Интернет-ресурсы), которые эффективно помогают ученикам в эффективной подготовке к урокам и к экзамену. Рекомендую учащимся и их родителям официальные сайты edu, fipi, "Решу ОГЭ. ru " , «По уши в ГИА». Предложенная система позволяет каждому учащемуся выполнять задания в необходимом для него количестве и в доступном для него темпе. Ребята получают на дом тесты, заранее сгенерированных мной. В тесте от 30 до 50 заданий (в зависимости от громоздкости задания) на данное изученное правило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Есть и определённые минусы: 1. Может не быть доступа в Интернет 2. Не у всех есть компьютеры и выход в Интернет 3. Тест может за ученика выполнить кто-то другой, что невозможно проверить. Как я "обхожу" эти "подводные камни"? Если ученик перед уроком сказал, что он не выполнил тест, так как не работал его провайдер, то я не ставлю отрицательный балл, а прошу в ближайшее время выполнить задание. Также советую начинать выполнять задание сразу в тот же день, когда оно было задано. В запасе у ученика есть 1-3 дня, чтобы выполнить его. С третьей же проблемой бороться невозможно. Мы можем только надеяться, что наши обучающиеся уже достаточно понимают необходимость постепенно и целенаправленно готовиться к экзаменам. Здесь всё зависит от их созна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дифференцированного обучения используется специально подобранный раздаточный материал, который проектируется на экран. Выполнив задания, учащиеся сверяют ответы и отмечают среди них правильно выполненные задания; задания же, с которыми учащиеся не смогли справиться, обсуждаются всем классом, чтобы стала понятна причина затрудн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же важен и момент рефлексии. Здесь она не чисто номинальная, формальная, как мы часто видим, не просто "Нарисуй своё настроение", "Выстави себе оценку", а конкретная: "Что я не знаю?" "Где мои слабые места?" "Что надо сделать, чтобы скорректировать ответ?" В ходе такой планомерной, неспешной, поступательной работы происходит незаметная подготовка к экзамен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так, какие же технологии я применяю в своей работе?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-первых, развивающее обучение. Во-вторых, нельзя на уроках русского языка обойтись и без проблемного обучения, перспективно-опережающего обучения. И, конечно, невозможно сейчас представить работу учителя без использования ИКТ-технологий. Все эти педагогические технологии не принесут результата, если не будут в полной мере использоваться педагогика сотрудничества, личностно-ориентированные и здоровьесберегающие технолог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;Times New Roman" w:cs="Arial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стоянная, но разнообразная работа по подготовке к выпускному экзамену по русскому языку помогает и учителю, и ученику преодолеть психологический дискомфорт во время итогового контроля зн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;Times New Roman" w:cs="Arial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Владимир Солоухин писал: «У альпинистов есть золотое правило: нельзя терять высоту. Крив, сложен, извилист путь к намеченной вершине. Иногда приходится идти как бы от вершины в противоположную сторону, петлять, двигаться, не видя самой вершины за другими скалами. Все можно. Нельзя только одно – терять высоту.  Каждый шаг должен приподнимать тебя над предыдущим, и тогда, если даже ты идёшь как бы  и не к вершине, всё равно ты становишься выше, то есть ближе к цели. Итак, нельзя терять высоту!»</w:t>
      </w:r>
    </w:p>
    <w:p>
      <w:pPr>
        <w:pStyle w:val="Normal"/>
        <w:spacing w:lineRule="auto" w:line="360" w:before="0" w:after="200"/>
        <w:rPr/>
      </w:pPr>
      <w:r>
        <w:rPr>
          <w:color w:val="000000"/>
          <w:shd w:fill="FFFFFF" w:val="clear"/>
        </w:rPr>
        <w:t>«Эффективные приемы подготовки к итоговой аттестации:  ЕГЭ, ОГЭ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1:44:00Z</dcterms:created>
  <dc:creator>User</dc:creator>
  <dc:description/>
  <cp:keywords/>
  <dc:language>en-US</dc:language>
  <cp:lastModifiedBy>Пользователь</cp:lastModifiedBy>
  <cp:lastPrinted>2023-06-16T08:47:00Z</cp:lastPrinted>
  <dcterms:modified xsi:type="dcterms:W3CDTF">2023-09-24T11:44:00Z</dcterms:modified>
  <cp:revision>2</cp:revision>
  <dc:subject/>
  <dc:title/>
</cp:coreProperties>
</file>