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Шестидесятники»</w:t>
      </w:r>
    </w:p>
    <w:p>
      <w:pPr>
        <w:pStyle w:val="Normal"/>
        <w:jc w:val="center"/>
        <w:rPr/>
      </w:pPr>
      <w:r>
        <w:rPr/>
        <w:t>(Сценарий литературной гостиной, проведенной в рамках Недели русской литератур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брый день, дорогие участники литературной гостиной.</w:t>
      </w:r>
    </w:p>
    <w:p>
      <w:pPr>
        <w:pStyle w:val="Normal"/>
        <w:ind w:firstLine="708"/>
        <w:jc w:val="both"/>
        <w:rPr/>
      </w:pPr>
      <w:r>
        <w:rPr/>
        <w:t xml:space="preserve">Сегодня мы поговорим об особенном периоде русской литературы – о 60-х годах 20 века. Активно начинают писать поэты-лирики. Появляются новые песни, которые подхватывают по всему Советскому Союзу. Звучит новое слово – бард. То есть поэт-песенник, который сам пишет и сам поет. Поет под гитару. Гитара становится другом молодежи. В больших городах на ней бренчат на каждом переходе метро, в каждом подъезде, скверах, площадях. Из окон доносится хриплый голос Владимира Высоцкого. </w:t>
      </w:r>
    </w:p>
    <w:p>
      <w:pPr>
        <w:pStyle w:val="Normal"/>
        <w:ind w:firstLine="708"/>
        <w:jc w:val="both"/>
        <w:rPr/>
      </w:pPr>
      <w:r>
        <w:rPr>
          <w:b/>
        </w:rPr>
        <w:t>(На экране: «Кони привередливые» – клип)</w:t>
      </w:r>
    </w:p>
    <w:p>
      <w:pPr>
        <w:pStyle w:val="Normal"/>
        <w:ind w:firstLine="708"/>
        <w:jc w:val="both"/>
        <w:rPr/>
      </w:pPr>
      <w:r>
        <w:rPr/>
        <w:t xml:space="preserve">Для поэтов-60-в тема войны – священная тема. Это время их детства, юности. Военное лихолетье они испытали на себе. </w:t>
      </w:r>
    </w:p>
    <w:p>
      <w:pPr>
        <w:pStyle w:val="Normal"/>
        <w:ind w:firstLine="708"/>
        <w:jc w:val="both"/>
        <w:rPr/>
      </w:pPr>
      <w:r>
        <w:rPr/>
        <w:t xml:space="preserve">В 1973 году появляется 12-серийный телевизионный фильм «Семнадцать мгновений весны». Там есть одна сцена, в которой разведчик Исаев, он же Штирлиц, встречается с женой. Но они не сидят за одним столом, а издалека встречаются глазами. Разговаривают душой. </w:t>
      </w:r>
    </w:p>
    <w:p>
      <w:pPr>
        <w:pStyle w:val="Normal"/>
        <w:ind w:firstLine="708"/>
        <w:jc w:val="both"/>
        <w:rPr/>
      </w:pPr>
      <w:r>
        <w:rPr/>
        <w:t>Сегодня к нам в гости на наш огонек зашел певец, можно сказать, бард – Юрий Васильев – Дьураай. Рок-певец. Солист всемирно известной легендарной группы «Чолбон». Он сегодня исполнит песню из кинофильма «17 мгновений весны» «Песня о далекой Родине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стречаем – Юрий Васильев – Дьураай! </w:t>
      </w:r>
    </w:p>
    <w:p>
      <w:pPr>
        <w:pStyle w:val="Normal"/>
        <w:ind w:firstLine="708"/>
        <w:jc w:val="both"/>
        <w:rPr/>
      </w:pPr>
      <w:r>
        <w:rPr/>
        <w:t xml:space="preserve">Раз заговорили на тему войны, продолжим. Следующий поэт, кого мы хотим представить – Роберт Рождественский. Он был похож на Маяковского. Такой же энергичный и пафосный. Особенно он любил военную тему. Когда началась война, Роберту было 9 лет. Оба родителя ушли на войну. Отец солдатом,  мать – врачом.  Мальчика отдали в детдом. Мать после победы забрала сына из детского дома. Отец не вернулся. </w:t>
      </w:r>
    </w:p>
    <w:p>
      <w:pPr>
        <w:pStyle w:val="Normal"/>
        <w:ind w:firstLine="708"/>
        <w:jc w:val="both"/>
        <w:rPr>
          <w:color w:val="2F2F2F"/>
          <w:shd w:fill="FAFAFA" w:val="clear"/>
        </w:rPr>
      </w:pPr>
      <w:r>
        <w:rPr>
          <w:color w:val="2F2F2F"/>
          <w:shd w:fill="FAFAFA" w:val="clear"/>
        </w:rPr>
        <w:t>С давних пор на столе Рождественского лежала фотография, на которой изображены шестеро парней, молодых, красивых, довольных жизнью. Это не просто юноши. Это – братья матери поэта, его родные дядьки. Когда началась война, самому старшему из них было 29 лет, а младший только перешагнул порог совершеннолетия, ему исполнилось 18. С самого начала войны, в 1941 году, они все ушли на фронт. Все шестеро. А вот вернулся с победой только один. Один из этой шестерк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color w:val="2F2F2F"/>
          <w:shd w:fill="FAFAFA" w:val="clear"/>
        </w:rPr>
        <w:t xml:space="preserve">Отрывок из поэмы «Реквием» читают ученики 7а и 7б классов. 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Роберт Рождественский дружил с </w:t>
      </w:r>
      <w:hyperlink r:id="rId2">
        <w:r>
          <w:rPr>
            <w:rStyle w:val="InternetLink"/>
            <w:color w:val="000000"/>
            <w:u w:val="none"/>
            <w:shd w:fill="FFFFFF" w:val="clear"/>
          </w:rPr>
          <w:t>Андреем Вознесенским</w:t>
        </w:r>
      </w:hyperlink>
      <w:r>
        <w:rPr>
          <w:shd w:fill="FFFFFF" w:val="clear"/>
        </w:rPr>
        <w:t>, </w:t>
      </w:r>
      <w:hyperlink r:id="rId3">
        <w:r>
          <w:rPr>
            <w:rStyle w:val="InternetLink"/>
            <w:color w:val="000000"/>
            <w:u w:val="none"/>
            <w:shd w:fill="FFFFFF" w:val="clear"/>
          </w:rPr>
          <w:t>Беллой Ахмадулиной</w:t>
        </w:r>
      </w:hyperlink>
      <w:r>
        <w:rPr>
          <w:shd w:fill="FFFFFF" w:val="clear"/>
        </w:rPr>
        <w:t>, </w:t>
      </w:r>
      <w:hyperlink r:id="rId4">
        <w:r>
          <w:rPr>
            <w:rStyle w:val="InternetLink"/>
            <w:color w:val="000000"/>
            <w:u w:val="none"/>
            <w:shd w:fill="FFFFFF" w:val="clear"/>
          </w:rPr>
          <w:t>Евгением Евтушенко</w:t>
        </w:r>
      </w:hyperlink>
      <w:r>
        <w:rPr>
          <w:shd w:fill="FFFFFF" w:val="clear"/>
        </w:rPr>
        <w:t>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Белла Ахмадуллина - советская поэтесса, переводчица, литератор, ее творчество стало одной из ярких страниц поэтического бума 60-х годов. Она всегда называла себя только поэтом и находила вдохновение в простых вещах. Ахмадуллина собирала многотысячные стадионы. А в детские военные годы она чуть не умерла. Спасла мама.  Сразу после окончания войны Белла вместе с матерью вернулась в столицу и отправилась в школу. Училась она с неохотой, часто пропускала уроки и отдавала предпочтения только занятиям литературы. Ахмадулина была начитанной для своего возраста девочкой и с ранних лет писала без грамматических ошибок.</w:t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(Звучит песня из к/ф «По улице моей который год»)</w:t>
      </w:r>
    </w:p>
    <w:p>
      <w:pPr>
        <w:pStyle w:val="Style15"/>
        <w:shd w:fill="FFFFFF" w:val="clear"/>
        <w:spacing w:lineRule="atLeast" w:line="367" w:before="0" w:after="353"/>
        <w:jc w:val="both"/>
        <w:rPr/>
      </w:pPr>
      <w:r>
        <w:rPr>
          <w:shd w:fill="FFFFFF" w:val="clear"/>
        </w:rPr>
        <w:t xml:space="preserve">Белла Ахмадуллина была первой женой Евгения Евтушенко. Евгения Евтушенко многие соотечественники считают лучшим советским и российским поэтом. Его произведения всегда наполнены глубоким философским смыслом, невероятно лиричны. Кроме стихов, Евтушенко писал прозу, был режиссером, сценаристом, актером. </w:t>
      </w:r>
      <w:r>
        <w:rPr>
          <w:color w:val="222222"/>
        </w:rPr>
        <w:t>Интеллигентные и образованные родители много читали маленькому сынишке, щедро делились с ним своим знаниями. К школьному возрасту он и сам был большим книгочеем. Отец, геолог по профессии и поэт по призванию, много рассказывал Жене. Именно от него мальчик узнал о многих исторических событиях, о войне Алой и Белой роз, падении Вавилона, Вильгельме Оранском, средневековой инквизиции.</w:t>
      </w:r>
    </w:p>
    <w:p>
      <w:pPr>
        <w:pStyle w:val="Style15"/>
        <w:shd w:fill="FFFFFF" w:val="clear"/>
        <w:spacing w:lineRule="atLeast" w:line="367" w:before="0" w:after="353"/>
        <w:jc w:val="both"/>
        <w:rPr/>
      </w:pPr>
      <w:r>
        <w:rPr/>
        <w:t>В шесть лет Евгений уже бегло читал, проводил свое время за чтением домашней библиотеки. Многие книги были ему не по возрасту, он читал не только </w:t>
      </w:r>
      <w:hyperlink r:id="rId5">
        <w:r>
          <w:rPr>
            <w:rStyle w:val="InternetLink"/>
            <w:color w:val="000000"/>
            <w:u w:val="none"/>
          </w:rPr>
          <w:t>Дюма </w:t>
        </w:r>
      </w:hyperlink>
      <w:r>
        <w:rPr/>
        <w:t>и Сервантеса, но и Уэллса, Боккаччо, Флобера. Поэт признавался, что от этого в его голове создалась невообразимая путаница, он жил в фантастическом мире иллюзий.</w:t>
      </w:r>
    </w:p>
    <w:p>
      <w:pPr>
        <w:pStyle w:val="Style15"/>
        <w:shd w:fill="FFFFFF" w:val="clear"/>
        <w:spacing w:lineRule="atLeast" w:line="367" w:before="0" w:after="353"/>
        <w:jc w:val="both"/>
        <w:rPr/>
      </w:pPr>
      <w:r>
        <w:rPr>
          <w:b/>
        </w:rPr>
        <w:t>Сегодня нас познакомят с творчеством Евгения Евтушенко ученики 8 «а» класса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>В детстве этот будущий поэт случайно выстрелил в своего друга из отцовского пистолета. Мальчик выжил, а вот их дружба – нет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>Был школьным заводилой и постоянно доводил учителей до белого каления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>Поэт коллекционировал колокольчики. Один из них подарила Белла Ахмадулина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>Именно его песни были записаны на первой в Союзе долгоиграющей пластинке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>Играл на семиструнной гитаре с мажорным строем, но затем все же перешел к шестиструнному инструменту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/>
        <w:t xml:space="preserve">И это всё о Булате Шалвовиче Окуджаве, которого родители сначала хотели назвать Дорианом. Его отец был грузином, мать армянкой. А родился он в Москве 9 мая  за 21 год до будущей великой победы. </w:t>
      </w:r>
      <w:r>
        <w:rPr>
          <w:shd w:fill="FFFFFF" w:val="clear"/>
        </w:rPr>
        <w:t xml:space="preserve">Когда началась война, он записался добровольцем в армию на должность миномётчика. После ранения был демобилизован. У Окуджавы много стихов, ставших песнями на военную тему. 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Одну из таких песен сегодня исполнят ученики 9 «а» класса. «10 наш десантный батальон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shd w:fill="FFFFFF" w:val="clear"/>
        </w:rPr>
        <w:tab/>
      </w:r>
      <w:r>
        <w:rPr>
          <w:shd w:fill="FFFFFF" w:val="clear"/>
        </w:rPr>
        <w:t xml:space="preserve">Жизнь Николая Рубцова началась с детского дома. Все началось с того, что отец ушел на войну, а мать, после недолгой болезни, умерла. Детей, а их было шестеро в семье Рубцовых, определили в интернаты. Николай два раза сбегал оттуда, но каждый раз его возвращали туда обратно. </w:t>
      </w:r>
      <w:r>
        <w:rPr/>
        <w:t xml:space="preserve">Любимыми предметами Николая Рубцова были рисование и музыка. Он сам научился играть на гармони и по праздникам выступал на самодеятельных концертах. </w:t>
      </w:r>
      <w:r>
        <w:rPr>
          <w:shd w:fill="FFFFFF" w:val="clear"/>
        </w:rPr>
        <w:t xml:space="preserve">Мальчик грезил морем и очень хотел стать моряком. Но жизнь распорядилась так, что он им не стал. А стал известным и любимым многими поэтом. Его еще называли по названию его сборника – звезда полей. 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Федорова Туймаада прочитает стихотворение Николая Рубцова «Утро».</w:t>
      </w:r>
    </w:p>
    <w:p>
      <w:pPr>
        <w:pStyle w:val="Style15"/>
        <w:shd w:fill="FFFFFF" w:val="clear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>Еще одно женское имя в поэзии 60-х годов. Это Вероника Тушнова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shd w:fill="FFFFFF" w:val="clear"/>
        </w:rPr>
        <w:t>Внимание на экран. Смотрим клип на песню «А знаешь всё еще будет»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Сборники стихов этой поэтессы нельзя было найти в библиотеке или купить в книжном магазине. Ее книги запрещали читать.  Она стала популярной гораздо позже, когда откровенные строчки ее стихов положат на музыку, и они зазвучат в эфире радио и телевидения.  Зато ее произведениями пестрели листки девчоночьих дневников, записанные от руки, они западали в сердце, бередили душу и оставались там навечно. Имя поэтессы – Вероника Тушнова, написавшая бессмертные строки «Не отрекаются любя…»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Кусочек ее творчества прозвучит сегодня в нашей гостиной из уст учащихся 9б класса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 xml:space="preserve">И наконец, Андрей Вознесенский, один из ярких поэтов-песенников 60-х годов 20-столетия. Поэт, публицист, художник и архитектор. Андрей Андреевич Вознесенский – коренной москвич. Учился в лучшей московской школе. Стихи начал писать с 10 лет. Свои первые сочинения он показал Пастернаку. Пастернак его похвалил. Великий поэт сыграл очень большую роль в судьбе Вознесенского. </w:t>
      </w:r>
    </w:p>
    <w:p>
      <w:pPr>
        <w:pStyle w:val="Normal"/>
        <w:ind w:firstLine="708"/>
        <w:jc w:val="both"/>
        <w:rPr/>
      </w:pPr>
      <w:r>
        <w:rPr/>
        <w:t>Либретто к рок-опере </w:t>
      </w:r>
      <w:hyperlink r:id="rId6" w:tgtFrame="_blank">
        <w:r>
          <w:rPr>
            <w:rStyle w:val="InternetLink"/>
            <w:color w:val="000000"/>
            <w:u w:val="none"/>
          </w:rPr>
          <w:t>«Юнона и Авось»</w:t>
        </w:r>
      </w:hyperlink>
      <w:r>
        <w:rPr/>
        <w:t xml:space="preserve"> Андрея Вознесенского было запрещено властями как антисоветское произведение. Более 30 лет это произведение не ставилось. А сейчас песня «Я тебя никогда не увижу» самая исполняемая рок-песня у современных певцо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альс из оперы «Юнона и Авось» исполняют ученики 11 класс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от и всё. Совсем на короткое время мы окунулись в мир поэзии шестидесятников. Как после злой зимы, снежных вьюг наступает короткое время затишья, благостных дней, в литературе 60-х годов 20 века наступила оттепель. Как называют этот короткий период в литературе. </w:t>
      </w:r>
    </w:p>
    <w:p>
      <w:pPr>
        <w:pStyle w:val="Normal"/>
        <w:ind w:firstLine="708"/>
        <w:jc w:val="both"/>
        <w:rPr/>
      </w:pPr>
      <w:r>
        <w:rPr/>
        <w:t xml:space="preserve">Этим концертом заканчивается и наша неделя, посвященная в этом году литературе. </w:t>
      </w:r>
    </w:p>
    <w:p>
      <w:pPr>
        <w:pStyle w:val="Normal"/>
        <w:ind w:firstLine="708"/>
        <w:jc w:val="both"/>
        <w:rPr/>
      </w:pPr>
      <w:r>
        <w:rPr/>
        <w:t>И наступает радостный момент награждения победителей и призеров нашей с вами недели.</w:t>
      </w:r>
    </w:p>
    <w:p>
      <w:pPr>
        <w:pStyle w:val="Normal"/>
        <w:ind w:firstLine="708"/>
        <w:jc w:val="both"/>
        <w:rPr/>
      </w:pPr>
      <w:r>
        <w:rPr/>
        <w:t xml:space="preserve">И первым награждается зам. директора по учебной работе </w:t>
      </w:r>
      <w:r>
        <w:rPr>
          <w:b/>
        </w:rPr>
        <w:t>Терентий Николаевич</w:t>
      </w:r>
      <w:r>
        <w:rPr/>
        <w:t xml:space="preserve"> – победитель литературного диктанта среди учителей. </w:t>
      </w:r>
    </w:p>
    <w:p>
      <w:pPr>
        <w:pStyle w:val="Normal"/>
        <w:ind w:firstLine="708"/>
        <w:jc w:val="both"/>
        <w:rPr/>
      </w:pPr>
      <w:r>
        <w:rPr/>
        <w:t xml:space="preserve">Среди 5 классов лучшим стал </w:t>
      </w:r>
      <w:r>
        <w:rPr>
          <w:b/>
        </w:rPr>
        <w:t>Аял Донской</w:t>
      </w:r>
      <w:r>
        <w:rPr/>
        <w:t>, 5а</w:t>
      </w:r>
    </w:p>
    <w:p>
      <w:pPr>
        <w:pStyle w:val="Normal"/>
        <w:ind w:firstLine="708"/>
        <w:jc w:val="both"/>
        <w:rPr/>
      </w:pPr>
      <w:r>
        <w:rPr/>
        <w:t xml:space="preserve">Среди 6 классов умницей стала </w:t>
      </w:r>
      <w:r>
        <w:rPr>
          <w:b/>
        </w:rPr>
        <w:t>Рая Федотов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о вторник мы провели квиз. Участников игры прошу выйти сюда.</w:t>
      </w:r>
    </w:p>
    <w:p>
      <w:pPr>
        <w:pStyle w:val="Normal"/>
        <w:ind w:firstLine="708"/>
        <w:jc w:val="both"/>
        <w:rPr/>
      </w:pPr>
      <w:r>
        <w:rPr/>
        <w:t xml:space="preserve">Победителем игры стало детективное агентство </w:t>
      </w:r>
      <w:r>
        <w:rPr>
          <w:b/>
        </w:rPr>
        <w:t>6а класса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Детективам </w:t>
      </w:r>
      <w:r>
        <w:rPr>
          <w:b/>
        </w:rPr>
        <w:t>6а и 5б</w:t>
      </w:r>
      <w:r>
        <w:rPr/>
        <w:t xml:space="preserve"> тоже вручаем сладости. </w:t>
      </w:r>
    </w:p>
    <w:p>
      <w:pPr>
        <w:pStyle w:val="Normal"/>
        <w:ind w:firstLine="708"/>
        <w:jc w:val="both"/>
        <w:rPr/>
      </w:pPr>
      <w:r>
        <w:rPr/>
        <w:t xml:space="preserve">Следующим был конкурс лэпбуков, самодельных книжек среди 5-6 классов. </w:t>
      </w:r>
    </w:p>
    <w:p>
      <w:pPr>
        <w:pStyle w:val="Normal"/>
        <w:ind w:firstLine="708"/>
        <w:jc w:val="both"/>
        <w:rPr/>
      </w:pPr>
      <w:r>
        <w:rPr/>
        <w:t>1м – 5б</w:t>
      </w:r>
    </w:p>
    <w:p>
      <w:pPr>
        <w:pStyle w:val="Normal"/>
        <w:ind w:firstLine="708"/>
        <w:jc w:val="both"/>
        <w:rPr/>
      </w:pPr>
      <w:r>
        <w:rPr/>
        <w:t>2м – 6а</w:t>
      </w:r>
    </w:p>
    <w:p>
      <w:pPr>
        <w:pStyle w:val="Normal"/>
        <w:ind w:firstLine="708"/>
        <w:jc w:val="both"/>
        <w:rPr/>
      </w:pPr>
      <w:r>
        <w:rPr/>
        <w:t>3м – 5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эт в России больше чем поэт. Любите российскую поэзию. Она вас научит мыслить, любить, сопереживать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</w:t>
      </w:r>
      <w:r>
        <w:rPr/>
        <w:t xml:space="preserve">Сценарий литературной гостиной написала  Хобусарова А.Г., учитель русского языка и литературы, руководитель МО. </w:t>
      </w:r>
    </w:p>
    <w:p>
      <w:pPr>
        <w:pStyle w:val="Normal"/>
        <w:rPr>
          <w:lang w:val="sah-RU"/>
        </w:rPr>
      </w:pPr>
      <w:r>
        <w:rPr>
          <w:lang w:val="sah-RU"/>
        </w:rPr>
      </w:r>
    </w:p>
    <w:p>
      <w:pPr>
        <w:pStyle w:val="Normal"/>
        <w:rPr>
          <w:lang w:val="sah-RU"/>
        </w:rPr>
      </w:pPr>
      <w:r>
        <w:rPr>
          <w:lang w:val="sah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graphe.ru/znamenitosti/andrey-voznesensky/" TargetMode="External"/><Relationship Id="rId3" Type="http://schemas.openxmlformats.org/officeDocument/2006/relationships/hyperlink" Target="https://biographe.ru/znamenitosti/bella-ahmadulina/" TargetMode="External"/><Relationship Id="rId4" Type="http://schemas.openxmlformats.org/officeDocument/2006/relationships/hyperlink" Target="https://biographe.ru/znamenitosti/evgeniy-evtushenko/" TargetMode="External"/><Relationship Id="rId5" Type="http://schemas.openxmlformats.org/officeDocument/2006/relationships/hyperlink" Target="https://biographe.ru/znamenitosti/aleksandr-duma/" TargetMode="External"/><Relationship Id="rId6" Type="http://schemas.openxmlformats.org/officeDocument/2006/relationships/hyperlink" Target="https://www.culture.ru/materials/121064/yunona-i-avos-10-faktov-ob-istorii-lyubv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57:00Z</dcterms:created>
  <dc:creator>123</dc:creator>
  <dc:description/>
  <dc:language>en-US</dc:language>
  <cp:lastModifiedBy>123</cp:lastModifiedBy>
  <dcterms:modified xsi:type="dcterms:W3CDTF">2023-06-05T13:17:00Z</dcterms:modified>
  <cp:revision>1</cp:revision>
  <dc:subject/>
  <dc:title/>
</cp:coreProperties>
</file>