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рдовский национальный костюм - важнейший компонент мордовской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Моржакова Мария Иван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ДО «Центр эстетического воспитания дете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циональной культуры) «Тяштеня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ка 202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Web"/>
        <w:spacing w:lineRule="auto" w:line="240" w:before="0" w:after="0"/>
        <w:ind w:left="57" w:firstLine="567"/>
        <w:rPr>
          <w:kern w:val="2"/>
          <w:shd w:fill="auto" w:val="clear"/>
        </w:rPr>
      </w:pPr>
      <w:r>
        <w:rPr>
          <w:kern w:val="2"/>
          <w:shd w:fill="auto" w:val="clear"/>
        </w:rPr>
        <w:t xml:space="preserve"> </w:t>
      </w:r>
      <w:r>
        <w:rPr>
          <w:kern w:val="2"/>
          <w:shd w:fill="auto" w:val="clear"/>
        </w:rPr>
        <w:t xml:space="preserve">Поликультурное  образование - это часть  современного  образования, способствующая усвоению учащимися знаний о других культурах, уяснению общего и  особенного  в  традициях,  образе  жизни,  культурных  ценностях  народов, воспитанию молодежи в духе уважения инокультурных систем. </w:t>
      </w:r>
    </w:p>
    <w:p>
      <w:pPr>
        <w:pStyle w:val="Normal"/>
        <w:shd w:fill="FFFFFF" w:val="clear"/>
        <w:spacing w:lineRule="auto" w:line="240" w:before="0" w:after="0"/>
        <w:ind w:left="57"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ущественную роль в поликультурном образовании, готовящем молодых людей к  жизни  в  XXI  веке,  играет  изучение  общечеловеческих  ценностей  и  мировой культуры. </w:t>
      </w:r>
    </w:p>
    <w:p>
      <w:pPr>
        <w:pStyle w:val="NormalWeb"/>
        <w:spacing w:lineRule="auto" w:line="240" w:before="0" w:after="0"/>
        <w:ind w:firstLine="510"/>
        <w:jc w:val="center"/>
        <w:rPr>
          <w:kern w:val="2"/>
          <w:shd w:fill="auto" w:val="clear"/>
        </w:rPr>
      </w:pPr>
      <w:r>
        <w:rPr>
          <w:kern w:val="2"/>
          <w:shd w:fill="auto" w:val="clear"/>
        </w:rPr>
        <w:t xml:space="preserve">Как  писал  М.М.Бахтин,  только  через  диалог  с  другой  культурой  можн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достигнуть определенного уровня самопознания, так как при диалогической встрече двух  культур,  каждая  сохраняет  свое  единство  и  открытую целостность, одновременно обогащая другую. Очевидно,  что  в  условиях  многокультурного  мира  и полиэтнического российского общества поликультурное воспитание становится неотъемлемой частью педагогической культуры преподавателя. Оно включает в себя культурологические, этноисторические знания, понимание важности культурного плюрализма, умение выделять  и  вносить  в  содержание  общего  образования  идеи,  отражающие культурное  многообразие  мира,  а  также  умение  организовать  педагогический процесс как диалог носителей различных культур во времени и пространстве. 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Богатство культурной среды общности также зависит от богатства культурной среды  региона - той  конкретной  атмосферы,  которая  либо  содействует,  либо сдерживает  развитие  культурных  сред.  В  каждом  регионе  складываются определенные  условия  жизни  сообщества,  способы  организации  деятельности, формируется его отношение к потребностям сфер культуры и образования и многие другие характеристики,</w:t>
      </w:r>
    </w:p>
    <w:p>
      <w:pPr>
        <w:pStyle w:val="Normal"/>
        <w:spacing w:lineRule="auto" w:line="240"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направлений развития поликультурного образовательного пространства является культурно-историческое наследие. В МБУ ДО «Центр эстетического воспитания детей (национальной культуры) «Тяштеня», в рамках занятий творческого объединения «Кудазор» приобщаем обучающихся к искусству, общечеловеческим ценностям, культурному наследию родного края, а также мотивации детей к творчеству, познавательной и исследовательской деятельности. Раскрываем этнокультурные традиции мордовского народа, через ознакомление детей с национальной одеждой мордвы-мокша и мордвы-эрзя, с давних времен до наших дней.  </w:t>
      </w:r>
    </w:p>
    <w:p>
      <w:pPr>
        <w:pStyle w:val="NormalWeb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color w:val="333333"/>
          <w:shd w:fill="FFFFFF" w:val="clear"/>
        </w:rPr>
      </w:pPr>
      <w:r>
        <w:rPr>
          <w:shd w:fill="auto" w:val="clear"/>
        </w:rPr>
        <w:t xml:space="preserve">Из чего же создавался  мордовский национальный костюм. Рассмотрим изготовление тканей. Мордва  с древнейших пор обращали внимание на дикую коноплю.  Это растение, дающее, подобно льну, и масло, и волокно.   Конопля первоначально использовалась именно для витья верёвок и лишь впоследствии стала применяться для изготовления тканей.   </w:t>
      </w:r>
      <w:r>
        <w:rPr>
          <w:color w:val="000000"/>
          <w:shd w:fill="auto" w:val="clear"/>
        </w:rPr>
        <w:t>Обмолачивали и мочили коноплю почти так же, как лён, но вот мялкой не мяли, а толкли в ступе пестом.</w:t>
      </w:r>
      <w:r>
        <w:rPr>
          <w:color w:val="auto"/>
        </w:rPr>
        <w:t xml:space="preserve"> </w:t>
      </w:r>
      <w:r>
        <w:rPr>
          <w:color w:val="000000"/>
          <w:shd w:fill="FFFFFF" w:val="clear"/>
        </w:rPr>
        <w:t>Затем, чесали железным гребнем, пока он не становился мягким и шелковистым. После этого из него пряли нитки, а затем ткали. Небольшие ткацкие станки были практически в каждой избе. Ткачеством занимались женщины в свободное от работы в поле время. Суровое полотно отбеливали</w:t>
      </w:r>
      <w:r>
        <w:rPr>
          <w:color w:val="000000"/>
          <w:shd w:fill="auto" w:val="clear"/>
        </w:rPr>
        <w:t>.  Отбелке</w:t>
      </w:r>
      <w:r>
        <w:rPr>
          <w:shd w:fill="auto" w:val="clear"/>
        </w:rPr>
        <w:t xml:space="preserve"> часто повергались ещё нити до заправки их в ткацкий станок, а уж готовые холсты – обязательно. Для начала готовый холст или нити складывали в обширный котёл или горшок, заливали горячим щёлоком (раствором древесной золы в воде) и оставляли в тёплом месте на целую ночь. Потом отстиранный от </w:t>
      </w:r>
      <w:r>
        <w:rPr>
          <w:color w:val="000000"/>
          <w:shd w:fill="auto" w:val="clear"/>
        </w:rPr>
        <w:t>золы холст, влажным раскатывали по траве на солнечном месте и смачивали водой в течение дня, чтобы лучше «выгорал». Яркие лучи   солнца великолепно отбеливали ткань. Считалось также, что хорошо отбеливает ткани роса; для этого холсты нередко оставляли расстеленными на всю летнюю ночь. На</w:t>
      </w:r>
      <w:r>
        <w:rPr>
          <w:color w:val="000000"/>
          <w:shd w:fill="FFFFFF" w:val="clear"/>
        </w:rPr>
        <w:t xml:space="preserve"> беления тканей   уходило целое лето</w:t>
      </w:r>
      <w:r>
        <w:rPr>
          <w:color w:val="000000"/>
          <w:shd w:fill="auto" w:val="clear"/>
        </w:rPr>
        <w:t xml:space="preserve">.  Иногда расстилали холсты и по сугробам в ясный морозный день. </w:t>
      </w:r>
      <w:r>
        <w:rPr>
          <w:color w:val="000000"/>
          <w:shd w:fill="FFFFFF" w:val="clear"/>
        </w:rPr>
        <w:t>И уже отбелив ткани, женщины принимались за шитье.</w:t>
      </w:r>
    </w:p>
    <w:p>
      <w:pPr>
        <w:pStyle w:val="NormalWeb"/>
        <w:spacing w:lineRule="auto" w:line="240" w:before="0" w:after="0"/>
        <w:ind w:firstLine="567"/>
        <w:rPr/>
      </w:pPr>
      <w:r>
        <w:rPr>
          <w:shd w:fill="auto" w:val="clear"/>
        </w:rPr>
        <w:t>Мордовский национальный костюм наряден и удобен. Глядя на него, сразу можно понять, какой в представлении народа была красота. И не только сам костюм у мордвы всегда являлся произведением искусства. Искусством, передававшимся из поколения в поколение, было умение надевать и носить костюм. В составе мордовского народа выделяют два субэтноса - мордвы-мокши и мордвы-эрзи. Естественно, их национальные костюмы различались в зависимости от традиций этих локальных групп. Но были в костюмах и общие черты: белый холст как основной материал, туникообразный покрой рубах, отделка вышивкой, украшения из монет, раковин и бисера. Женская праздничная одежда мордвы была сложной и состояла из многих элементов, поэтому процесс одевания порой длился несколько часов, и в нем принимали участие 2-3 помощницы. Туникообразная рубаха без воротника (</w:t>
      </w:r>
      <w:r>
        <w:rPr>
          <w:b/>
          <w:shd w:fill="auto" w:val="clear"/>
        </w:rPr>
        <w:t>панар</w:t>
      </w:r>
      <w:r>
        <w:rPr>
          <w:shd w:fill="auto" w:val="clear"/>
        </w:rPr>
        <w:t>) была основой костюма как у эрзянок, так и у мокшанок. Ее богато вышивали и подпоясывали шерстяным поясом (</w:t>
      </w:r>
      <w:r>
        <w:rPr>
          <w:b/>
          <w:shd w:fill="auto" w:val="clear"/>
        </w:rPr>
        <w:t>каркс</w:t>
      </w:r>
      <w:r>
        <w:rPr>
          <w:shd w:fill="auto" w:val="clear"/>
        </w:rPr>
        <w:t>) с кисточками на концах. У мокшан рубаха была короче, поэтому дополнялась штанами (</w:t>
      </w:r>
      <w:r>
        <w:rPr>
          <w:b/>
          <w:shd w:fill="auto" w:val="clear"/>
        </w:rPr>
        <w:t>покст</w:t>
      </w:r>
      <w:r>
        <w:rPr>
          <w:shd w:fill="auto" w:val="clear"/>
        </w:rPr>
        <w:t xml:space="preserve">).  Вместо каркса эрзяне могли повязывать </w:t>
      </w:r>
      <w:r>
        <w:rPr>
          <w:b/>
          <w:shd w:fill="auto" w:val="clear"/>
        </w:rPr>
        <w:t>пулай</w:t>
      </w:r>
      <w:r>
        <w:rPr>
          <w:shd w:fill="auto" w:val="clear"/>
        </w:rPr>
        <w:t xml:space="preserve"> - сложное набедренное украшение. Его</w:t>
      </w:r>
      <w:r>
        <w:rPr/>
        <w:t xml:space="preserve"> </w:t>
      </w:r>
      <w:r>
        <w:rPr>
          <w:shd w:fill="auto" w:val="clear"/>
        </w:rPr>
        <w:t>оформляли большим количеством бисера, бус, цепочек, блесток и т.д. В первый раз девушки надевали пулай в день совершеннолетия и носили его до самой старости. В мокшанском костюме поясными украшениями  служили  полотенца  (кеска руцят),  их  надевали сразу по нескольку штук, а также различные декоративные кисти-подвески из бус, шелка, жетонов, меха. Поверх рубахи женщины надевали подобие платья  (кафтонь-крда), сарафан.   Головные уборы мордовских женщин отражали их возраст, семейное и социальное положение. Их украшали вышивкой, лентами, кружевами, блестками. У эрзянок головные уборы  панго, сорока, сорка, шлыган  были высокими и имели форму цилиндра, полуцилиндра или конуса. У мокшанок панга и златной представляли собой чепец трапецевидной формы. Позднее   к одежде мокшанок добавился расшитый и украшенный передник и павлопосадский платок. Повседневной обувью были лапти, ноги эрзянки оборачивали белыми онучами, а мокшанки - белыми и черными. В праздники модницы надевали сапоги. Особое место в убранстве  мордовских женщин играли украшения - бусы, браслеты, перстни, кольца, у мокшанок - нагрудники. Главным украшением являлась брошь сюлгам.</w:t>
      </w:r>
    </w:p>
    <w:p>
      <w:pPr>
        <w:pStyle w:val="NormalWeb"/>
        <w:spacing w:lineRule="auto" w:line="240" w:before="0" w:after="0"/>
        <w:ind w:firstLine="567"/>
        <w:rPr/>
      </w:pPr>
      <w:r>
        <w:rPr>
          <w:shd w:fill="auto" w:val="clear"/>
        </w:rPr>
        <w:t>Одежда мордовских мужчин во многом была похожа на одежду русских, но со своими особенностями. Основой являлась рубаха - панар и штаны - понкст. Повседневные рубахи выполнялись из грубого материала, изготовленного из конопли,  праздничные - из более тонкого льняного.  Панар всегда носили навыпуск и подпоясывали. Пояс (кушак или каркс) имел особое значение в костюме. В древние времена пояс был отличительным знаком воинов. К поясам самых прославленных и уважаемых приделывали дополнительные наконечники и пряжки, пришивали множество бляшек. На ногах мордовские мужчины носила лапти, летом - с портянками, а зимой - с онучами. Праздничной обувью были сапоги (кемот – у мокшан, кемть – у эрзян). Самыми нарядными считались сапоги на каблуке и со складками на голенище. Мужские национальные костюмы мокши и эрзи не слишком отличались и выглядели скромно, чего не скажешь о женских нарядах.</w:t>
      </w:r>
      <w:r>
        <w:rPr/>
        <w:t xml:space="preserve"> </w:t>
      </w:r>
    </w:p>
    <w:p>
      <w:pPr>
        <w:pStyle w:val="NormalWeb"/>
        <w:spacing w:lineRule="auto" w:line="240" w:before="0" w:after="0"/>
        <w:ind w:firstLine="567"/>
        <w:rPr>
          <w:color w:val="252525"/>
          <w:shd w:fill="FFFFFF" w:val="clear"/>
        </w:rPr>
      </w:pPr>
      <w:r>
        <w:rPr>
          <w:color w:val="252525"/>
          <w:shd w:fill="FFFFFF" w:val="clear"/>
        </w:rPr>
        <w:t xml:space="preserve">Ярким и самобытным явлением народного творчества мордвы является вышивка, которая была основным украшением традиционной одежды. Для вышивания применялись шерстяные, реже шелковые и бумажные нитки  красно-кирпичного и черного или темно-синего цветов.   Для эрзянской вышивки характерна большая декоративность и монументальность, рельефность.  Цветовая гамма ее довольно сдержанна.  Два основных цвета дополняются лишь зеленым и желтым. Мокшанская вышивка ажурнее, сплошное заполнение площадей встречается реже. Цветовая гамма ее богаче. Наиболее характерным элементом орнамента  является ромб с продленными сторонами. Широко распространен у мордвы и мотив восьмиугольной звезды. </w:t>
      </w:r>
    </w:p>
    <w:p>
      <w:pPr>
        <w:pStyle w:val="NormalWeb"/>
        <w:spacing w:lineRule="auto" w:line="240" w:before="0" w:after="0"/>
        <w:ind w:firstLine="567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На своих занятиях творческого объединения «Кудазор» мы приобщаем детей к культуре  и традициям   нашего народа, знакомим со старинными костюмами мордвы, а также с современным подходом к изготовлению мордовского национального костю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В наше время новых технологий, уже не нужно использовать ручное ткачество, для этого есть готовые  ткани,  ручную вышивку вытесняет готовая тесьма, но неизменным остается подход к национальному костюму.   Любой костюм должен идти в ногу со временем. Национальный костюм  любого народа должен отличаться своей самобытностью и привлекать красотой. При изготовлении мордовского костюма мы стараемся прививать трудолюбие, любовь, и трепетное отношение к истокам народного творчества. Прикасаясь к изделиям старины,  мы пытаемся пробудить  в детях чувство сопричастности к духовной культуре своих предков.  На занятиях творческого объединения, на примере старинной мордовской одежды,  дети учатся  создавать современный мордовский костюм, не отходя от традиций кроя, цветовой гаммы и предназначения костюм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В нашем Центре «Тяштеня» собрано много старинных костюмов разных районов республики Мордовия. На основе собранного материала, мы создаем современные  костюмы, в которых дети выходят на сцену. Наши костюмы пользуются большой популярностью не только в нашем регионе, но и за пределами республи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Таким образом, находясь в атмосфере национальных традиций, мы приобщаем учащихся к истокам культуры  и  быта мордовского народа.  Сохраняя связь поколений, и гармонично развивая личность современного человека, создаем условия для формирования этнотолерантности как нравственной основы личности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252525"/>
          <w:sz w:val="28"/>
          <w:szCs w:val="28"/>
          <w:shd w:fill="FFFFFF" w:val="clear"/>
        </w:rPr>
      </w:pPr>
      <w:bookmarkStart w:id="0" w:name="_Ref524614656"/>
      <w:bookmarkEnd w:id="0"/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Литература:</w:t>
      </w:r>
    </w:p>
    <w:p>
      <w:pPr>
        <w:pStyle w:val="Normal"/>
        <w:spacing w:lineRule="auto" w:line="240" w:before="0" w:after="0"/>
        <w:ind w:hanging="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 w:bidi="ru-RU"/>
        </w:rPr>
        <w:t>1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 w:bidi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 w:bidi="ru-RU"/>
        </w:rPr>
        <w:t>Балабаев Г.В.,  Нижегородцева А.Н. Мордовия. Народное Искусство. Саранск.  Мордовское книжное издательство.1984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 w:bidi="ru-RU"/>
        </w:rPr>
        <w:t>2. Белицер В.Н. Народная одежда мордвы// Труды мордовской    этнографической экспедиции. -М., 197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3. Бондарева Н.А.Технология этнокультурного воспитания // Школа.-2001 -No5.-С. 38-4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4. Воронина Р.Ф. О некоторых деталях одежды средневековой мордв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X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вв.//Краткие сообщения института археологии АН СССР. –М., 1974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5. Мордовский народный костюм: альбом/авт-сост. Т.П. Прокина; пер. на англ. Яз. Н.Н. Плеханкова; фот. Б.А. Тишулин.-Саранск: Мордов. кн. изд-во, 2007.-464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6. Память. Мордовия. Энциклопедический справочник. Саранск: Морд.книжн.изд-во, 1994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7. Челмакина Н.Н., Левина Л.Д., Малаева О.А. Мордовский костюм:Вышивка, ткачество, бисероплетение. Саранск. Издатель Константин Шапкарин. 2022 г., 203 с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Интернет-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1.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shd w:fill="FFFFFF" w:val="clear"/>
            <w:lang w:eastAsia="ru-RU" w:bidi="ru-RU"/>
          </w:rPr>
          <w:t xml:space="preserve">http://www.dissercat.com/content/semantika-kartiny-mira-v-traditsionnom-kostyume-mordvy 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2</w:t>
      </w:r>
      <w:hyperlink r:id="rId3">
        <w:r>
          <w:rPr>
            <w:rStyle w:val="InternetLink"/>
            <w:rFonts w:cs="Times New Roman" w:ascii="Times New Roman" w:hAnsi="Times New Roman"/>
            <w:b/>
            <w:color w:val="252525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</w:rPr>
          <w:t>http://fb.ru/article/180302/mordovskie-natsionalnyie-kostyumyi-opisanie-foto</w:t>
        </w:r>
      </w:hyperlink>
      <w:hyperlink r:id="rId4">
        <w:r>
          <w:rPr>
            <w:rStyle w:val="InternetLink"/>
            <w:rFonts w:cs="Times New Roman" w:ascii="Times New Roman" w:hAnsi="Times New Roman"/>
            <w:b/>
            <w:color w:val="252525"/>
            <w:sz w:val="28"/>
            <w:szCs w:val="28"/>
            <w:shd w:fill="FFFFFF" w:val="clear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252525"/>
          <w:sz w:val="28"/>
          <w:szCs w:val="28"/>
          <w:shd w:fill="FFFFFF" w:val="clear"/>
        </w:rPr>
        <w:t>3</w:t>
      </w:r>
      <w:r>
        <w:rPr>
          <w:rStyle w:val="InternetLink"/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.</w:t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  <w:shd w:fill="FFFFFF" w:val="clear"/>
        </w:rPr>
        <w:t>http://portal.do.mrsu.ru/info/arts/mordovia_suit.php?clear_cache=Y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Emphasis">
    <w:name w:val="Emphasis"/>
    <w:basedOn w:val="DefaultParagraphFont"/>
    <w:qFormat/>
    <w:rPr>
      <w:i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eastAsia="Calibri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 w:before="0" w:after="300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F3FAFF" w:val="clear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sercat.com/content/semantika-kartiny-mira-v-traditsionnom-kostyume-mordvy" TargetMode="External"/><Relationship Id="rId3" Type="http://schemas.openxmlformats.org/officeDocument/2006/relationships/hyperlink" Target="http://fb.ru/article/180302/mordovskie-natsionalnyie-kostyumyi-opisanie-foto" TargetMode="External"/><Relationship Id="rId4" Type="http://schemas.openxmlformats.org/officeDocument/2006/relationships/hyperlink" Target="http://portal.do.mrsu.ru/info/arts/mordovia_suit.php?clear_cache=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5:00Z</dcterms:created>
  <dc:creator>Admin</dc:creator>
  <dc:description/>
  <dc:language>en-US</dc:language>
  <cp:lastModifiedBy/>
  <cp:lastPrinted>2022-11-24T15:57:00Z</cp:lastPrinted>
  <dcterms:modified xsi:type="dcterms:W3CDTF">2023-09-21T09:22:20Z</dcterms:modified>
  <cp:revision>33</cp:revision>
  <dc:subject/>
  <dc:title/>
</cp:coreProperties>
</file>