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Активные формы и методы обучения детей с ОВЗ на начальной ступени образов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ституции РФ и Законе «Об образовании» сказано, что дети с проблемами в развитии имеют равные со всеми права на образование. 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</w:t>
      </w:r>
      <w:r>
        <w:rPr>
          <w:rFonts w:cs="Times New Roman" w:ascii="Times New Roman" w:hAnsi="Times New Roman"/>
          <w:color w:val="000000"/>
          <w:sz w:val="28"/>
          <w:szCs w:val="28"/>
        </w:rPr>
        <w:t>. Так  в нашу школу вошло инклюзивное  образов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стоящее время в России неуклонно растет количество детей с врожденными и наследственными заболеваниями. В связи с этим, как никогда ранее, возросла актуальность проблемы педагогической помощи и обучения этой группы детей, в том числе и детей-инвалидов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люзивное  образование – это  процесс совместного воспитания и обучения лиц с ОВЗ и нормально развивающихся сверстников. З</w:t>
      </w:r>
      <w:r>
        <w:rPr>
          <w:rFonts w:cs="Times New Roman" w:ascii="Times New Roman" w:hAnsi="Times New Roman"/>
          <w:sz w:val="28"/>
          <w:szCs w:val="28"/>
        </w:rPr>
        <w:t>адачей инклюзивного обучения  является осуществление индивидуального и дифференцированного подхода к учащимся с ограниченными возможностями здоровья. Образование детей с ограниченными возможностями здоровья и детей-инвалидов предусматривает создание для них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, лечение и оздоровление, воспитание и обучение, коррекцию нарушений развития, социальную адаптацию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стояние здоровья детей, имеющих отклонения в развитии, препятствует освоению образовательных программ вне специальных условий обучения и воспитания. У них в силу физических или психических дефектов имеются определенные нарушения в приеме, переработке и использовании информации, получаемой из окружающего их мира. Поэтому они нуждаются в особенном индивидуальном подходе, отличном от рамок стандартной общеобразовательной школы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такого образования дети с ОВЗ могут достигать наиболее полного прогресса в социальном развит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й задаче адекватен деятельностный подход обучения, обеспечивающий системное включение детей в учебно-познавательную деятельность.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то же такое деятельность?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</w:rPr>
        <w:t>– это работа, занятие, труд, но такие, которые вызывают в человеке коренные изменения, преобразующие себя самог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введения деятельностного подхода отношение школьник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миру всё чаще не укладывается в привычную схему «знаю - не знаю», «умею - не умею», а сменяется параметрами «ищу и нахожу», «думаю и узнаю», «пробую и делаю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еник в таком образовательном процессе – деятель, а учителю отводится роль организатора и управленца этим процессом. Учитель не должен быть истиной в последней инстанции. Он на своем примере должен показать ученикам, чт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невозможно знать все, но можно и должно узнава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вместе с учениками определять, где и как найти правильный ответ, нужную информацию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таком подходе у каждого ребенка будет право на ошибку и возможность ее осознать, исправить или даже избежать е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ятельностного метода обучения есть свои преимущест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он может применяться при изучении любого предм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главным его отличием от традиционного «наглядного» метода является то, что он обеспечивает включение детей в деятельность на всех этапах урока: постановки учебной задачи; «открытия» нового знания; самоконтроля и самооценки, выполнения самостоятельной работы и др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деятельностный метод создает благоприятные условия для разноуровневого обуч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обеспечивает прохождение всех необходимых этапов усвоения понятий, что позволяет существенно увеличить прочность зна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жде чем перейти к методам и приемам работы, также хотелось бы напомнить и общие принципы и правила коррекционной работы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Индивидуальный подход к каждому учени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редотвращение наступления утомления, используя для этого разнообразные сред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Использование методов, активизирующих познавательную деятельность обучающихся, развивающих их устную и письменную речь и формирующих необходимые учебные навы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4. Проявление педагогического так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этому поиск и использование активных форм, методов и приёмов обучения является одним из необходимых средств повышения эффективности коррекционно-развивающего процесса в работе уч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етод» в переводе с греческого означает «пу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тоды об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пособы работы педагога,  с помощью которых достигается усвоение обучающимися  знаний, умений и навыков, а также развитие и коррекция  их познавательных спосо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риём об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часть метода, отдельный шаг в реализации мет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дагогике существует достаточно большое количество классификаций методов обучения, в своей работе я опираюсь на классификацию К.Ю.Бабан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рганизации и осуществления учебно-познавательной деятельности: слове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рассказ, лекция, семинар, беседа); наглядные (иллюстрация, демонстрация и др.); практические (упражнения, лабораторные опыты, трудовые действия и д.р.); репродуктивные и проблемно-поисковые (от частного к общему, от общего к частному), методы самостоятельной работы и работы под руководством преподавателя;</w:t>
        <w:br/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стимулирования и мотивации учебно-познаватель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етоды стимулирования и мотивации интереса к учению (используется весь арсенал методов организации и осуществления учебной деятельности с целью психологической настройки, побуждения к учению), методы стимулирования и мотивации долга и ответственности в учении;</w:t>
        <w:br/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контроля и самоконтроля за эффективностью учебно-познавательн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етоды устного контроля и самоконтроля, методы письменного контроля и самоконтроля, методы лабораторно-практического контроля и самоконт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группа детей с ОВЗ крайне неоднородна, то задачей учителя является отбор содержания в каждой конкретной ситуации и адекватных этому содержанию и возможностям учащихся методов и форм организации обучения. Наиболее приемлемыми методами в практической работе учителя с обучающимися, имеющими ОВЗ, считаю объяснительно-иллюстративный, репродуктивный, частично поисковый, коммуникативный, информационно-коммуникационный; методы контроля, самоконтроля и взаимо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формировать у обучающихся начальных классов   интерес к учению использ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 стимулирования и мотивации учебно-познава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именн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здание ситуаций успех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к учёбе становится положительно устойчивой только в том случае, если учебная деятельность успешна, а способности ребёнка оцениваются объективно и позитивно. 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ажное значение приобретает создание на уроках специальных ситуаций, способствующих достижению учащимися даже незначительных успехов в различных видах учебной деятельности. Такая работа позволяет обеспечить постепенное продвижение и развитие каждого ребёнка в зависимости от его индивидуальных особенностей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шей школе обучаются 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 задержкой психического развития</w:t>
      </w:r>
      <w:r>
        <w:rPr>
          <w:rFonts w:eastAsia="Times New Roman" w:cs="Times New Roman" w:ascii="Times New Roman" w:hAnsi="Times New Roman"/>
          <w:bCs/>
          <w:iCs/>
          <w:color w:val="000000"/>
          <w:sz w:val="27"/>
          <w:szCs w:val="27"/>
          <w:lang w:eastAsia="ru-RU"/>
        </w:rPr>
        <w:t>, у которых имеются сочетанные заболевания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данный момент существует множество традиционных и нетрадиционных методик, позволяющих решать комплекс задач и проблем, стоящих перед учителем, к которому пришел на обучение ребенок с ОВЗ. Совокупность методов обучения – это путь познания окружающей действительности, который предлагается детям. Путь, который определяет характер умственного развития, реализует возможности усвоения знаний, формирует черты личности учащегося. В школе и на индивидуальных занятиях учителя работают с детьми с ОВЗ на протяжении всех этапов урока (разъяснение нового материала, выполнение заданий, оценивание работы учащегося). И на каждом этапе урока могут быть использованы те или иные методы и приёмы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ывая особенности детей с нарушением интеллекта, учитель для достижения целей и задач пользу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ледующими метод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, используемые для сообщения новых знаний – это методы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ъяснения, рассказа, демонстрац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; Использовани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ода демонстрац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озволяет проводить работу по развитию у учащихся круга элементарных представлений и ставит своей задачей, с одной стороны, обогащение и систематизацию имеющегося у детей опыта, с другой – учит их наблюдать предмет, явление, выделять в них главные черты, сравнивать, обобщать, устанавливать свое отношение к объекту.</w:t>
      </w:r>
    </w:p>
    <w:p>
      <w:pPr>
        <w:pStyle w:val="Normal"/>
        <w:shd w:fill="FFFFFF" w:val="clear"/>
        <w:spacing w:lineRule="atLeast" w:line="266" w:before="0" w:after="0"/>
        <w:ind w:left="720" w:hanging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, используемые при приобретении новых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, наблюдения, работа с книгой, игра, упражнения, лабораторно-практические работы, самостоятельная рабо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использование методов данной группы позволяет активизировать познавательную деятельность школьников, повысить их самосто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 работы с  техническими средствами обучения: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ультимедийные презентации, просмотр видео уроков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рочее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дим краткую характеристику некоторым методам обучения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ссказ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– форма изложения учебного материала, представляющая собой словесное описание событий, фактов, процессов, явлений в природе и обществе, в жизни отдельного человека или группы людей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рассказу предъявляются следующие требования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пределенность темы и содержания (запоминается лучше и усваивается легче)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четкость структуры(должен иметь четкую структуру: начало, развитие событий, кульминацию, финал)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эмоциональность (связь рассказа с личным опытом ученика, с местными условиями, событиями).</w:t>
      </w:r>
    </w:p>
    <w:p>
      <w:pPr>
        <w:pStyle w:val="Normal"/>
        <w:shd w:fill="FFFFFF" w:val="clear"/>
        <w:spacing w:lineRule="atLeast" w:line="266" w:before="0" w:after="0"/>
        <w:ind w:left="360" w:hanging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ъясн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метод овладения теоретическим учебным материалом. Особенность – теоретические доказательства, которые предполагают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остановку познавательной задачи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строгий, тщательный подбор фактического материала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пределенную форму рассуждений: анализ и синтез; наблюдения и выводы; индукция и дедукция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использование иллюстративного материала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формулировку выводов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метод обучения представляющий собой вопросно-ответную форму овладения учебным материалом. Главное требование – строгая система продуманных вопросов и предполагаемых ответов учащихся. Вопросы должны быть взаимосвязаны, подчинены основной идее, поставлены так, чтобы ученики понимали предмет разговор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бота учащихся с учебником, книг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является одним из действенных методов овладения учебным материалом. Умения и навыки работы с книгой, сформированные в школе, сохраняются на всю жизнь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ебования: - каждый ученик должен уметь находить то место, которое изучается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учитель должен дать краткий и четкий инструктаж по выполнению задания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чащиеся должны находить главное в процессе работы с книгой, опорные пункты, не стараясь запомнить все подряд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пользовани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ода демонстрац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озволяет проводить работу по развитию у учащихся круга элементарных представлений и ставит своей задачей, с одной стороны, обогащение и систематизацию имеющегося у детей опыта, с другой – учит их наблюдать предмет, явление, выделять в них главные черты, сравнивать, обобщать, устанавливать свое отношение к объекту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блюдения и лабораторные работ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Основная цель – развитие навыков самостоятельной работы учащихся и их наблюдательности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курс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один из самых распространенных методов обучения. Ценность его заключается в том, что дети учатся наблюдать натуральные объекты в реальных, естественных условиях. Экскурсии имеют общеобразовательное и специальное учебное значение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актический метод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использование игр, занимательных упражнений, соревнований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им образом, в коррекционной школе используются те ж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что и в любой другой общеобразовательной школе, но,  в практическом  применении их, учитываются познавательные возможности детей с нарушенным интеллектом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иболее существенным признаком, отличающим методы обучения, применяемые в коррекционной  школе, от методов, используемых массовой школой, является их коррекционно-развивающая направленность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а включа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ачу на каждый урок учебного материала малыми порция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ксимальную развернутость и раздроблённость сложных понятий и действ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медленность обучения и частую повторяемость формулируемых действ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варение пропедевтикой изучения новог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оянную опору на чувственный опыт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уководство действиями учащихся вплоть до совместного выполнения их учителем и учеником и др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уже говорилось, дети с ограниченными возможностями здоровья представляют собой очень разнообразную группу обучающихся. Поэтому приоритетом в работе с такими детьми является индивидуальный подход, с учетом состояния здоровья каждого ребенка. И очень важен контакт с их родителями (законными представителями), важно знать все особенности развития ребенк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щие педагогические методы и приемы не используются изолированно, только в необходимом сочетании. Применяя тот или иной метод, как ведущий его необходимо подкреплять одним-двумя дополнительными. Например: на начальных этапах обучения ведущим методом может быт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глядно-практиче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а дополнять его может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лее ведущим методом становитс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а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глядно-практиче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как дополнительный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ши ученики не могут одновременно усвоить большой объем материала. И Вы должны четко понимать, что отдача будет минимальна, потому что Вы работает с особыми детьми и они в силу своих физических и психических данных не могут освоить программу наравне с обычными детьми. Поэтому необходимо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робление учебного материал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на небольшие части. Сообщаемый только в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ловесной форм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учебный материал, неподкрепленный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наглядными или практическим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йствиями, слабо понимается школьниками, не запоминается, поэтому важно сочетать эти методы. У школьников связи между словесными и наглядными компонентами образуются с большим трудом и требуются специальные методические приемы, обеспечивающие эту связь. Так устное изложение учителя должно сочетаться с показом наглядных пособий, графическими и иллюстративными работами, закрепляться частыми повторениями, самостоятельными работами и упражнениями, направленными на развитие активности учащихся. Пример: на уроках чтения и развития речи учителем часто используется метод иллюстрирования, детям легче запоминают произведение, если они нарисовали главных героев или событие из текст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нность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го или иного метода достигается лишь в том случае, если он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ведет не только к усвоению знаний и способов действий, но и обеспечивает надлежащее воспитание, общее развитие школьников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) делает обучение максимально доступным и посильным для обучающихся на основе учета их познавательных возможностей на различных возрастных стадиях, обеспечивая вместе с тем условия для упражнения школьников в преодолении препятствий и трудностей, необходимых для развития у них морально-волевых качеств и творческой активности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) обеспечивает высокий уровень сознательности и прочности усвоения учебного материала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) приводит к усвоению знаний в определенной системе, к формированию навыков и привычек систематической работы по самостоятельному приобретению знаний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) предоставляет возможность для учета индивидуальных особенностей учащихся, рационального сочетания фронтальной и индивидуальной работы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) способствует максимальной активизации учебной деятельности школьников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малое значение имеет также сочетание различных методов, которое   зависит не только от характера и содержания учебной дисциплины, дидактических задач, подготовленности обучающихся, но и состава класса.    Например, одним обучающимся успешно сделать пересказ помогает использование беседы и иллюстративного блока, другие лучше и полнее рассказывают с опорой на словесный план, третьим ученикам нужно сочетание иллюстративного блока, беседы по прочитанному, чтение отрывков из текста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еди учеников с особыми образовательными потребностями (особенно среди учащихся младших классов) велико количество детей с различными дефектами речи. И хотя над исправлением этих дефектов работает специалист-логопед, тем не менее это не умаляет роли учителя. Каждому учителю необходимо работать над выразительностью своей речи. Работая с детьми, имеющими проблемы с речью, необходимо самому уметь выразительно читать и рассказывать, выразительно говорить. Своей интонацией учитель оттеняет своеобразие излагаемого материала, делая его доступным для понимания учащихся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воение учебного материала обуславливает темп речи учителя. Если учитель говорит быстро, то мысль ребенка не успевает за речью учителя, внимание быстро снижается, работоспособность падает. Ученик уже ничего не слушает и не слышит, он выключается из работы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мп речи учителя имеет большое значение на всех годах обучения, но совершенно исключительное значение он имеет на занятиях в младших классах. Спокойная, ровная, но не лишенная эмоциональной окраски речь учителя дает большой педагогический эффект. Она должна быть проста в структурном отношении, понятна учащимся и немногословна. Такие требования к речи учителя предъявляются, потому что в условиях обучения детей с ОВЗ она является средством коррекции мышления учащихся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пешная организация урока в коррекционной школе, где обучаются дети с ОВЗ, зависит от многих факторов: хорошего знания учителем возможностей каждого ученика, обеспечения щадящего и охранительного режима, учета личностных и индивидуальных особенностей каждого ученика. Но еще урок зависит от настроения, которое начинается с того самого момента, когда наши ученики только переступают порог класса. Дети, которые обучаются в наших школах, в основном, ведомые, им свойственно подражание; поэтому нотации и беседы в большинстве  случаев бесполезны, в них, как в зеркале,  отражается эмоциональный настрой самого учителя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бой урок – это, прежде всего, общение. Коррекционно-развивающий урок необходимо строить так, чтобы детям было интересно общаться с учителем, узнавая одновременно что-то новое, закрепляя пройденный материал, применяя знания в новых условиях.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обенность организации работы с детьми  с нарушением интеллекта в том, чтобы коррекционно-развивающая направленность урока была не одним моментом или видом работ, а всем уроком,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его содержанием, психологической атмосферой и добрым отношением друг к другу. Пусть дети работают каждый в своем темпе, каждый с учетом своих возможностей и приходят к концу урока к общим выводам и итогам. Наиболее продуктивная форма работы на уроке  как в младших классах, так и в среднем и старшем звеньях – коллективная. Когда школьники имеют возможность с помощью учителя обсудить какой-то вопрос или задание все вместе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ля реализации некоторых выше перечисленных методов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учения необходим достаточно высокий уровень сформированности у учащихся умения пользоваться предоставляемой им информацией, умения самостоятельно искать пути решения поставленной задачи; не все обучающиеся с ОВЗ обладают такими умениями, а значит, им требуется дополнительная помощь специалистов: учителя – дефектолога, учителя – логопеда и педагога – психолога. Увеличивать степень самостоятельности учащихся с ОВЗ, а особенно детей с задержкой психического развития и вводить в обучение задания, в основе которых лежат элементы творческой или поисковой деятельности можно только очень постепенно, тогда когда дети уже имеют некоторый опыт подобной работы. Поэтому, здесь будут н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иболее приемлемыми следующие метод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ъяснительно –иллюстратив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продуктив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астично поисков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ммуникатив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формационно – коммуникацион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 проект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 контрол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моконтроля и взаимоконтроля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3" w:before="0" w:after="0"/>
        <w:ind w:firstLine="36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7"/>
          <w:szCs w:val="27"/>
          <w:lang w:eastAsia="ru-RU"/>
        </w:rPr>
        <w:t>Приемы обучения используемые на уроках с обучающимися с особыми возможностями здоровья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С понятием метода тесно связано понятие «приема обучения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3" w:before="0" w:after="0"/>
        <w:ind w:firstLine="36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>Приемы обучения</w:t>
      </w: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 – это конкретные операции взаимодействия учителя и учащегося в процессе реализации методов обуч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3" w:before="0" w:after="0"/>
        <w:ind w:firstLine="36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 xml:space="preserve">Для активизации деятельности обучающихся с ОВЗ можно использовать </w:t>
      </w:r>
      <w:r>
        <w:rPr>
          <w:rFonts w:eastAsia="Times New Roman" w:cs="Times New Roman" w:ascii="Times New Roman" w:hAnsi="Times New Roman"/>
          <w:b/>
          <w:bCs/>
          <w:i/>
          <w:color w:val="00000A"/>
          <w:sz w:val="27"/>
          <w:szCs w:val="27"/>
          <w:u w:val="single"/>
          <w:lang w:eastAsia="ru-RU"/>
        </w:rPr>
        <w:t>следующие приёмы обучения</w:t>
      </w: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>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сигнальных карточек при выполнении заданий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с одной стороны на ней изображен плюс, с другой – минус; круги разного цвета по звукам, «смайлики»). Дети выполняют задание, либо оценивают его правильность. Карточки могут использоваться при изучении любой темы с целью проверки знаний учащихся, выявления пробелов в пройденном материале. Удобство и эффективность их заключаются в том, что сразу видна работа каждого ребёнк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магнитных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укв, слов при выполнении задания, разгадывания кроссворда и т. д. Детям очень нравится соревновательный момент в ходе выполнения данного вида задания, т. к., чтобы прикрепить свою карточку на доску, им нужно правильно ответить на вопрос, или выполнить предложенное задание лучше других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оставление, запись и вывешива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на доску основных моментов изучения темы, выводов, которые нужно запомнить.  Данный приём можно использовать в конце изучения темы – для закрепления, подведения итогов; в ходе изучения материала – для оказания помощи при выполнении заданий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осприятие материала на определённом этапе занятия с закрытыми глаз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пользуется для развития слухового восприятия, внимания и памяти; переключения эмоционального состояния детей в ходе занятия; для настроя детей на занятие после активной деятельности (после урока физкультуры), после выполнения задания повышенной трудности и т. д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презентаций и фрагментов презентации по ходу урока, тренажёров для гимнастики глаз.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слайдах можно разместить необходимый учебный материал, цветные фотографии, тексты; можно добавить музыкальное и голосовое сопровождение к демонстрации презентации. При такой организации материала включаются три вида памяти детей: зрительная, слуховая, моторная. Благодаря последовательному появлению изображений на экране,  дети имеют возможность выполнять упражнения более внимательно и в полном объеме. Использование анимации и сюрпризных моментов делает коррекционный процесс интересным и выразительным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картинного материала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смены вида деятельности в ходе занятия, развития зрительного восприятия, внимания и памяти, активизации словарного запаса, развития связной речи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вышеперечисленные методы и приёмы организации обучения в той или иной степени стимулируют познавательную активность учащихся с ОВЗ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Использование всего разнообразия существующих методов и приемов обучен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 позволяет учителю чередовать различные виды работы, что также является эффективным средством активизации учения. Переключение с одного вида деятельности на другой, предохраняет от переутомления, и в то же время не дает отвлечься от изучаемого материала, а также обеспечивает его восприятие с различных сторон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бъединяя соответствующим образом подобранные содержание, методы и формы организации обучения, учитель может стимулировать различные компоненты учебной и коррекционно-развивающей деятельности у детей с особыми образовательными потребностями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активизации деятельности учащихся с ОВЗ использую следующие активные методы и приёмы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Использование сигнальных карточек при выполнении заданий (с одной стороны на ней изображен плюс, с другой – минус; круги разного цвета по звукам, карточки с буквами). Дети выполняют задание, либо оценивают его правильность. Карточки могут использоваться при изучении любой темы с целью проверки знаний учащихся, выявления пробелов в пройденном материале. Удобство и эффективность их заключаются в том, что сразу видна работа каждого ребё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ироко используется приём с различными цветовыми изображени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ни показывают карточку в соответствии с их настроением в начале и в конце занятия. В данном случае можно проследить, как меняется эмоциональное состояние ученика в процессе занят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игровых приемов и ситуаций при урочной форме занятий происходит по таким основным направлениям: дидактическая цель ставится перед учащимися в форме игровой задачи; учебная деятельность подчиняется правилам игры; 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 успешное выполнение дидактического задания связывается с игровым  результатом.</w:t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фференциация задани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фференцированные индивидуальные зад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овые таблицы;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Индивидуальные карточки («Раскрась букву», «Раскрась цифру», «Допиши букву», «Закрась части мозаики», «Найди картинку со звуком в начале слова», «Составляем слова», «Деление на слоги»,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Число-цифра» и т.д)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е раскраски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адания на развитие психических процессов.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задания с палочками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Четвертый лишний»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Поиск аналогов»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Способы применения предметов»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iCs/>
          <w:color w:val="000000"/>
          <w:sz w:val="28"/>
          <w:szCs w:val="28"/>
        </w:rPr>
        <w:t xml:space="preserve">Продолжи логический ряд» 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Дорисуй и раскрась обеими руками»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iCs/>
          <w:color w:val="000000"/>
          <w:sz w:val="28"/>
          <w:szCs w:val="28"/>
        </w:rPr>
        <w:t>Дорисуй девятое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- «Найди пару», «Найди отличия»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дания на  развитие мелкой моторики: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штриховка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струирование из геометрических фигур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пка (создание объемных моделей, лепка на плоскости)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ашивание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моделями  (наждачные буквы)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доровье сберегающие технологии: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льчиковые гимнастики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ые гимнастики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минутки и динамические паузы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пользование информационных технологий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дельно необходимо сказать об использовании интерактивной доски, презентации и фрагментов презентации по ходу уро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Она позволяет сделать работу учителя более продуктивной и эффективной. На слайдах можно разместить необходимый картинный материал, цифровые фотографии, тексты; можно добавить музыкальное и голосовое сопровождение. При такой организации материала включаются три вида памяти детей: зрительная, слуховая, моторная. Это позволяет сформировать устойчивые визуально-кинестетические и визуально-аудиальные условно-рефлекторные связи центральной нервной систе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дводя итоги сказанному, можно с уверенностью сказать, что деятельностный подход, активные методы обучения, создание ситуации успеха обеспечивают решение образовательных задач в разных аспек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учебной мотив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знавательной актив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овлечение обучающихся в образовательный проце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амостоя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 – речи, памяти,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своение большого объема учеб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нестандарт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-эмоциональной сферы личности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личностно-индивидуальных возможностей каждого учащегося и определение условий для их проявления и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го умственного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ниверсаль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Style19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уровец Г.В., Ленок Я.Я. Коррекционно – развивающие игры как метод обучения в специальной педагогике// Обучение и воспитание детей с нарушениями в развитии. – 2002. - №1. – с.77-83.</w:t>
      </w:r>
    </w:p>
    <w:p>
      <w:pPr>
        <w:pStyle w:val="Style19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тиева Л.А., Удалова Э.Я. Сенсорное развитие детей с отклонениями в развитии: Сборник игр и игровых упражнений. – М.: Издательство «Книголюб», 2008. – 128 с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ижнякова О. Н. Современные образовательные технологии в начальной школе. – С. 2006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47:00Z</dcterms:created>
  <dc:creator>учитель</dc:creator>
  <dc:description/>
  <cp:keywords/>
  <dc:language>en-US</dc:language>
  <cp:lastModifiedBy>Илья</cp:lastModifiedBy>
  <cp:lastPrinted>2017-03-17T05:15:00Z</cp:lastPrinted>
  <dcterms:modified xsi:type="dcterms:W3CDTF">2023-09-20T18:53:00Z</dcterms:modified>
  <cp:revision>8</cp:revision>
  <dc:subject/>
  <dc:title/>
</cp:coreProperties>
</file>