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851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ind w:firstLine="851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ind w:firstLine="851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ind w:firstLine="851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ind w:firstLine="851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ind w:firstLine="851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ематическое направление:</w:t>
      </w:r>
    </w:p>
    <w:p>
      <w:pPr>
        <w:pStyle w:val="Normal"/>
        <w:spacing w:lineRule="auto" w:line="360"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ражданское, патриотическое воспитание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методической разработки</w:t>
      </w:r>
    </w:p>
    <w:p>
      <w:pPr>
        <w:pStyle w:val="Normal"/>
        <w:spacing w:lineRule="auto" w:line="360" w:before="0" w:after="0"/>
        <w:ind w:firstLine="85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сия – наша Родина»</w:t>
      </w:r>
    </w:p>
    <w:p>
      <w:pPr>
        <w:pStyle w:val="Normal"/>
        <w:spacing w:lineRule="auto" w:line="360" w:before="0" w:after="0"/>
        <w:ind w:firstLine="85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Автор: Докучаева Оксана Николаевна,</w:t>
      </w:r>
    </w:p>
    <w:p>
      <w:pPr>
        <w:pStyle w:val="Normal"/>
        <w:spacing w:before="0" w:after="0"/>
        <w:ind w:firstLine="851"/>
        <w:contextualSpacing/>
        <w:jc w:val="right"/>
        <w:rPr/>
      </w:pPr>
      <w:r>
        <w:rPr>
          <w:sz w:val="28"/>
          <w:szCs w:val="28"/>
        </w:rPr>
        <w:t>учитель начальных классов муниципального                                                  автономного общеобразовательного учреждения</w:t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средней общеобразовательной школы № 10 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 воспитательного мероприятия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211" w:hanging="121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571" w:hanging="157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ое направление.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ажданское, патриотическое воспитание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hanging="0"/>
        <w:contextualSpacing/>
        <w:jc w:val="both"/>
        <w:rPr/>
      </w:pPr>
      <w:r>
        <w:rPr>
          <w:b/>
          <w:sz w:val="28"/>
          <w:szCs w:val="28"/>
        </w:rPr>
        <w:t>Тема воспитательного мероприятия и обоснование её выбора   (актуальность)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>Тема: «Россия – наша Родина»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туальность.</w:t>
      </w:r>
      <w:r>
        <w:rPr>
          <w:sz w:val="28"/>
          <w:szCs w:val="28"/>
        </w:rPr>
        <w:t xml:space="preserve"> Школа является одной из главных организаций, влияющих на мировоззрение обучающихся, ведь детство – это самая благодатная пора для привития священного чувства любви к Родине. У младших школьников должно вырабатываться чувство гордости за своё Отечество и свой народ, уважение к его великим свершениям.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571" w:hanging="157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ая аудитория воспитательного мероприятия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9-10 лет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3-4 класс)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ь и место воспитательного мероприятия в системе работы классного руководителя.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>
          <w:sz w:val="28"/>
          <w:szCs w:val="28"/>
        </w:rPr>
        <w:t>Воспитательное мероприятие играет огромную роль в системе работы классного руководителя. При реализации данного направления реализуются и другие формы урочной, внеурочной и воспитательной деятельности: классный час, «Разговоры о важном», урок окружающего мира, урок ОРКСЭ, урок литературного чтения, внеурочное занятие, экскурсия, конкурс рисунков и др.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, задачи и планируемые результаты воспитательного мероприятия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воспитывать у обучающихся ценностное отношение к нашей Родине – России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сширить представления детей о стране, в которой они живут, о государственной символике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ть понятия «Россия – наша Родина», «многонациональное государство», «патриотизм», «традиции»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нять идею о действенной любви к Родине, которая проявляется в добрых делах в отношении близких, малой и большой Родины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гражданскую идентичность;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воспитывать гордость за Отчизну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ланируемые результаты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Личностные:</w:t>
      </w:r>
      <w:r>
        <w:rPr>
          <w:sz w:val="28"/>
          <w:szCs w:val="28"/>
        </w:rPr>
        <w:t xml:space="preserve"> воспитание чувства патриотизма, уважительного отношения к традициям разных народов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знавательные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существление поиска необходимой информации для выполнения учебных заданий; владение основами смыслового восприятия текста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ммуникативные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ние речевых средств для решения коммуникативных задач; владение диалогической формой коммуникации.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гулятивные: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принятие и сохранение учебной задачи;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ирование своих действий в соответствии с поставленной задачей.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ные: </w:t>
      </w:r>
      <w:r>
        <w:rPr>
          <w:sz w:val="28"/>
          <w:szCs w:val="28"/>
        </w:rPr>
        <w:t>показывать на физической карте изученные крупные географические объекты России (горы, равнины, реки, озёра, моря, омывающие территорию России); определять тему и основную мысль текста; осуществлять изучающее чтение, поиск информации; формулировать простые выводы на основе прочитанной (услышанной) информации; интерпретировать и обобщать содержащуюся в тексте информацию.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проведения воспитательного мероприятия и обоснование её выбора.</w:t>
      </w:r>
    </w:p>
    <w:p>
      <w:pPr>
        <w:pStyle w:val="Normal"/>
        <w:spacing w:lineRule="auto" w:line="360" w:before="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бранная форма проведения «беседа» позволит детям усвоить определённые понятия и ценности, практические выводы, которые будут сделаны. Предполагается также использование видеофрагмента, аудиофайла, мультимедийной презентации, анализ информации, групповая работа с текстом, работа с физической картой РФ.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hanging="0"/>
        <w:contextualSpacing/>
        <w:jc w:val="both"/>
        <w:rPr/>
      </w:pPr>
      <w:r>
        <w:rPr>
          <w:b/>
          <w:sz w:val="28"/>
          <w:szCs w:val="28"/>
        </w:rPr>
        <w:t>Педагогическая технология, методы, приёмы, используемые для достижения планируемых результатов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Для достижения планируемых результатов применялись элементы педагогических технологий: информационно-коммуникационных, технологии критического мышления, технологии дифференцированного обучения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и приемы: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ловесный (эвристическая беседа, выразительное чтение, объяснение пословиц, рассказ, доклад, описание иллюстраций, работа с понятиями)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глядный (демонстрация мультимедийной презентации, иллюстрация)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актический (работа с картой, работа с текстом, определение главной мысли текста, составление кластера, составление пословиц).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418" w:hanging="1418"/>
        <w:contextualSpacing/>
        <w:jc w:val="both"/>
        <w:rPr/>
      </w:pPr>
      <w:r>
        <w:rPr>
          <w:b/>
          <w:sz w:val="28"/>
          <w:szCs w:val="28"/>
        </w:rPr>
        <w:t>Ресурсы, необходимые для подготовки и проведения мероприятия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обучающихся: раздаточный материал (распечатанные листы с пословицами, с текстами о российском флаге)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классного руководителя: компьютер, проектор, иллюстрации с символами России, тексты стихотворений И.С. Никитина «Русь» и В.Степанова «Российская семья»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211" w:hanging="121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.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571" w:hanging="157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подготовки воспитательного мероприятии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 предварительно готовит мультимедийную презентацию, необходимые видеоролик (песня «С чего начинается Родина?» В. Баснера на слова М. Матусовского) и аудиофайл (Государственный гимн РФ), иллюстрации государственных символов России. Заранее подготавливает учеников для выступлений с докладами о символах, городах России.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571" w:hanging="157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проведения воспитательного мероприятия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тивационная часть. Введение в тему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Звучит песня «С чего начинается Родина?» (на экране: слайд-шоу фотографий, тематически соответствующих содержанию песни)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фоне музыки и слайд-шоу учитель читает отрывок из стихотворения И.С. Никитина «Русь» («И поля цветут, и леса шумят…»)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Беседа</w:t>
      </w:r>
      <w:r>
        <w:rPr>
          <w:sz w:val="28"/>
          <w:szCs w:val="28"/>
        </w:rPr>
        <w:t>. Выскажите предположения, о чем будем сегодня говорить? Как думаете, почему сегодня будем говорить о Родине, об Отечестве?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каждый из вас понимает слово «Родина»? 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211" w:hanging="121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пословицей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  <w:u w:val="single"/>
        </w:rPr>
        <w:t>Беседа.</w:t>
      </w:r>
      <w:r>
        <w:rPr>
          <w:sz w:val="28"/>
          <w:szCs w:val="28"/>
        </w:rPr>
        <w:t xml:space="preserve"> Прочитайте пословицу о Родине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Одна у человека мать, одна у него и Родина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 вы ее понимаете? Как должен относиться к Родине каждый человек?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итель обобщает ответы детей</w:t>
      </w:r>
      <w:r>
        <w:rPr>
          <w:sz w:val="28"/>
          <w:szCs w:val="28"/>
        </w:rPr>
        <w:t xml:space="preserve">. Родину не выбирают, она даётся судьбой. Её любят не за то, что она самая лучшая, а за то, что это единственное родное для тебя место на земле. Каждому человеку нашей страны дорога Россия, ее славная история, ее древние символы. 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2.Беседа о государственной символике России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Бесед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кие символы страны вы знаете?</w:t>
      </w:r>
    </w:p>
    <w:p>
      <w:pPr>
        <w:pStyle w:val="Normal"/>
        <w:spacing w:lineRule="auto" w:line="360" w:before="0" w:after="0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авайте расскажем всё о гербе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Что изображено на гербе?  (Двуглавый орел с поднятыми крыльями)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имательно рассмотрите герб России. Опишите его. </w:t>
      </w:r>
    </w:p>
    <w:p>
      <w:pPr>
        <w:pStyle w:val="Normal"/>
        <w:spacing w:lineRule="auto" w:line="360" w:before="0" w:after="0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Примерный текст детей.</w:t>
      </w:r>
      <w:r>
        <w:rPr>
          <w:sz w:val="28"/>
          <w:szCs w:val="28"/>
        </w:rPr>
        <w:t xml:space="preserve"> Двуглавый орел, охраняя государство, смотрит и на запад, и на восток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орона на голове орла – символ законности, означающий, что страна живет по законам чести и справедливости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одной лапе орла скипетр – эмблема власти, а в другой лапе – золотой шар, который называют «держава». Держава – символ могущества страны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Беседа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центре герба еще один герб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ак вы думаете, какой? Это герб Москвы. Почему он расположен в центре российского герба?  (Москва – столица России)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Беседа. </w:t>
      </w:r>
      <w:r>
        <w:rPr>
          <w:sz w:val="28"/>
          <w:szCs w:val="28"/>
        </w:rPr>
        <w:t xml:space="preserve">У каждой страны обязательно есть не только герб, но и флаг. Где мы можем увидеть Российский флаг?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, под флагом сражаются за независимость своей страны воины, его поднимают во время спортивных побед, вывешивают во время праздников. </w:t>
      </w:r>
      <w:r>
        <w:rPr>
          <w:bCs/>
          <w:sz w:val="28"/>
          <w:szCs w:val="28"/>
        </w:rPr>
        <w:t>Трехцветный флаг России (триколор) был утвержден российским императором Петром Первым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 означают цвета флага? Дети высказывают разные версии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бота с текстом</w:t>
      </w:r>
      <w:r>
        <w:rPr>
          <w:sz w:val="28"/>
          <w:szCs w:val="28"/>
        </w:rPr>
        <w:t xml:space="preserve"> (в парах). Дети знакомятся с текстами и приходят к выводу, что существуют разные трактовки того, что же означают цвета российского флага. </w:t>
      </w:r>
    </w:p>
    <w:p>
      <w:pPr>
        <w:pStyle w:val="Normal"/>
        <w:spacing w:lineRule="auto" w:line="360" w:before="0" w:after="0"/>
        <w:contextualSpacing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  <w:u w:val="single"/>
        </w:rPr>
        <w:t>Доклад заранее подготовленного ученика</w:t>
      </w:r>
      <w:r>
        <w:rPr>
          <w:bCs/>
          <w:i/>
          <w:sz w:val="28"/>
          <w:szCs w:val="28"/>
        </w:rPr>
        <w:t xml:space="preserve">. </w:t>
      </w:r>
      <w:r>
        <w:rPr>
          <w:bCs/>
          <w:sz w:val="28"/>
          <w:szCs w:val="28"/>
        </w:rPr>
        <w:t>У каждого государства обязательно есть и свой гимн. В гимне проявляется величие страны, так как в нем обычно рассказывается о славных страницах истории государства, о его исторической судьбе и его предназначении. Гимн – торжественная песня, прославляющая свою страну. При исполнении гимна все обязательно встают, а мужчины снимают головные уборы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Прослушивание гимна России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Беседа. </w:t>
      </w:r>
      <w:r>
        <w:rPr>
          <w:bCs/>
          <w:sz w:val="28"/>
          <w:szCs w:val="28"/>
        </w:rPr>
        <w:t>Какие чувства вы испытываете, когда слышите звуки гимна России?</w:t>
      </w:r>
    </w:p>
    <w:p>
      <w:pPr>
        <w:pStyle w:val="Normal"/>
        <w:spacing w:lineRule="auto" w:line="360"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ие символы России вам ещё знакомы? Дети называют берёзу, матрёшку, бурого медведя и др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бота с физической картой России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Cs/>
          <w:sz w:val="28"/>
          <w:szCs w:val="28"/>
          <w:u w:val="single"/>
        </w:rPr>
        <w:t>Рассказ учителя, сопровождающийся  беседой и показом на карте.</w:t>
      </w:r>
      <w:r>
        <w:rPr>
          <w:bCs/>
          <w:sz w:val="28"/>
          <w:szCs w:val="28"/>
        </w:rPr>
        <w:t xml:space="preserve"> Родина наша занимает на Земле особое место. Она широко раскинулась на огромных просторах от Балтики на западе до Тихого океана на Востоке, от Кавказа до Алтая на юге и до Ледовитого океана на севере. Для людей всего мира образ России – необъятное пространство.</w:t>
      </w:r>
    </w:p>
    <w:p>
      <w:pPr>
        <w:pStyle w:val="Normal"/>
        <w:spacing w:lineRule="auto" w:line="360"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Работа с картой. </w:t>
      </w:r>
      <w:r>
        <w:rPr>
          <w:bCs/>
          <w:sz w:val="28"/>
          <w:szCs w:val="28"/>
        </w:rPr>
        <w:t xml:space="preserve">Какие географические объекты России вы можете показать на карте? </w:t>
      </w:r>
    </w:p>
    <w:p>
      <w:pPr>
        <w:pStyle w:val="Normal"/>
        <w:spacing w:lineRule="auto" w:line="360"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Показ на карте</w:t>
      </w:r>
      <w:r>
        <w:rPr>
          <w:bCs/>
          <w:sz w:val="28"/>
          <w:szCs w:val="28"/>
        </w:rPr>
        <w:t xml:space="preserve"> (с комментированием) таких географических объектов, как Уральские и Кавказские горы, Русская и Западно-Сибирская равнина, Среднесибирское плоскогорье, реки Волга, Обь, Лена, Амур и др., озеро Байкал, Онежское, Ладожское и т.д.</w:t>
      </w:r>
    </w:p>
    <w:p>
      <w:pPr>
        <w:pStyle w:val="Normal"/>
        <w:spacing w:lineRule="auto" w:line="360"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Учитель обобщает ответы детей</w:t>
      </w:r>
      <w:r>
        <w:rPr>
          <w:bCs/>
          <w:sz w:val="28"/>
          <w:szCs w:val="28"/>
        </w:rPr>
        <w:t>. Да, наша Россия - большая великая страна. Долины и горы, леса и степи, реки и моря, тёплые края и холодные – это всё наша страна, наша Родина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4.</w:t>
      </w:r>
      <w:r>
        <w:rPr>
          <w:b/>
          <w:bCs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Групповая работа с текстом о городах России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ти предварительно были поделены на 4 группы по принципу дифференцированного подхода. Каждой группе предлагался для изучения один из текстов: про Москву (1), про Санкт-Петербург (2), про города Золотого кольца (3), про Екатеринбург и Нижний Тагил (4). В тексте необходимо было выделить основную мысль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Cs/>
          <w:sz w:val="28"/>
          <w:szCs w:val="28"/>
          <w:u w:val="single"/>
        </w:rPr>
        <w:t>Беседа.</w:t>
      </w:r>
      <w:r>
        <w:rPr>
          <w:bCs/>
          <w:sz w:val="28"/>
          <w:szCs w:val="28"/>
        </w:rPr>
        <w:t xml:space="preserve"> А какие города нашей Родины вам известны? </w:t>
      </w:r>
    </w:p>
    <w:p>
      <w:pPr>
        <w:pStyle w:val="Normal"/>
        <w:spacing w:lineRule="auto" w:line="360"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ти проговаривают основную мысль текста, с которым работали:</w:t>
      </w:r>
    </w:p>
    <w:p>
      <w:pPr>
        <w:pStyle w:val="Normal"/>
        <w:spacing w:lineRule="auto" w:line="360" w:before="0" w:after="0"/>
        <w:contextualSpacing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Москва. </w:t>
      </w:r>
      <w:r>
        <w:rPr>
          <w:bCs/>
          <w:sz w:val="28"/>
          <w:szCs w:val="28"/>
        </w:rPr>
        <w:t>Почему главный город Отечества именуется столицей? История слова познавательна, происходит оно от названия высокого стола, за которым в Древней Руси во время пира сидел князь и наблюдал за всеми. О правящем князе говорили: «селе на столе». Город же, в котором находился княжеский стол, называли стольным градом, столицей.</w:t>
      </w:r>
    </w:p>
    <w:p>
      <w:pPr>
        <w:pStyle w:val="Normal"/>
        <w:spacing w:lineRule="auto" w:line="360" w:before="0" w:after="0"/>
        <w:contextualSpacing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анкт-Петербург.</w:t>
      </w:r>
      <w:r>
        <w:rPr>
          <w:bCs/>
          <w:sz w:val="28"/>
          <w:szCs w:val="28"/>
        </w:rPr>
        <w:t xml:space="preserve"> Петербург по праву считается одним из красивейших городов мира, его называют Северной столицей России.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Город основал царь Пётр Первый более 300 лет назад.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В Санкт-Петербурге много достопримечательностей. Например, Зимний дворец, в котором раньше жили русские цари. Сейчас в нём находится один из самых крупных музеев мира – Эрмитаж.</w:t>
      </w: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Золотое кольцо. </w:t>
      </w:r>
      <w:r>
        <w:rPr>
          <w:sz w:val="28"/>
          <w:szCs w:val="28"/>
        </w:rPr>
        <w:t xml:space="preserve">В Золотое кольцо входят древние русские города, в которых сохранились уникальны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амятники</w:t>
        </w:r>
      </w:hyperlink>
      <w:r>
        <w:rPr>
          <w:sz w:val="28"/>
          <w:szCs w:val="28"/>
        </w:rPr>
        <w:t xml:space="preserve"> истории и культуры, центры народных ремёсел.</w:t>
      </w:r>
    </w:p>
    <w:p>
      <w:pPr>
        <w:pStyle w:val="Normal"/>
        <w:spacing w:lineRule="auto" w:line="360" w:before="0" w:after="0"/>
        <w:contextualSpacing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Екатеринбург и Нижний Тагил. </w:t>
      </w:r>
      <w:r>
        <w:rPr>
          <w:bCs/>
          <w:sz w:val="28"/>
          <w:szCs w:val="28"/>
        </w:rPr>
        <w:t xml:space="preserve">Екатеринбург называют столицей Урала. Нижний Тагил – наша малая родина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bCs/>
          <w:sz w:val="28"/>
          <w:szCs w:val="28"/>
        </w:rPr>
        <w:t>5. Работа с понятием «патриотизм».</w:t>
      </w:r>
    </w:p>
    <w:p>
      <w:pPr>
        <w:pStyle w:val="Normal"/>
        <w:spacing w:lineRule="auto" w:line="360"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Учитель обобщает ответы детей.</w:t>
      </w:r>
      <w:r>
        <w:rPr>
          <w:bCs/>
          <w:sz w:val="28"/>
          <w:szCs w:val="28"/>
        </w:rPr>
        <w:t xml:space="preserve"> Сейчас вы убедились, как красива и разнообразна наша Родина, будем её хранить и беречь. </w:t>
      </w:r>
      <w:r>
        <w:rPr>
          <w:sz w:val="28"/>
          <w:szCs w:val="28"/>
        </w:rPr>
        <w:t xml:space="preserve"> На её обширной территории живут разные народы, которые уважают культуру и традиции друг друга. Издревле в России вместе с самым многочисленным русским народом соседствуют татары, башкиры, чуваши, калмыки и множество других. Это большая семья, в которой народов много, но Родина у всех одна.  В самые трудные моменты для страны все народы объединяются и готовы встать на защиту своей Родины.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Беседа.</w:t>
      </w:r>
      <w:r>
        <w:rPr>
          <w:sz w:val="28"/>
          <w:szCs w:val="28"/>
        </w:rPr>
        <w:t xml:space="preserve"> Ребята, как можно одним словом назвать такую преданность своей Родине? (Патриотизм) Вы поняли, что слова «Родина» и «патриотизм» тесно связаны друг с другом? А кого вы можете назвать патриотом?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  <w:u w:val="single"/>
        </w:rPr>
        <w:t>Учитель обобщает ответы детей.</w:t>
      </w:r>
      <w:r>
        <w:rPr>
          <w:sz w:val="28"/>
          <w:szCs w:val="28"/>
        </w:rPr>
        <w:t xml:space="preserve"> Правильно. Каждый человек, который любит свою Родину и готов встать на её защиту, и есть патриот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ссия пережила много войн. Мы гордимся подвигом нашего народа в Великой Отечественной войне. Почти из каждой семьи уходили на фронт отцы, сыновья, братья. У многих из вас прадедушки тоже воевали, защищая нашу Родину.  Поднимите руку те, кому рассказывали родители или бабушки о ваших прадедах, воевавших с немецкими завоевателями? Расскажите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ушание рассказов детей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Заключение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Работа с понятием «Родина»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Cs/>
          <w:sz w:val="28"/>
          <w:szCs w:val="28"/>
          <w:u w:val="single"/>
        </w:rPr>
        <w:t>Беседа.</w:t>
      </w:r>
      <w:r>
        <w:rPr>
          <w:bCs/>
          <w:sz w:val="28"/>
          <w:szCs w:val="28"/>
        </w:rPr>
        <w:t xml:space="preserve"> С какими словами у вас ассоциируется слово Родина? </w:t>
      </w:r>
    </w:p>
    <w:p>
      <w:pPr>
        <w:pStyle w:val="Normal"/>
        <w:spacing w:lineRule="auto" w:line="360"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им кластер с понятием «Родина».</w:t>
      </w:r>
    </w:p>
    <w:p>
      <w:pPr>
        <w:pStyle w:val="Normal"/>
        <w:spacing w:lineRule="auto" w:line="360" w:before="0" w:after="0"/>
        <w:contextualSpacing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Составление кластера.</w:t>
      </w:r>
    </w:p>
    <w:p>
      <w:pPr>
        <w:pStyle w:val="Normal"/>
        <w:spacing w:lineRule="auto" w:line="360"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рный кластер:</w:t>
      </w:r>
    </w:p>
    <w:p>
      <w:pPr>
        <w:pStyle w:val="Normal"/>
        <w:spacing w:lineRule="auto" w:line="360" w:before="0" w:after="0"/>
        <w:contextualSpacing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drawing>
          <wp:inline distT="0" distB="0" distL="0" distR="0">
            <wp:extent cx="3332480" cy="190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Cs/>
          <w:sz w:val="28"/>
          <w:szCs w:val="28"/>
          <w:u w:val="single"/>
        </w:rPr>
        <w:t>Беседа.</w:t>
      </w:r>
      <w:r>
        <w:rPr>
          <w:bCs/>
          <w:sz w:val="28"/>
          <w:szCs w:val="28"/>
        </w:rPr>
        <w:t xml:space="preserve"> Многие поэты и писатели обращаются к теме «Родина» и говорят о её величии и красоте.  Приводим пример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15" w:leader="none"/>
        </w:tabs>
        <w:spacing w:lineRule="auto" w:line="360" w:before="0" w:after="0"/>
        <w:ind w:right="-185" w:hanging="0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Работа в парах «Собери пословицу».</w:t>
        <w:tab/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-185" w:hanging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>Учитель.</w:t>
      </w:r>
      <w:r>
        <w:rPr>
          <w:sz w:val="28"/>
          <w:szCs w:val="28"/>
        </w:rPr>
        <w:t xml:space="preserve">  Сейчас, работая в парах, вы будете развивать умение общаться друг с другом и приходить к единому мнению. Вам предстоит вспомнить пословицы о Родине. Составьте пословицы и объясните смысл каждой из них.  </w:t>
      </w:r>
    </w:p>
    <w:p>
      <w:pPr>
        <w:pStyle w:val="Normal"/>
        <w:spacing w:lineRule="auto" w:line="360" w:before="0" w:after="0"/>
        <w:ind w:right="-185" w:hanging="0"/>
        <w:contextualSpacing/>
        <w:jc w:val="both"/>
        <w:rPr/>
      </w:pPr>
      <w:r>
        <w:rPr>
          <w:sz w:val="28"/>
          <w:szCs w:val="28"/>
          <w:u w:val="single"/>
        </w:rPr>
        <w:t>Детям предлагаются «рассыпанные» пословицы.</w:t>
      </w:r>
      <w:r>
        <w:rPr>
          <w:i/>
          <w:sz w:val="28"/>
          <w:szCs w:val="28"/>
        </w:rPr>
        <w:t xml:space="preserve"> Человек без Родины – что соловей без песни. Родина краше солнца, дороже золота. Нет в мире краше Родины нашей. Всякому мила своя сторона. Родина землица – и во сне снится. Где кто родился, там и пригодился. Жить – Родине служить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Работа с понятием «традиции». Подведение итога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  <w:i/>
          <w:i/>
          <w:sz w:val="28"/>
          <w:szCs w:val="28"/>
        </w:rPr>
      </w:pPr>
      <w:r>
        <w:rPr>
          <w:bCs/>
          <w:sz w:val="28"/>
          <w:szCs w:val="28"/>
          <w:u w:val="single"/>
        </w:rPr>
        <w:t>Учитель.</w:t>
      </w:r>
      <w:r>
        <w:rPr>
          <w:bCs/>
          <w:sz w:val="28"/>
          <w:szCs w:val="28"/>
        </w:rPr>
        <w:t xml:space="preserve"> Итак, на нашей планете много разных государств. Каждый человек гордится своей родиной, любит ее, старается сделать все возможное, чтобы она была еще богаче и прекрасней. Вы тоже являетесь гражданами большого и могучего государства, имя которому Россия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йдет немного времени, вы станете взрослыми, будете работать.  Возможно, кто-то из вас станет крупным руководителем или даже президентом страны. И тогда вам придется решать многие трудные задачи, но самая главная из них – помнить о том, что все народы должны жить как добрые соседи, уважая традиции, культуру, обычаи друг друга.</w:t>
      </w:r>
    </w:p>
    <w:p>
      <w:pPr>
        <w:pStyle w:val="Normal"/>
        <w:spacing w:lineRule="auto" w:line="360"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Беседа.</w:t>
      </w:r>
      <w:r>
        <w:rPr>
          <w:bCs/>
          <w:sz w:val="28"/>
          <w:szCs w:val="28"/>
        </w:rPr>
        <w:t xml:space="preserve"> Как вы понимаете понятие «традиции»? Приведите примеры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Cs/>
          <w:sz w:val="28"/>
          <w:szCs w:val="28"/>
          <w:u w:val="single"/>
        </w:rPr>
        <w:t>Учитель обобщает ответы детей.</w:t>
      </w:r>
      <w:r>
        <w:rPr>
          <w:bCs/>
          <w:sz w:val="28"/>
          <w:szCs w:val="28"/>
        </w:rPr>
        <w:t xml:space="preserve"> Традиции – это определённые действия, которые происходят с регулярной последовательностью в одно и то же время, передаются из поколения в поколение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Cs/>
          <w:sz w:val="28"/>
          <w:szCs w:val="28"/>
          <w:u w:val="single"/>
        </w:rPr>
        <w:t>Беседа.</w:t>
      </w:r>
      <w:r>
        <w:rPr>
          <w:bCs/>
          <w:sz w:val="28"/>
          <w:szCs w:val="28"/>
        </w:rPr>
        <w:t xml:space="preserve"> Как понимаете выражение «уважать традиции»?</w:t>
      </w:r>
    </w:p>
    <w:p>
      <w:pPr>
        <w:pStyle w:val="Normal"/>
        <w:spacing w:lineRule="auto" w:line="360"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Учитель читает стихотворение </w:t>
      </w:r>
      <w:r>
        <w:rPr>
          <w:bCs/>
          <w:sz w:val="28"/>
          <w:szCs w:val="28"/>
        </w:rPr>
        <w:t>В. Степанова «Российская семья»:</w:t>
      </w:r>
    </w:p>
    <w:p>
      <w:pPr>
        <w:pStyle w:val="Normal"/>
        <w:spacing w:lineRule="auto" w:line="360" w:before="0" w:after="0"/>
        <w:contextualSpacing/>
        <w:rPr/>
      </w:pPr>
      <w:r>
        <w:rPr>
          <w:i/>
          <w:color w:val="000000"/>
          <w:sz w:val="28"/>
          <w:szCs w:val="28"/>
          <w:shd w:fill="FFFFFF" w:val="clear"/>
        </w:rPr>
        <w:t>Живут в России разные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Народы с давних пор: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Одним тайга по нраву,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Другим степной простор.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У каждого народа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Язык свой и наряд,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Один черкеску носит,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Другой надел халат.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Один рыбак с рожденья,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Другой оленевод,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Один кумыс готовит,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Другой готовит мёд.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Одним милее осень,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Другим милей весна.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А Родина – Россия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У нас у всех одна!</w:t>
      </w:r>
    </w:p>
    <w:p>
      <w:pPr>
        <w:pStyle w:val="Normal"/>
        <w:spacing w:lineRule="auto" w:line="360" w:before="0" w:after="0"/>
        <w:contextualSpacing/>
        <w:rPr>
          <w:bCs/>
          <w:sz w:val="28"/>
          <w:szCs w:val="28"/>
        </w:rPr>
      </w:pPr>
      <w:r>
        <w:rPr>
          <w:color w:val="000000"/>
          <w:sz w:val="28"/>
          <w:szCs w:val="28"/>
          <w:u w:val="single"/>
          <w:shd w:fill="FFFFFF" w:val="clear"/>
        </w:rPr>
        <w:t>Беседа.</w:t>
      </w:r>
      <w:r>
        <w:rPr>
          <w:color w:val="000000"/>
          <w:sz w:val="28"/>
          <w:szCs w:val="28"/>
          <w:shd w:fill="FFFFFF" w:val="clear"/>
        </w:rPr>
        <w:t xml:space="preserve"> Какова тема и главная мысль стихотворения?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4. Домашнее задание.</w:t>
      </w:r>
      <w:r>
        <w:rPr>
          <w:sz w:val="28"/>
          <w:szCs w:val="28"/>
        </w:rPr>
        <w:t xml:space="preserve">  По выбору обучающихся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Составь сообщение о родственнике, который сделал что-то полезное для Родины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Посоветуйся с родителями и назови несколько традиций, принятых в вашей семье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Рекомендации по использованию методической разработки в практике работы классных руководителей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нная разработка подходит для проведения воспитательных мероприятий по гражданско-патриотической тематике, классных часов ко Дню России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сылка на мультимедийную презентацию к мероприятию: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s://disk.yandex.ru/d/DPVk-6TlJOONDQ</w:t>
        </w:r>
      </w:hyperlink>
    </w:p>
    <w:p>
      <w:pPr>
        <w:pStyle w:val="Normal"/>
        <w:spacing w:lineRule="auto" w:line="360"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71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72;&#1084;&#1103;&#1090;&#1085;&#1080;&#1082;" TargetMode="External"/><Relationship Id="rId3" Type="http://schemas.openxmlformats.org/officeDocument/2006/relationships/image" Target="media/image1.jpeg"/><Relationship Id="rId4" Type="http://schemas.openxmlformats.org/officeDocument/2006/relationships/hyperlink" Target="https://disk.yandex.ru/d/DPVk-6TlJOONDQ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6:13:00Z</dcterms:created>
  <dc:creator>Берчук</dc:creator>
  <dc:description/>
  <cp:keywords/>
  <dc:language>en-US</dc:language>
  <cp:lastModifiedBy>User</cp:lastModifiedBy>
  <cp:lastPrinted>2013-09-03T20:05:00Z</cp:lastPrinted>
  <dcterms:modified xsi:type="dcterms:W3CDTF">2023-09-20T18:17:00Z</dcterms:modified>
  <cp:revision>187</cp:revision>
  <dc:subject/>
  <dc:title>Конспект урока </dc:title>
</cp:coreProperties>
</file>