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ПРОФЕССИОНАЛЬНОЕ ОРИЕНТИРОВАНИЕ НА УРОКАХ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ИНОСТРАННОГО</w:t>
      </w:r>
      <w:r>
        <w:rPr>
          <w:b/>
          <w:lang w:val="ru-RU"/>
        </w:rPr>
        <w:t xml:space="preserve"> ЯЗЫК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ю всегда отводили главенствующую роль. Но на современном этапе развития школьного образования эта проблема звучит более чем актуально. Отголоски экономического кризиса 90−х годов слышны именно сейчас, когда мир живет в новых условиях, и рынок труда значительно измен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питание и обучение, а иначе говоря, образование – важнейшая функция современной школы, где формируется мировоззрение подростков, где они учатся воспринимать окружающий мир во времени и пространстве, познавать самих себя, найти свою нишу в интенсивно меняющемся мире. Всё в итоге сводится к одному – стать полезным обще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школа должна помочь ребенку смело войти в эпоху любой экономической системы и занять в ней достойное место, осознавая себя личностью и индивидуальностью. Этот процесс должен иметь такое содержание, благодаря которому человек легко адаптируется в современном мире, реализует свои возможности и вносит вклад в развитие челове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фессиональное самоопределение начинается тогда, когда ребенок дает ответ на вопрос: «Кем ты хочешь стать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, дошкольное учреждение вносят свой большой вклад в профессиональную заинтересованность ребенка. Под «интересом» понимают «активную познавательную направленность человека на тот или иной предмет или явление действительности, связанную, как правило, с положительным эмоционально окрашенным отношением к познанию объекта или к овладению той или иной деятельностью» [1]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интереса у учащихся старших классов средней школы к профессионально ориентированному английскому языку следует использовать педагогические технологии, то есть ряд психолого−педагогических установок, определяющих специальный подбор и соединение форм, методов, способов, приемов [2], из которых наиболее эффективными являются личностно ориентированный и контекстный подходы. Личностно ориентированный подход, направленный на учет потребности обучаемого как индивида, дает возможность образовать благоприятную атмосферу для появления стимулов, содействующих развитию и поддержанию интереса к английскому языку будущей специальности. В контекстном подходе основное внимание сосредоточено на формировании мотивации для изучения будущего профессионально ориентированного специалиста языка [3]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омненно, родители, родственники, учителя, друзья оказывают влияние на развитие подростка, его увлечения. А именно юношеский возраст является периодом формирования профессионально−значимых качеств, оказывающих влияние на становление характера личности. Это связано с накоплением опыта общения, занятием социального положения. Поэтому профессионально− значимые качества, сформированные в этом возрасте, определяют особенности и характер отношений личности с окружающим миром. Чем больше будут развиты такие качества, тем успешнее станет дальнейшее профессиональное образование, приоритетами которого является подготовка компетентных, творчески мыслящих, конкурентоспособных специалистов, способных адаптироваться к изменяющимся экономическим условиям, правильно реагировать на требования рынка труда, ориентироваться в потоках информации, готовых на протяжении всей жизни к дальнейшему непрерывному профессиональному саморазвитию и само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мотря на то, что школа делает многое в плане профессиональной ориентации школьников, практика работы показывает, что молодые люди, выбирающие профессию, часто не знают основных ее характеристик, требований, которые она предъявляет к индивидуально−психологическим качествам будущего специалиста, реальных жизненных перспектив, связанных с этой профессией. Неосознанный выбор может в дальнейшем привести к разочар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бный план 9−классников предполагает курс занятий по профессиональному самоопределению. Для тех, кто начин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е обучение в учреждениях профессионального образования, вопрос о том, с какими представлениями они приступают к освоению профессии и как эти представления изменяются в ходе обучения, является особенно актуаль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жет ли учитель проводить профориентацию средствами своего предмета? – Да, конечно! Как же учителю−предметнику помочь учащимся с выбором профессионального направления? В этом смысле иностранный язык как общеобразовательный предмет, несомненно, способствует развитию личности, в том числе ее профессиональному становлению. Иностранный язык, призванный научить иноязычному общению, помогает ориентировать школьников в огромном мире современных профессий, а также способствует формированию профессионально важных качеств личности. Кроме того, профессионально ориентированное преподавание иностранного языка обусловлено характером межпредметных связей данного учебного предмета с предметами естественнонаучного, физико−математического и гуманитарного цик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оки иностранного языка позволяют развивать не только лингвистические и коммуникативные способности детей, постигать устройство общества и взаимоотношения между культурами. Привлечение в качестве предмета работы вопросов, актуальных для школьников, позволяет активизировать познавательную активность, самостоятельность обучающихся, включить их в исследовательскую деятельность и проектирование, и тем самым развить содержание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метное содержание речи с ориентацией на профессиональное самоопределение представлено следующим тематическим наполнением: «Выбор профессии. Мир профессий. Проблема выбора профессии. Роль иностранного языка в планах на будущее. Досуг и увлечения (музыка, чтение; посещение театра, кинотеатра, музея, выставки). Изучаемые предметы и отношение к ним. Внеклассные мероприятия. Кружки. Роль средств массовой информации в жизни общества. Средства массовой информации: пресса, телевидение, радио, Интернет. Выдающиеся люди и их вклад в науку и мировую культур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еля иностранного языка имеют широкие возможности на базе УМК Форвард знакомить учащихся с миром профессий в англоговорящих странах на основе аутентичного материала для чтения и аудирования. Кроме того, в учебниках этой линии имеется материал об успешных людях, их личном опыте достижения целей. Задания из раздела «Письмо» предполагает обучение написанию не только личных, но и бизнес писем, резюме. Развивая интерес к предмету, учитель использует различные формы организации образовательного процесса, что позволяет ученикам в большей степени проявлять активность и самостоятельность в применении знаний. Специфика формирования профессионального самосознания у учащихся на уроках английского языка это − выход на актуальные проблемы, использование форм делового, неформального общения на занятиях, применение диалоговых форм об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фессиональное информирование старшеклассников профильной школы включает в себя расширение сведений о мире профессий, личностных и профессионально важных качествах человека, о системе учебных заведений и путях получения профессии, о потребностях общества в кад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й целью работы над профессиональным самоопределением учащихся средствами иностранного языка является развитие таких способностей, как аналитическое мышление, самостоятельное видение и преодоление проблем, умение перенести свои знания в новую область и расширить их, а также успешно адаптироваться в современных социально−экономических условиях. Специфика обучения иностранному языку состоит вовсе не только в умении правильно переводить и понимать значимую в профессиональном плане информацию. Гораздо важнее мастерски говорить с представителем другой страны, понимать его культуру; при необходимости, используя знания иностранного языка, повысить свою профессиональную компетентность в определенной области даже дистанционно. Знание иностранного языка это − показатель образованности, интеллигентности, уровня культуры, хорошего вкуса. Не секрет, что специалисты, которые владеют хотя бы одним иностранным языком на функциональном уровне, имеют больше шансов и возможностей на рынке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источн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Матушкин С.Е. Первоосновы нравственности. Челябинск, 2004. С. 8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Лихачев Б.Т. Педагогика. Курс лекций. М., 1992. С. 12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Вербицкий А.А. Активное обучение в высшей школе: контекстный подход. М., 1991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eastAsia="Calibri" w:cs="Calibri"/>
      <w:b/>
      <w:bCs/>
      <w:sz w:val="18"/>
      <w:szCs w:val="18"/>
      <w:lang w:val="ru-RU" w:eastAsia="en-US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18"/>
      <w:szCs w:val="18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530" w:hanging="284"/>
    </w:pPr>
    <w:rPr>
      <w:rFonts w:ascii="Calibri" w:hAnsi="Calibri" w:eastAsia="Calibri" w:cs="Calibri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7:12:00Z</dcterms:created>
  <dc:creator>123</dc:creator>
  <dc:description/>
  <dc:language>en-US</dc:language>
  <cp:lastModifiedBy>123</cp:lastModifiedBy>
  <dcterms:modified xsi:type="dcterms:W3CDTF">2023-09-20T17:2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2795CAB3A74E73983EC458296E208E</vt:lpwstr>
  </property>
  <property fmtid="{D5CDD505-2E9C-101B-9397-08002B2CF9AE}" pid="3" name="KSOProductBuildVer">
    <vt:lpwstr>1049-11.2.0.11537</vt:lpwstr>
  </property>
</Properties>
</file>