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jc w:val="center"/>
        <w:rPr>
          <w:rFonts w:ascii="Times New Roman" w:hAnsi="Times New Roman" w:cs="Times New Roman"/>
          <w:kern w:val="2"/>
          <w:sz w:val="28"/>
          <w:szCs w:val="28"/>
          <w:lang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bidi="hi-IN"/>
        </w:rPr>
        <w:t>ПРИРОДА И ЧЕЛОВЕК</w:t>
      </w:r>
    </w:p>
    <w:p>
      <w:pPr>
        <w:pStyle w:val="Style17"/>
        <w:spacing w:lineRule="auto" w:line="360"/>
        <w:jc w:val="right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bidi="hi-I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i/>
          <w:kern w:val="2"/>
          <w:sz w:val="28"/>
          <w:szCs w:val="28"/>
          <w:lang w:bidi="hi-IN"/>
        </w:rPr>
        <w:t>Пустовалова Г. А</w:t>
      </w:r>
      <w:r>
        <w:rPr>
          <w:rFonts w:cs="Times New Roman" w:ascii="Times New Roman" w:hAnsi="Times New Roman"/>
          <w:kern w:val="2"/>
          <w:sz w:val="28"/>
          <w:szCs w:val="28"/>
          <w:lang w:bidi="hi-IN"/>
        </w:rPr>
        <w:t>,</w:t>
      </w:r>
    </w:p>
    <w:p>
      <w:pPr>
        <w:pStyle w:val="Style17"/>
        <w:spacing w:lineRule="auto" w:line="360"/>
        <w:jc w:val="right"/>
        <w:rPr>
          <w:rFonts w:ascii="Times New Roman" w:hAnsi="Times New Roman" w:cs="Times New Roman"/>
          <w:i/>
          <w:i/>
          <w:kern w:val="2"/>
          <w:sz w:val="28"/>
          <w:szCs w:val="28"/>
          <w:lang w:bidi="hi-IN"/>
        </w:rPr>
      </w:pPr>
      <w:r>
        <w:rPr>
          <w:rFonts w:cs="Times New Roman" w:ascii="Times New Roman" w:hAnsi="Times New Roman"/>
          <w:i/>
          <w:kern w:val="2"/>
          <w:sz w:val="28"/>
          <w:szCs w:val="28"/>
          <w:lang w:bidi="hi-IN"/>
        </w:rPr>
        <w:t>МБОУ «СОШ № 3»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bidi="hi-IN"/>
        </w:rPr>
        <w:t>Цель: создавать условия для усвоения учащимися умений, знаний о взаимодействии природы и человека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kern w:val="2"/>
          <w:sz w:val="28"/>
          <w:szCs w:val="28"/>
          <w:lang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bidi="hi-IN"/>
        </w:rPr>
        <w:t xml:space="preserve">Задачи: 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bidi="hi-IN"/>
        </w:rPr>
        <w:t>организовать деятельность учащихся, направленную на развитие умения наблюдать за объектами природы;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kern w:val="2"/>
          <w:sz w:val="28"/>
          <w:szCs w:val="28"/>
          <w:lang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bidi="hi-IN"/>
        </w:rPr>
        <w:t>способствовать расширению представлений учащихся о зависимости человека от природы, его воздействия на неё;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kern w:val="2"/>
          <w:sz w:val="28"/>
          <w:szCs w:val="28"/>
          <w:lang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bidi="hi-IN"/>
        </w:rPr>
        <w:t>содействовать развитию правильного поведения и внимательного отношения к природе, разумному использованию природных богатств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kern w:val="2"/>
          <w:sz w:val="28"/>
          <w:szCs w:val="28"/>
          <w:lang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bidi="hi-IN"/>
        </w:rPr>
        <w:t xml:space="preserve">Оборудование: презентация, предметные картинки, экспонаты животных и растений, сигнальные карточки, таблица «Растения и животные Белгородской области, занесенные в Красную книгу» 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.Орг. момент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Актуализация знаний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ронтальная беседа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вайте вспомним, что человеку нужно для жизни? А откуда берется воздух, вода? Достаточно для жизни только объектов природы? 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абота в парах. 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вас на партах лежат картинки,  разделите эти объекты в 2 группы. ( лось, лиса, дерево, книга, горы, дом, самолет) На какие группы вы разделили? </w:t>
      </w:r>
      <w:r>
        <w:rPr>
          <w:rFonts w:cs="Times New Roman" w:ascii="Times New Roman" w:hAnsi="Times New Roman"/>
          <w:i/>
          <w:sz w:val="28"/>
          <w:szCs w:val="28"/>
        </w:rPr>
        <w:t xml:space="preserve"> Закрепление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брать «четвертый лишний» рисунок. ( заяц, дятел, река, парашют,)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вод:</w:t>
      </w:r>
      <w:r>
        <w:rPr>
          <w:rFonts w:cs="Times New Roman" w:ascii="Times New Roman" w:hAnsi="Times New Roman"/>
          <w:i/>
          <w:color w:val="1F497D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Земле есть объекты природы и объекты, сделанные человеком из природных материалов. 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bidi="en-US"/>
        </w:rPr>
        <w:t>Физ. минутка для глаз.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 xml:space="preserve"> 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.Постановка проблемы и определение темы урока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того чтобы жить человеку приходится постоянно брать из природы все необходимое, но этим самым он вторгается в нее: он вырубает леса, распахивает земли, вытесняет растения и животных, обрекает их на гибель. Как быть человеку? - Мы сегодня поговорим о том, как люди должны охранять природу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bidi="en-US"/>
        </w:rPr>
        <w:t>4.Восприятие 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bidi="en-US"/>
        </w:rPr>
        <w:t>осмысление нового материала.</w:t>
      </w:r>
    </w:p>
    <w:p>
      <w:pPr>
        <w:pStyle w:val="Style17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bidi="en-US"/>
        </w:rPr>
        <w:t xml:space="preserve">Формирование темы урока. </w:t>
      </w:r>
    </w:p>
    <w:p>
      <w:pPr>
        <w:pStyle w:val="Style17"/>
        <w:spacing w:lineRule="auto" w:line="36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bidi="en-US"/>
        </w:rPr>
        <w:t>Работа с учебником</w:t>
      </w:r>
      <w:r>
        <w:rPr>
          <w:rFonts w:cs="Times New Roman" w:ascii="Times New Roman" w:hAnsi="Times New Roman"/>
          <w:i/>
          <w:sz w:val="28"/>
          <w:szCs w:val="28"/>
        </w:rPr>
        <w:t>с.30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 на рисунок. Что вы видите на нем? А что делают животные на картинке?  Почему им приходится уходить со своих мест обитания? Что будет, если они не найдут новое место обитания?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ъяснение нового материала ( с использованием слайдов презентации)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юди думали, что природа неисчерпаема, сколько бы ни брать у нее, все снова само собой восстановится. И просчитались. Некоторых животных и растений совсем истребили, а некоторые находятся под угрозой исчезновения. Это означает, что их мало, они тоже могут погибнуть, если их не охранять, не помогать им. Специальная  международная   комиссия  составила список животных и растений, которые находятся на грани исчезновения, и список редких видов. Ученые решили назвать этот список Красной книгой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Как вы думаете, почему именно Красной книгой, а не желтой, синей?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7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то же она делает? Красная книга информирует, какие виды животных и растений в опасности, призывает изучать эти виды, предупреждает об исчезновении этих видов, советует, как сохранить редкие виды растений и животных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bidi="en-US"/>
        </w:rPr>
        <w:t xml:space="preserve"> 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bidi="en-US"/>
        </w:rPr>
        <w:t>Физ. минутка</w:t>
      </w:r>
    </w:p>
    <w:p>
      <w:pPr>
        <w:pStyle w:val="Style17"/>
        <w:spacing w:lineRule="auto" w:line="360"/>
        <w:jc w:val="both"/>
        <w:rPr>
          <w:rFonts w:ascii="Times New Roman" w:hAnsi="Times New Roman" w:eastAsia="Times New Roman" w:cs="Times New Roman"/>
          <w:i/>
          <w:i/>
          <w:color w:val="1F497D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Заповедник «Белогорь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менно для редких и исчезающих животных и растений в России созданы заповедники, национальные парки, заказники. Это места, где охраняют животных, растения. Не разрешается в них рубить лес, распахивать степь, стрелять в птиц и зверей и т. д. В нашей Белгородской области существует заповедник «Белогорье», который объединяет заповедные участки: «Лес на Ворскле», « Острасьевы Яры» в Борисовском районе, « Ямскую степь», « Лысые горы» в Губкинском районе, « Стенки-Изгорье» в Новооскольском районе. Заповедник охраняет  растительность лесостепной зоны и животных. О некоторых я вам расскажу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7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Новооскольском районе находится заповедный участок – « Стенки - Изгорье». Расположен  он на левом склоне долины р. Оскол в 9 – 10 км к югу от Нового Оскола. Общий вид заповедника – овраги, балки, покрытые травянистой степной растительностью. Лесной массив представлен дубравами, на крутых склонах расположены меловые сосны. </w:t>
      </w:r>
    </w:p>
    <w:p>
      <w:pPr>
        <w:pStyle w:val="Style17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Сос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дерево мощное со стволом диаметром 60- 80 см, высотой 16 -18 м.  Возраст 17 деревьев  достигает 200 - 250 лет. </w:t>
      </w:r>
    </w:p>
    <w:p>
      <w:pPr>
        <w:pStyle w:val="Style17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Жук – олен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Самый крупный из европейских видов, достигает в длину 52мм. Занесен в красную книгу Белгородской  области. Обитают эти жуки в дубовых лесах. Днем прячутся в траве или в листве, а под вечер принимаются летать с громким жужжанием. 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Рыба вырезуб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Эта рыба есть на гербе Нового Оскола, занесена в Красную книгу области. Водилась в реке Оскол. Но сейчас ее нет в реках области, так как реки обмелели, а вырезуб любит глубину, прячется под камни. Сейчас рыбу можно редко встретить в бассейнах рек Каспийского и Черного морей. Названа рыба так из – за крепкого строения челюсти, которыми может раскрывать раковины моллюсков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5. Этап закрепления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Игра «Экологический светофор».(эколог. ситуации) </w:t>
      </w:r>
    </w:p>
    <w:p>
      <w:pPr>
        <w:pStyle w:val="Style17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асный свет зажигается тогда, когда поступки человека приносят вред природе, зеленый -  тем,  кто делает обитателям природы добрые дела. 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6.Итог 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Растительный мир Белгородской области, В.И. Чернявских, О.В.Дегтерь.Белгород,2010г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Красная книга Белгородской области. Редкие и исчезающие растения, грибы, лишайники, животные. Официальное издание\ Общест. Науч. Ред. А.В. Присный – Белгород,2005 г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5:34:00Z</dcterms:created>
  <dc:creator>Admin</dc:creator>
  <dc:description/>
  <cp:keywords/>
  <dc:language>en-US</dc:language>
  <cp:lastModifiedBy>кабинет10</cp:lastModifiedBy>
  <dcterms:modified xsi:type="dcterms:W3CDTF">2013-04-09T08:03:00Z</dcterms:modified>
  <cp:revision>14</cp:revision>
  <dc:subject/>
  <dc:title/>
</cp:coreProperties>
</file>