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0"/>
        <w:jc w:val="center"/>
        <w:outlineLvl w:val="1"/>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Использование различных технологий при подготовке к Всероссийским проверочным работам по русскому языку</w:t>
      </w:r>
    </w:p>
    <w:p>
      <w:pPr>
        <w:pStyle w:val="Normal"/>
        <w:numPr>
          <w:ilvl w:val="0"/>
          <w:numId w:val="0"/>
        </w:numPr>
        <w:shd w:fill="FFFFFF" w:val="clear"/>
        <w:spacing w:lineRule="auto" w:line="240" w:before="0" w:after="0"/>
        <w:jc w:val="right"/>
        <w:outlineLvl w:val="1"/>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t xml:space="preserve">Пономаренко О.И., </w:t>
      </w:r>
    </w:p>
    <w:p>
      <w:pPr>
        <w:pStyle w:val="Normal"/>
        <w:numPr>
          <w:ilvl w:val="0"/>
          <w:numId w:val="0"/>
        </w:numPr>
        <w:shd w:fill="FFFFFF" w:val="clear"/>
        <w:spacing w:lineRule="auto" w:line="240" w:before="0" w:after="0"/>
        <w:jc w:val="right"/>
        <w:outlineLvl w:val="1"/>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t>учитель русского языка и литературы</w:t>
      </w:r>
    </w:p>
    <w:p>
      <w:pPr>
        <w:pStyle w:val="Normal"/>
        <w:shd w:fill="FFFFFF" w:val="clear"/>
        <w:spacing w:lineRule="auto" w:line="360" w:before="0" w:after="0"/>
        <w:ind w:firstLine="708"/>
        <w:jc w:val="both"/>
        <w:rPr/>
      </w:pPr>
      <w:r>
        <w:rPr>
          <w:rFonts w:eastAsia="Times New Roman" w:cs="Times New Roman" w:ascii="Times New Roman" w:hAnsi="Times New Roman"/>
          <w:color w:val="333333"/>
          <w:sz w:val="28"/>
          <w:szCs w:val="28"/>
          <w:lang w:eastAsia="ru-RU"/>
        </w:rPr>
        <w:t>Когда мы говорим о технологиях подготовки к выполнению любого задания, вспоминаем ложку, которую официант не подал посетителю, но очень хотел узнать, понравилось ли ему новое блюдо от шеф-повара..</w:t>
        <w:br/>
        <w:t>Вот так и мы с вами должны дать ученикам ту ложку, при помощи которой они смогут «употребить» все средства учебной деятельности, которые сегодня предлагаются.</w:t>
        <w:br/>
        <w:t xml:space="preserve"> </w:t>
        <w:tab/>
        <w:t>«Средства учебной деятельности» и «способы усвоения знаний»…. Очевидно, это и есть те самые универсальные учебные действия, без которых невозможна успешная учеба, которые, формируясь в процессе учебной деятельности, становятся основой и залогом успеха.</w:t>
        <w:br/>
        <w:t>Я предпринимаю определенные подготовительные шаги, начиная каждый учебный год, зная, что в конце его учащиеся должны продемонстрировать допустимый уровень общеобразовательной подготовки по предмету.</w:t>
        <w:br/>
        <w:t>Распечатываю каждому ребенку информационный справочный материал соответственно каждому классу, исходя из заданий ВПР (таблицы правописания, порядок различных разборов с образцами разбора, орфоэпический минимум для конкретного класса, приемы работы с текстом…). Формируем папку со справочным материалом, и разрешаю ими пользоваться на уроках. Слабым ученикам – даже на контрольных работах.</w:t>
        <w:br/>
        <w:t>Виды работы традиционны (использую 5 минутные мини срезы для проверки знаний: «Расставь ударение», «Произведи вид разбора…», «Определи часть речи…», «Расставь знаки препинания», «Начерти схему предложения»…). Таких карточек много. Проверка быстрая. Можно практиковать на уроках часто при выполнении задания с любым текстом (как отдельными предложениями).</w:t>
        <w:br/>
        <w:t xml:space="preserve"> </w:t>
        <w:tab/>
        <w:t>Использую приемы взаимоконтроля, работу в паре.</w:t>
        <w:br/>
        <w:t>Хотелось бы остановиться на приемах работы с текстом…</w:t>
        <w:br/>
      </w:r>
      <w:r>
        <w:rPr>
          <w:rFonts w:eastAsia="Times New Roman" w:cs="Times New Roman" w:ascii="Times New Roman" w:hAnsi="Times New Roman"/>
          <w:i/>
          <w:color w:val="333333"/>
          <w:sz w:val="28"/>
          <w:szCs w:val="28"/>
          <w:lang w:eastAsia="ru-RU"/>
        </w:rPr>
        <w:t>1 ПРИЕМ (демонстрация видеоряда)</w:t>
      </w:r>
      <w:r>
        <w:rPr>
          <w:rFonts w:eastAsia="Times New Roman" w:cs="Times New Roman" w:ascii="Times New Roman" w:hAnsi="Times New Roman"/>
          <w:color w:val="333333"/>
          <w:sz w:val="28"/>
          <w:szCs w:val="28"/>
          <w:lang w:eastAsia="ru-RU"/>
        </w:rPr>
        <w:br/>
        <w:t>Определение основной мысли текста.</w:t>
        <w:br/>
        <w:t>Есть ряд приемов, которые, на мой взгляд, эффективно «работают» при подготовке как в 5, так и в 8 классе.</w:t>
      </w:r>
    </w:p>
    <w:p>
      <w:pPr>
        <w:pStyle w:val="Normal"/>
        <w:shd w:fill="FFFFFF" w:val="clear"/>
        <w:spacing w:lineRule="auto" w:line="360"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юбой ТЕКСТ имеет ТЕМУ.</w:t>
        <w:br/>
        <w:t>Прежде чем работать с текстом, необходимо дать возможность детям УВИДЕТЬ его. Поэтому я применяю такой прием как демонстрация видеоряда на данную тему .</w:t>
      </w:r>
    </w:p>
    <w:p>
      <w:pPr>
        <w:pStyle w:val="Normal"/>
        <w:shd w:fill="FFFFFF" w:val="clear"/>
        <w:spacing w:lineRule="auto" w:line="360" w:before="0" w:after="0"/>
        <w:jc w:val="both"/>
        <w:rPr/>
      </w:pPr>
      <w:r>
        <w:rPr>
          <w:rFonts w:eastAsia="Times New Roman" w:cs="Times New Roman" w:ascii="Times New Roman" w:hAnsi="Times New Roman"/>
          <w:color w:val="333333"/>
          <w:sz w:val="28"/>
          <w:szCs w:val="28"/>
          <w:lang w:eastAsia="ru-RU"/>
        </w:rPr>
        <w:t xml:space="preserve">5класс </w:t>
        <w:br/>
      </w:r>
      <w:r>
        <w:rPr>
          <w:rFonts w:eastAsia="Times New Roman" w:cs="Times New Roman" w:ascii="Times New Roman" w:hAnsi="Times New Roman"/>
          <w:i/>
          <w:color w:val="333333"/>
          <w:sz w:val="28"/>
          <w:szCs w:val="28"/>
          <w:lang w:eastAsia="ru-RU"/>
        </w:rPr>
        <w:t>ТЕКСТ . КАРЛУХА. (видео: «Вороненок» - 3 мин.)</w:t>
      </w:r>
    </w:p>
    <w:p>
      <w:pPr>
        <w:pStyle w:val="Normal"/>
        <w:shd w:fill="FFFFFF" w:val="clear"/>
        <w:spacing w:lineRule="auto" w:line="360" w:before="0" w:after="0"/>
        <w:jc w:val="both"/>
        <w:rPr/>
      </w:pPr>
      <w:r>
        <w:rPr>
          <w:rFonts w:eastAsia="Times New Roman" w:cs="Times New Roman" w:ascii="Times New Roman" w:hAnsi="Times New Roman"/>
          <w:color w:val="333333"/>
          <w:sz w:val="28"/>
          <w:szCs w:val="28"/>
          <w:lang w:eastAsia="ru-RU"/>
        </w:rPr>
        <w:t>(1)Карлуха – воронёнок. (2)Живёт он во дворе и делает тут всё, что хочет, а больше всего он хочет прятать. (3)Прячет всё, что только в клюв попадёт: корку, кожуру от колбасы, камешек. (4)Прячет он так: шагает и по сторонам смотрит, а как высмотрит местечко укромное – тык в него носом! (5)Положит и сверху травой прикроет, оглядится: никто не видел?</w:t>
        <w:br/>
        <w:t>(6)Раз он пуговицу прятал, сунул её в самую густую траву и стал травой же прикрывать. (7)Пригнул колосок, а колосок распрямился. (8)Ромашку наклонил – и ромашка поднялась. (9)Колокольчик согнул – и колокольчик поднялся! (10)Старался-старался, пряталпрятал, а пуговица сверху лежит, у всех на виду. (11)Вот она. (12)Любая сорока украдёт. (13)Сороки уже близко в кустах тарахтят, вот-вот пуговицу увидят. (14)Растерялся Карлуха, даже каркнул от удивления, забрал свою пуговицу и на новое место пошагал прятать. (15)Скорей запихнул воронёнок её под кирпич, побежал, щепочку принёс, заткнул дырочку, моха нащипал, камешек сбоку привалил и для верности сам сверху сел.</w:t>
        <w:br/>
        <w:t>(16)Сороки нахальные тарахтят, замышляют что-то, а Карлуха сердится. (17)Ромашку сорвал, лапой прижал, клювом лепестки ощипывает, а со стороны мне кажется, что он на ромашке гадает: украдут – не украдут, украдут – не украдут. (18)Какой же удивительной сообразительностью отличаются некоторые птицы!</w:t>
        <w:br/>
        <w:t>(По Н. Сладкову)</w:t>
        <w:br/>
      </w:r>
      <w:r>
        <w:rPr>
          <w:rFonts w:eastAsia="Times New Roman" w:cs="Times New Roman" w:ascii="Times New Roman" w:hAnsi="Times New Roman"/>
          <w:i/>
          <w:color w:val="333333"/>
          <w:sz w:val="28"/>
          <w:szCs w:val="28"/>
          <w:lang w:eastAsia="ru-RU"/>
        </w:rPr>
        <w:t>БАСНЯ И. А. Крылова «ВОРОНЕНОК».</w:t>
      </w:r>
    </w:p>
    <w:p>
      <w:pPr>
        <w:pStyle w:val="Normal"/>
        <w:shd w:fill="FFFFFF" w:val="clear"/>
        <w:spacing w:lineRule="auto" w:line="360" w:before="0" w:after="0"/>
        <w:jc w:val="both"/>
        <w:rPr/>
      </w:pPr>
      <w:r>
        <w:rPr>
          <w:rFonts w:eastAsia="Times New Roman" w:cs="Times New Roman" w:ascii="Times New Roman" w:hAnsi="Times New Roman"/>
          <w:color w:val="333333"/>
          <w:sz w:val="28"/>
          <w:szCs w:val="28"/>
          <w:lang w:eastAsia="ru-RU"/>
        </w:rPr>
        <w:t>6класс,ВПР.</w:t>
        <w:br/>
        <w:t>ТЕКСТ «Командирская карта» (Музей-усадьба А. С. Пушкина во время ВОВ) (видеоряд «Тайны военных архивов: три мины в могиле Пушкина и семь погибших саперов» – 5 минут)</w:t>
      </w:r>
    </w:p>
    <w:p>
      <w:pPr>
        <w:pStyle w:val="Normal"/>
        <w:shd w:fill="FFFFFF" w:val="clear"/>
        <w:spacing w:lineRule="auto" w:line="360" w:before="0" w:after="0"/>
        <w:jc w:val="both"/>
        <w:rPr/>
      </w:pPr>
      <w:r>
        <w:rPr>
          <w:rFonts w:eastAsia="Times New Roman" w:cs="Times New Roman" w:ascii="Times New Roman" w:hAnsi="Times New Roman"/>
          <w:color w:val="333333"/>
          <w:sz w:val="28"/>
          <w:szCs w:val="28"/>
          <w:lang w:eastAsia="ru-RU"/>
        </w:rPr>
        <w:t>(1)Эта старая карта хранится сейчас в музейных фондах. (2)Извлечённая из командирского планшета, она сильно потёрта на сгибах, где-то подклеена. (3)Это очень подробная карта. (4)На неё нанесены все населённые пункты того отрезка псковской земли, который она вместила. (5)Цветными карандашами обозначены штабы и наблюдательные пункты, батареи, пулемётные гнёзда, переправы. (6)Извилистой линией отмечена линия фронта. (7)По одну сторону – наши части, укрепления, огневые точки; по другую – вражеские, замеченные нашими разведчиками. (8)Все ориентиры на территории, которую занял противник, аккуратно пронумерованы. (9)Достаточно было командиру назвать нужные цифры, и соответствующие цели были бы сразу уничтожены. (10)Но вот что странно: некоторые из целей выделены особо – по ним было запрещено вести огонь.</w:t>
        <w:br/>
        <w:t>(11)Разгадать секрет можно, прочитав на карте некоторые названия. (12)И тогда окажется, что река на карте – Сороть, синее пятно озера – Маленец, а ближайшие высоты – это Савкина горка и Воронич, что огневая точка противника расположена в Михайловском, у домика няни С. Пушкина. (13)Немцы специально возводили укрепления рядом с бесценными пушкинскими памятниками. (14)В парке Тригорского у них была батарея, в Пушкинских горах – штаб, в Святогорском монастыре – орудия. (15)Прикрылись реликвиями, как щитом, и были уверены в своей безнаказанности.</w:t>
        <w:br/>
        <w:t>(16)Бои в этом районе были кровопролитные. (17)Сейчас на их месте воздвигли обелиск, установили плиту в память воинов двести восьмой дивизии, которая здесь воевала. (18)Освободить заветные места, не причинив им разрушений, уничтожить захватчиков, пощадив при этом красоту пушкинской земли, − вот о чём думал, к чему стремился в бою каждый из этих воинов. (19)Тот, кто сегодня восхищается нетленной прелестью здешней природы, с волнением осматривает исторические памятники, должен знать о тех жизнях, которыми оплачена неприкосновенность прекрасного. (20)Об этой дорогой цене и напоминает командирская карта, сама ставшая одной из музейных реликвий. (По Я. Хелемскому)</w:t>
        <w:br/>
        <w:t>С. Пушкин «Вновь я посетил»(1819г.)</w:t>
        <w:br/>
        <w:t xml:space="preserve"> </w:t>
        <w:tab/>
        <w:t>ВЫВОДЫ: Таким образом, для определения темы я использую видеоряд, подбираю стихотворные (можно и прозаические тексты) по данной теме, применяю информационно-коммуникативную технологию), наглядный метод обучения. Безусловно, не на каждом уроке, но тогда, когда текст несет новую информацию, новый блок («Мир природы», «Человек и животное», «Искусство и человек», «Нравственные категории»).</w:t>
      </w:r>
    </w:p>
    <w:p>
      <w:pPr>
        <w:pStyle w:val="Normal"/>
        <w:shd w:fill="FFFFFF" w:val="clear"/>
        <w:spacing w:lineRule="auto" w:line="360" w:before="0" w:after="0"/>
        <w:jc w:val="both"/>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eastAsia="ru-RU"/>
        </w:rPr>
        <w:t>2 ПРИЁМ</w:t>
      </w:r>
    </w:p>
    <w:p>
      <w:pPr>
        <w:pStyle w:val="Normal"/>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ристотелю принадлежит мысль: «Знание начинается… с удивления». И эта простая мысль  выражает суть педагогического приема - «Удивляй!» В практике моей работы - это достаточно часто используемый прием.</w:t>
      </w:r>
    </w:p>
    <w:p>
      <w:pPr>
        <w:pStyle w:val="Normal"/>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класс (вид работы – морфологический разбор имени прилагательного).</w:t>
        <w:br/>
        <w:t>Германия - страна замков, здесь их более 20000, каждый - со своей уникальной историей и стилем.</w:t>
        <w:br/>
        <w:t>Замок Нойшванштайн -  самый величественный замок Германии, любимое детище самого Людвига Баварского. Его название переводится как «Новый лебединый камень». Именно он послужил Чайковскому источником вдохновения для «Лебединого озера».</w:t>
        <w:br/>
        <w:t>Задание: составьте имена прилагательные, произведите на выбор морфологический разбор одного из них.</w:t>
      </w:r>
    </w:p>
    <w:p>
      <w:pPr>
        <w:pStyle w:val="Normal"/>
        <w:shd w:fill="FFFFFF" w:val="clear"/>
        <w:spacing w:lineRule="auto" w:line="360" w:before="0" w:after="0"/>
        <w:jc w:val="both"/>
        <w:rPr/>
      </w:pPr>
      <w:r>
        <w:rPr>
          <w:rFonts w:eastAsia="Times New Roman" w:cs="Times New Roman" w:ascii="Times New Roman" w:hAnsi="Times New Roman"/>
          <w:color w:val="333333"/>
          <w:sz w:val="28"/>
          <w:szCs w:val="28"/>
          <w:lang w:eastAsia="ru-RU"/>
        </w:rPr>
        <w:t>ВЫВОД: Использование такой когнитивной эмоции, как удивление – прием не новый, его широко применяли еще советские педагоги ( Амонашвили, Соловейчик) и сегодня, благодаря развитию средств массовых коммуникаций и интернета, прием «Удивляй!» считают инновационным. Высока планка побудительной способности этой эмоции, актуализации мыслительной деятельность ребят, метода запоминания  интересных фактов, которые потом вполне могут быть использованы как аргументы при написании сочинения на ОГЭ.</w:t>
        <w:br/>
      </w:r>
      <w:r>
        <w:rPr>
          <w:rFonts w:eastAsia="Times New Roman" w:cs="Times New Roman" w:ascii="Times New Roman" w:hAnsi="Times New Roman"/>
          <w:i/>
          <w:color w:val="333333"/>
          <w:sz w:val="28"/>
          <w:szCs w:val="28"/>
          <w:lang w:eastAsia="ru-RU"/>
        </w:rPr>
        <w:t>3ПРИЕМ</w:t>
        <w:br/>
      </w:r>
      <w:r>
        <w:rPr>
          <w:rFonts w:eastAsia="Times New Roman" w:cs="Times New Roman" w:ascii="Times New Roman" w:hAnsi="Times New Roman"/>
          <w:color w:val="333333"/>
          <w:sz w:val="28"/>
          <w:szCs w:val="28"/>
          <w:lang w:eastAsia="ru-RU"/>
        </w:rPr>
        <w:t>В рамках элективного курса (5-9 класс) «Литература и кино» ставлю задачу заинтересованности учащихся миром кино, пробуждения понимания роли литературы и языка кино в формировании и выражении мыслей и чувств, самовыражения и развития творческих способностей детей. Это отдельный разговор, а элементы этой программы я использую в работе при подготовке к ВПР.</w:t>
        <w:br/>
        <w:t>Конечно, мы просматриваем кинофильм, читаем произведение, сравниваем, работаем с текстом художественного произведения.</w:t>
        <w:br/>
        <w:t>Использование художественных произведений при работе с различного вида предложениями – эффективный прием подготовки к ВПР, потому что текст знаком и интересен детям.</w:t>
      </w:r>
    </w:p>
    <w:p>
      <w:pPr>
        <w:pStyle w:val="Normal"/>
        <w:shd w:fill="FFFFFF" w:val="clear"/>
        <w:spacing w:lineRule="auto" w:line="360" w:before="0" w:after="0"/>
        <w:jc w:val="both"/>
        <w:rPr/>
      </w:pPr>
      <w:r>
        <w:rPr>
          <w:rFonts w:eastAsia="Times New Roman" w:cs="Times New Roman" w:ascii="Times New Roman" w:hAnsi="Times New Roman"/>
          <w:color w:val="333333"/>
          <w:sz w:val="28"/>
          <w:szCs w:val="28"/>
          <w:lang w:eastAsia="ru-RU"/>
        </w:rPr>
        <w:t>8 класс. Д. Лондон «Белый клык» - к/ф «Белый клык», 1991г. Режиссер: Рэндал Клайзер.</w:t>
        <w:br/>
        <w:t>для самостоятельной работы (предложения выбраны из текста произведения). Можно работать в паре,использовать взаимопроверку).</w:t>
        <w:br/>
        <w:t xml:space="preserve"> </w:t>
        <w:tab/>
        <w:t>4. для самостоятельной работы.</w:t>
      </w:r>
    </w:p>
    <w:p>
      <w:pPr>
        <w:pStyle w:val="Normal"/>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з предложений выпишите слова, в которых правописание Н определяется правилом: «В суффиксах отыменных прилагательных –ин, -ян, -ан пишется Н ».</w:t>
      </w:r>
    </w:p>
    <w:p>
      <w:pPr>
        <w:pStyle w:val="Normal"/>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 мальчиков были в руках луки, колчаны и стрелы с костяными наконечниками.</w:t>
      </w:r>
    </w:p>
    <w:p>
      <w:pPr>
        <w:pStyle w:val="Normal"/>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 многих воинов были заткнутые за пояс или висящие в кожаных ножнах на груди костяные или каменные ножи для выделки шкур.</w:t>
      </w:r>
    </w:p>
    <w:p>
      <w:pPr>
        <w:pStyle w:val="Normal"/>
        <w:shd w:fill="FFFFFF" w:val="clear"/>
        <w:spacing w:lineRule="auto" w:line="360" w:before="0" w:after="0"/>
        <w:jc w:val="both"/>
        <w:rPr/>
      </w:pPr>
      <w:r>
        <w:rPr>
          <w:rFonts w:eastAsia="Times New Roman" w:cs="Times New Roman" w:ascii="Times New Roman" w:hAnsi="Times New Roman"/>
          <w:color w:val="333333"/>
          <w:sz w:val="28"/>
          <w:szCs w:val="28"/>
          <w:lang w:eastAsia="ru-RU"/>
        </w:rPr>
        <w:t>Они брели медленно, точно усталые тени в этом ледяном, безжизненном мире. У него хватило сил отнести её закутанное в мешок тело к обнажившемуся на солнце песчаному откосу, подрубить его топором.  Люди, шедшие сзади, приветствовали неожиданный свет шумными возгласами одобрения. Голос его напоминал комариный писк. Гостиная была обставлена в испанском стиле. На поясе поблескивала оловянная рукоятка остро отточенного ножа.Связанный по рукам и ногам, заклейменный, он и не думал покориться судьбе. Это был стройный, узколиций, смуглый человек с блестящими глазами и черной, как уголь, длинной бородой.</w:t>
      </w:r>
    </w:p>
    <w:p>
      <w:pPr>
        <w:pStyle w:val="Normal"/>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ни здесь живут и называют себя лесными синими птицами.</w:t>
      </w:r>
    </w:p>
    <w:p>
      <w:pPr>
        <w:pStyle w:val="Normal"/>
        <w:shd w:fill="FFFFFF" w:val="clear"/>
        <w:spacing w:lineRule="auto" w:line="36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ab/>
        <w:t>Из предложений выпишите слова, в которых правописание НН определяется правилом: « В суффиксах причастий, образованных от глаголов совершенного вида, пишется НН».</w:t>
      </w:r>
    </w:p>
    <w:p>
      <w:pPr>
        <w:pStyle w:val="Normal"/>
        <w:shd w:fill="FFFFFF" w:val="clear"/>
        <w:spacing w:lineRule="auto" w:line="360" w:before="0" w:after="0"/>
        <w:jc w:val="both"/>
        <w:rPr/>
      </w:pPr>
      <w:r>
        <w:rPr>
          <w:rFonts w:eastAsia="Times New Roman" w:cs="Times New Roman" w:ascii="Times New Roman" w:hAnsi="Times New Roman"/>
          <w:color w:val="333333"/>
          <w:sz w:val="28"/>
          <w:szCs w:val="28"/>
          <w:lang w:eastAsia="ru-RU"/>
        </w:rPr>
        <w:t>Густая борода и рыжевато-седые волосы, закопченные дымом костров, почти совсем скрывали лицо этого человека. Каждая минута, проведенная с нею, заставляла его презирать себя – и все же как отрадны были эти минуты.</w:t>
      </w:r>
    </w:p>
    <w:p>
      <w:pPr>
        <w:pStyle w:val="Normal"/>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глушенные выстрелы странно отозвались в ушах.</w:t>
      </w:r>
    </w:p>
    <w:p>
      <w:pPr>
        <w:pStyle w:val="Normal"/>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ab/>
        <w:t>  Используя этот вид работы, мы реализуем интеллектуальные информационные технологии, одновременно развиваем любовь и уважения к мировой культуре кинематографа и литературе, общей эстетической культуре.</w:t>
      </w:r>
    </w:p>
    <w:p>
      <w:pPr>
        <w:pStyle w:val="Normal"/>
        <w:shd w:fill="FFFFFF" w:val="clear"/>
        <w:spacing w:lineRule="auto" w:line="360" w:before="0" w:after="0"/>
        <w:jc w:val="both"/>
        <w:rPr/>
      </w:pPr>
      <w:r>
        <w:rPr>
          <w:rFonts w:eastAsia="Times New Roman" w:cs="Times New Roman" w:ascii="Times New Roman" w:hAnsi="Times New Roman"/>
          <w:color w:val="333333"/>
          <w:sz w:val="28"/>
          <w:szCs w:val="28"/>
          <w:lang w:eastAsia="ru-RU"/>
        </w:rPr>
        <w:t>В современной школе мы все реже уделяем внимание глубокому, вдумчивому изучению предметов, особенно наших гуманитарных. И у школьников вырабатывается привычка без особого интереса к предмету зазубривать то, что нужно на данный момент времени и благополучно забывать заученное, когда оно становится неактуальным. Чтобы избежать этого, учитель должен постоянно искать не только применение новых технологий, но прежде всего своих, личных, индивидуальных методов и приемов реализации этих технологий.</w:t>
      </w:r>
    </w:p>
    <w:p>
      <w:pPr>
        <w:pStyle w:val="Normal"/>
        <w:shd w:fill="FFFFFF" w:val="clear"/>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Использованная литература:</w:t>
      </w:r>
    </w:p>
    <w:p>
      <w:pPr>
        <w:pStyle w:val="Normal"/>
        <w:numPr>
          <w:ilvl w:val="0"/>
          <w:numId w:val="1"/>
        </w:numPr>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усский  язык.  Методические  рекомендации  и  поурочные  разработки.  5  класс:  учеб.  пособие  для  общеобразовательной   организаций.  —  М.: Просвещение, 2017.- 407 с.</w:t>
      </w:r>
    </w:p>
    <w:p>
      <w:pPr>
        <w:pStyle w:val="Normal"/>
        <w:numPr>
          <w:ilvl w:val="0"/>
          <w:numId w:val="1"/>
        </w:numPr>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усский  язык.  Методические  рекомендации  и  поурочные  разработки.  6 класс: учеб. пособие для общеобразовательной  организаций. — М.: Просвещение, 2017.- 436 с.</w:t>
      </w:r>
    </w:p>
    <w:p>
      <w:pPr>
        <w:pStyle w:val="Normal"/>
        <w:numPr>
          <w:ilvl w:val="0"/>
          <w:numId w:val="1"/>
        </w:numPr>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разовательный сайт учителя русского языка и  литературы Захарьиной Е.Н.  Интерактивные  технологии  в  образовании.{Электронный  ресурс}.- https://saharina.ru/tests/test.php name=test485.xml   </w:t>
      </w:r>
    </w:p>
    <w:p>
      <w:pPr>
        <w:pStyle w:val="Normal"/>
        <w:numPr>
          <w:ilvl w:val="0"/>
          <w:numId w:val="1"/>
        </w:numPr>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разовательный портал «СДАМ ГИА: РЕШУ ВПР».{Электронный ресурс}.-  https://vpr.sdamgia.ru/</w:t>
      </w:r>
    </w:p>
    <w:p>
      <w:pPr>
        <w:pStyle w:val="Normal"/>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Образовательные ресурсы Интернета – Русский язык:</w:t>
      </w:r>
    </w:p>
    <w:p>
      <w:pPr>
        <w:pStyle w:val="Normal"/>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numPr>
          <w:ilvl w:val="0"/>
          <w:numId w:val="2"/>
        </w:numPr>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https://nsportal.ru/shkola/russkiy-yazyk/library/2017/01/16/kimy-iz-sayta-fipi-dlya-podgottovki-k-vpr-5-7-klassy</w:t>
      </w:r>
    </w:p>
    <w:p>
      <w:pPr>
        <w:pStyle w:val="Normal"/>
        <w:shd w:fill="FFFFFF" w:val="clear"/>
        <w:spacing w:lineRule="auto" w:line="360" w:before="0" w:after="0"/>
        <w:ind w:left="60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отовимся к ВПР:</w:t>
      </w:r>
    </w:p>
    <w:p>
      <w:pPr>
        <w:pStyle w:val="Normal"/>
        <w:numPr>
          <w:ilvl w:val="0"/>
          <w:numId w:val="3"/>
        </w:numPr>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http://uchitelya.com/russkiy-yazyk/105625-gotovimsya-k-vpr-po-russkomu-yazyku-7-klass-variant-2.html</w:t>
      </w:r>
    </w:p>
    <w:p>
      <w:pPr>
        <w:pStyle w:val="Normal"/>
        <w:numPr>
          <w:ilvl w:val="0"/>
          <w:numId w:val="3"/>
        </w:numPr>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http://alleng.org/d/rusl/rusl1263.htm</w:t>
      </w:r>
    </w:p>
    <w:p>
      <w:pPr>
        <w:pStyle w:val="Normal"/>
        <w:numPr>
          <w:ilvl w:val="0"/>
          <w:numId w:val="3"/>
        </w:numPr>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ПР сайт: https://vpr-ege.ru/vpr/5-klass/37-vpr-po-russkomu</w:t>
      </w:r>
    </w:p>
    <w:p>
      <w:pPr>
        <w:pStyle w:val="Normal"/>
        <w:numPr>
          <w:ilvl w:val="0"/>
          <w:numId w:val="3"/>
        </w:numPr>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шу ВПР: https://rus5-vpr.sdamgia.ru</w:t>
      </w:r>
    </w:p>
    <w:p>
      <w:pPr>
        <w:pStyle w:val="Normal"/>
        <w:numPr>
          <w:ilvl w:val="0"/>
          <w:numId w:val="3"/>
        </w:numPr>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https://4vpr.ru/ (общая информация и демоверсии)</w:t>
      </w:r>
    </w:p>
    <w:p>
      <w:pPr>
        <w:pStyle w:val="Normal"/>
        <w:numPr>
          <w:ilvl w:val="0"/>
          <w:numId w:val="3"/>
        </w:numPr>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https://vpr-ege.ru/vpr (общая информация и демоверсии)</w:t>
      </w:r>
    </w:p>
    <w:p>
      <w:pPr>
        <w:pStyle w:val="Normal"/>
        <w:numPr>
          <w:ilvl w:val="0"/>
          <w:numId w:val="3"/>
        </w:numPr>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https://vprtest.ru/ (общая информация и демоверсии)</w:t>
      </w:r>
    </w:p>
    <w:p>
      <w:pPr>
        <w:pStyle w:val="Normal"/>
        <w:numPr>
          <w:ilvl w:val="0"/>
          <w:numId w:val="3"/>
        </w:numPr>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https://vpr.sdamgia.ru/ (КИМы для подготовки по всем предметам)</w:t>
      </w:r>
    </w:p>
    <w:p>
      <w:pPr>
        <w:pStyle w:val="Normal"/>
        <w:numPr>
          <w:ilvl w:val="0"/>
          <w:numId w:val="3"/>
        </w:numPr>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http://www.fipi.ru/vpr (только ВПР 11 класс)</w:t>
      </w:r>
    </w:p>
    <w:p>
      <w:pPr>
        <w:pStyle w:val="Normal"/>
        <w:numPr>
          <w:ilvl w:val="0"/>
          <w:numId w:val="3"/>
        </w:numPr>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https://lecta.rosuchebnik.ru/proverochnye-raboty (тренажеры для подготовки, не все предметы доступны)</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6:29:00Z</dcterms:created>
  <dc:creator>к317</dc:creator>
  <dc:description/>
  <cp:keywords/>
  <dc:language>en-US</dc:language>
  <cp:lastModifiedBy>Пользователь</cp:lastModifiedBy>
  <cp:lastPrinted>2023-06-16T09:08:00Z</cp:lastPrinted>
  <dcterms:modified xsi:type="dcterms:W3CDTF">2023-09-18T16:29:00Z</dcterms:modified>
  <cp:revision>2</cp:revision>
  <dc:subject/>
  <dc:title/>
</cp:coreProperties>
</file>