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 xml:space="preserve">Новогодний сценари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>«Голубой Огонек на Большой Черемушкинской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60180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601802"/>
          <w:sz w:val="36"/>
          <w:szCs w:val="36"/>
          <w:lang w:eastAsia="ru-RU"/>
        </w:rPr>
        <w:t>Ансамбль полон невиданных чудес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60180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601802"/>
          <w:sz w:val="36"/>
          <w:szCs w:val="36"/>
          <w:lang w:eastAsia="ru-RU"/>
        </w:rPr>
        <w:t>А в Новый год – особенно чудесен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60180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601802"/>
          <w:sz w:val="36"/>
          <w:szCs w:val="36"/>
          <w:lang w:eastAsia="ru-RU"/>
        </w:rPr>
        <w:t xml:space="preserve">Пусть вся Россия соберется здесь –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60180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601802"/>
          <w:sz w:val="36"/>
          <w:szCs w:val="36"/>
          <w:lang w:eastAsia="ru-RU"/>
        </w:rPr>
        <w:t xml:space="preserve">Друзьям в «Калинке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60180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601802"/>
          <w:sz w:val="36"/>
          <w:szCs w:val="36"/>
          <w:lang w:eastAsia="ru-RU"/>
        </w:rPr>
        <w:t>Всегда найдется место!!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60180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601802"/>
          <w:sz w:val="36"/>
          <w:szCs w:val="36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. Выход Снегурочки.</w:t>
      </w:r>
    </w:p>
    <w:p>
      <w:pPr>
        <w:pStyle w:val="Normal"/>
        <w:shd w:fill="FFFFFF" w:val="clear"/>
        <w:spacing w:lineRule="auto" w:line="240" w:before="0" w:after="0"/>
        <w:ind w:left="10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Здравствуйте, мои друзья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вас рада видеть я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стужа на двор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деревья в серебр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нями ёлочка цветё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т, скоро – Новый год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аётся стук.</w:t>
      </w:r>
    </w:p>
    <w:p>
      <w:pPr>
        <w:pStyle w:val="Normal"/>
        <w:shd w:fill="FFFFFF" w:val="clear"/>
        <w:spacing w:lineRule="auto" w:line="240" w:before="0" w:after="0"/>
        <w:ind w:left="10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  Кто там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вляется Печкин.</w:t>
      </w:r>
    </w:p>
    <w:p>
      <w:pPr>
        <w:pStyle w:val="Normal"/>
        <w:shd w:fill="FFFFFF" w:val="clear"/>
        <w:spacing w:lineRule="auto" w:line="240" w:before="0" w:after="0"/>
        <w:ind w:left="10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чк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Это я, почтальон Печкин. Принёс журнал «Мурзилка»… Тьфу, ты! Новогодние поздравления я принёс! Вот – Снегурочке от Белоснежки, Снегурочке от Рапунцель, Снегурочке от  Золушки… Только я вам их не отдам, потому что у вас документов нету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А зачем мне документы, меня так все знают – я внучка Деда Мороза, персонаж русских народных сказок…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чк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Вот именно – сказочный персонаж! Значит, паспорта у вас нету! А косу и подделать можно! В парикмахерской нарастить! Так что поздравления я вам не отдам! Полежат они у меня на почте месяц, и я их обратно отправлю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Очень жаль, что вы такой недоверчивый…  Ну, ничего страшного,  я лично поздравлю всех своих друзей и вручу  им подарки! Новый год - замечательный повод встретиться с друзьями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чк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А вы чего тут в зале собрались? Чего зазря электричество жжёте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Мы с ребятами встречаем новый год, вот скоро к нам должен Дедушка Мороз присоединиться… Если хотите, можете встретить новый год вместе с нами…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чк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Неее! Да вы что! Не хочу я с вами тут новый год встречать! И не уговаривайте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Это почему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чк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Да потому! Что в наше время является главным украшением новогоднего стола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Цветы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чк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Телевизор! А у вас я что-то нигде телевизора не вижу! Как вы собираетесь новогодние телепрограммы смотреть? Так что пойду-ка я домой, пока не поздно! А то весь новый год тут с вами пропустишь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Между прочим, уважаемый Печкин, у нас сегодня своя собственная, можно сказать, эксклюзивная телепрограмма. Ребята приготовили новогоднее представление «Голубой Огонек на Большой Черемушкинской», так что можете лично убедиться, что оно ничем не хуже телевизионного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чк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Да? (скептически) Интересно-интересно …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Мне самой очень интересно, так что присаживайтесь, пожалуйста, поудобнее, и давайте приступим к просмотру нашей новогодней программы!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безьяна</w:t>
      </w:r>
      <w:r>
        <w:rPr>
          <w:rFonts w:cs="Times New Roman" w:ascii="Times New Roman" w:hAnsi="Times New Roman"/>
          <w:sz w:val="28"/>
          <w:szCs w:val="28"/>
        </w:rPr>
        <w:t>:</w:t>
        <w:br/>
        <w:t>Я смешная обезьяна!</w:t>
        <w:br/>
        <w:t>Звать меня мартышка Яна!</w:t>
        <w:br/>
        <w:t>Символ года я теперь!</w:t>
        <w:br/>
        <w:t>Открывайте шире двер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ласку отзываюсь!</w:t>
        <w:br/>
        <w:t>Вашим шуткам удивляюсь!</w:t>
        <w:br/>
        <w:t>Вы – компания что надо!</w:t>
        <w:br/>
        <w:t>С вами праздновать я ра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– в нежности, любви,</w:t>
        <w:br/>
        <w:t>Люди, будьте же людьм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йте же друг друга,</w:t>
        <w:br/>
        <w:t>Не ленитесь – это скука!</w:t>
        <w:br/>
        <w:t>Мой завет на год вам всем:</w:t>
        <w:br/>
        <w:t>Смех – лекарство от проблем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 смешная обезьяна!</w:t>
        <w:br/>
        <w:t>Звать меня – мартышка Яна!</w:t>
        <w:br/>
        <w:t>С вами будет веселей!</w:t>
        <w:br/>
        <w:t>Заводи музон, ди-дже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ЦЕРТНАЯ ПРОГРАММА Ансамбля народного танца «Калинка», между номерами диалог со зрителями (пожелания и поздравления)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. Выход Деда Мороза (в середине последнего номера, танцует с детьми)</w:t>
      </w:r>
    </w:p>
    <w:p>
      <w:pPr>
        <w:pStyle w:val="Normal"/>
        <w:shd w:fill="FFFFFF" w:val="clear"/>
        <w:spacing w:lineRule="auto" w:line="240" w:before="0" w:after="0"/>
        <w:ind w:left="10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 Новым годом! С Новым годом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дравляю всех детей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дравляю всех гостей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лиц кругом знакомых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здесь друзей моих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о мне здесь, как дом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и ёлочек седы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 у вас я год назад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ова видеть всех я рад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ребятишки, девчонки и мальчишки! Здравствуйте, уважаемые взрослые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Здравствуй, дедушка! А мы тебя заждались! Мы уже всю сегодняшнюю новогоднюю телепрограмму посмотреть успели! Пора уже и Новый год встречать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чкин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Ну, что я могу сказать – с такими талантами никакой телевизор не нужен – и споют и спляшут, и сами порадуются и народ повеселят и атмосферу новогоднюю создадут! Одно слово – молодцы! А ты (Снегурочке), держи свои поздравления! И спасибо за то, что пригласили меня на свой праздник! Я ведь почему раньше такой вредный был? Потому что мне вдохновения не хватало! А теперь я, может,  сам стихи писать буду, и ударную установку себе куплю! Так что я, может, только сейчас жить начинаю! Вот что значит – великая сила искусства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настал момент прощань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т краткой наша реч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им вам: до свидань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счастливых добрых встреч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  А когда наступит новы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й лучший Новый год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о с ним вмест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астье новое придё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чк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Подойдёт оно неслышн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ушко вам шепнёт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амый лучший и счастливый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упает Новый год!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Пусть придут в году грядуще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вам удача и успех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он будет самым лучшим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м радостным для все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зья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ма в стужу не сидится!</w:t>
        <w:br/>
        <w:t>На носу ведь новый год!</w:t>
        <w:br/>
        <w:t>Все давайте веселиться,</w:t>
        <w:br/>
        <w:t>В обезьяний этот го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доровья я желаю,</w:t>
        <w:br/>
        <w:t>Ешьте фрукты круглый год,</w:t>
        <w:br/>
        <w:t>Апельсины и бананы,</w:t>
        <w:br/>
        <w:t>Чтобы не болел живо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омню вам, друзья!</w:t>
        <w:br/>
        <w:t>Без смеха жить никак нельзя!!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чкин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 наступающим вас Новым 2016 годом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 новым счастьем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До новых встреч, друзь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01:00Z</dcterms:created>
  <dc:creator>Elena</dc:creator>
  <dc:description/>
  <cp:keywords/>
  <dc:language>en-US</dc:language>
  <cp:lastModifiedBy>Microsoft Office User</cp:lastModifiedBy>
  <dcterms:modified xsi:type="dcterms:W3CDTF">2023-09-18T10:01:00Z</dcterms:modified>
  <cp:revision>2</cp:revision>
  <dc:subject/>
  <dc:title/>
</cp:coreProperties>
</file>