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>Открытое занятие Ансамбля народного танца «Калинка»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>Тема «Хоровод - один из основных жанров русского народного танца»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 xml:space="preserve">Одним из основных жанров русского народного танца является хоровод. Это не только самый распространённый, но и самый древний вид русского танца. Не случайно основное построение хоровода - круг, его круговая композиция - подобие солнца, хождение за солнцем - "посолонь" берут начало из старинных языческих обрядов и игрищ славян, поклонявшихся могущественному богу солнца - Яриле. Участники хоровода поют, движутся, приплясывают и разыгрывают действие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 xml:space="preserve">Хоровод - русский бытовой танец, в нём существуют свои формы и правила исполнения, определённые отношения между участниками, подчинённые известному и выработанному материалу. Он превращается в самостоятельный жанр и становится украшением праздников русского народа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Цель:</w:t>
      </w:r>
      <w:r>
        <w:rPr>
          <w:rFonts w:cs="Times New Roman"/>
          <w:color w:val="000000"/>
        </w:rPr>
        <w:t xml:space="preserve"> познакомить детей с одним из основных жанров русского народного танца – хоровод, заинтересовать историей русского танца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Задачи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i/>
          <w:color w:val="000000"/>
          <w:u w:val="single"/>
        </w:rPr>
        <w:t>Обучающие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Познакомить детей с историей русского хороводного танца;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Изучить основные фигуры хоровода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i/>
          <w:color w:val="000000"/>
          <w:u w:val="single"/>
        </w:rPr>
        <w:t>Развивающие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Активизировать творческие способности детей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i/>
          <w:color w:val="000000"/>
          <w:u w:val="single"/>
        </w:rPr>
        <w:t>Воспитательные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формировать положительные эмоции, чувства коллективизма;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воспитывать интерес и любовь к народному танцу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Методическое обеспечение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План-конспект открытого занятия, презентация, раздаточный материал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Материально-техническое обеспечение: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Телевизор, двд плеер, ноутбук, магнитофон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Тип занятия:</w:t>
      </w:r>
      <w:r>
        <w:rPr>
          <w:rFonts w:cs="Times New Roman"/>
          <w:color w:val="000000"/>
        </w:rPr>
        <w:t> комбинированное занятие.</w:t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Форма проведения: </w:t>
      </w:r>
      <w:r>
        <w:rPr>
          <w:rFonts w:cs="Times New Roman"/>
          <w:color w:val="000000"/>
        </w:rPr>
        <w:t>групповое занятие.</w:t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  <w:t>Ход занятия.</w:t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Вводная часть занятия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Добрый день, дорогие ребята! Посмотрите, за окном светит солнышко, звенит капель, бегут ручьи – к нам пришла весна, долгожданная весна!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И сегодня в этот весенний день мы с вами поведем необычное занятие, а необычное оно потому, что сегодня у нас присутствуют гости, сегодня у нас много аппаратуры, с которой нам придется поработать. И начать я его хочу тоже необычно, я предлагаю вам поиграть в игру «Уши, плечи, руки, нос». Эта игра на внимание, на координацию и для того, чтобы поднять ваше настроение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Игра «Уши, плечи, руки, нос»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Я смотрю у всех вас прекрасное настроение, все вы улыбаетесь, все вы в отличной форме, и мы начинаем наше занятие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Давайте поприветствуем друг друга и наших гостей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дети делают поклон)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I. Подготовительный этап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Педагог задает детям вопросы, а они отвечают. Затем идет самооценка и оценка друг друга. После все вопросы разбираются вместе с педагогом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</w:rPr>
        <w:t>1 вопрос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>Какие направления хореографии вы знаете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2 вопрос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u w:val="single"/>
        </w:rPr>
        <w:t>Что дает нам классический танец, для чего нам необходимо изучать основы классического танца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b/>
          <w:color w:val="000000"/>
        </w:rPr>
        <w:t>3 вопрос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u w:val="single"/>
        </w:rPr>
        <w:t>Какой танец мы с вами уже разучили? Для чего мы его разучивали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Чтобы научиться выполнять упражнения под музыку, закрепить правильную постановку корпуса в танце, научиться исполнять простые танцы эмоционально и синхронно).</w:t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 w:before="0" w:after="15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II. Основная часть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Сегодня мы с вами начинаем изучать новое направление хореографии. Я прошу вас обратить внимание на экран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идет ролик русского народного танца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Итак, какое направление хореографии мы начинаем изучать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русский танец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Русский народный танец – один из наиболее распространённых и древних видов народного творчества. Он возник на основе трудовой деятельности человека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нец – это яркое, красочное творение народа, которое отображает многообразную жизнь народа, его трудовую деятельность. Народный танец очень содержателен. В нем есть сюжет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В самом танце человек выражает свои мысли, чувства, свой характер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Движения русского танца также раскрывают индивидуальность, манеру исполнения каждого народа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И, конечно, нужно сказать, что русский танец очень многообразен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И сегодня мы начнем знакомиться с основным жанром русского танца. Итак, внимание на экран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фрагмент ролика - хоровод)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то скажет, какая тема нашего с вами занятия?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хорово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План-конспект занятия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Тема занятия «Хоровод – один из жанров русского народного танца»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Вы знаете, что такое хоровод, историю его возникновения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узнать что такое хоровод, историю его возникновения)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Вы знаете основные фигуры хоровода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познакомиться с основными  фигурами хоровода)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Вы знаете,  как исполняются хороводы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познакомиться с манерой исполнения хороводов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вы сможете исполнить простой хоровод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научиться исполнять простые хороводы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 xml:space="preserve"> </w:t>
      </w:r>
      <w:r>
        <w:rPr>
          <w:rFonts w:cs="Times New Roman"/>
          <w:i/>
          <w:color w:val="000000"/>
        </w:rPr>
        <w:t>После на экране высвечиваются задачи занятия. (слайд)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Сейчас я предлагаю вам разделиться на 3 группы и ответить на вопросы. А чтобы найти ответ на вопросы, вам необходимо поработать с текстом. На работу с текстом вам дается 3 мин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Вопрос и текст 1 группы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Что такое хоровод? История возникновения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Хоровод – основной жанр русского танца. Это не только самый распространённый, но и самый древний вид искусства. По преданию древних греков, богиня танца Терпсихора имела восемь сестёр. Летними вечерами     они, взявшись за руки, водили хороводы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Хоровод – это круг из взявшихся за руки людей, идущих по кругу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Некоторые ученые связывают историю зарождения хоровода, как танца с именем славянского бога - Хорса. Солнечное настроение и имя бога отражены во многих наших словах: хороший, похорошеть, а также – хоровод. У многих народов словом «хоро» обозначали солнечный диск, круг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Отсюда и название танца по кругу и круговых построек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Хоровод – это круг, это массовый танец, где пляска или просто ходьба неразрывно связаны с песней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Вопрос и текст 2 группы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Что такое фигуры хоровода? Основные фигуры хоровода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Хороводы весьма разнообразны в своих построениях. Большинство хороводов являются круговыми. Но движения хороводов не ограничивается круговым рисунком. Круг разрывается, образуются новые построения, новые рисунки - зигзаги, линии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Каждый рисунок, каждое настроение хоровода имеет своё определённое название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Определённые построения называют фигурами хоровода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 xml:space="preserve">Основные фигуры хоровода: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Круг, 2 круга, круг в круге, полукруг, колонна, 2 колонны, прочес, воротца, улитка, звездочка и т.д.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опрос и текст 3 группы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  <w:t>Как исполняются хороводы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В хороводе всегда проявляется чувство единения, дружбы. Участники хоровода, как правило, держаться за руки, иногда за платок, шаль, пояс, венок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В некоторых хороводах участники за руки не берутся, а движутся друг за другом или рядом, иногда идут арами, тройками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Хороводы исполняются в медленном, среднем и быстром темпах, но все же при   слове «хоровод» возникает картина плавного движения стройных девушек - «лебедушек», медленная уверенная поступь парней – «ясных соколов» и разнообразные замысловатые рисунки (слай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После работы с текстом дети оценивают свою работу в группах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А сейчас нас ждет следующий этап работы – работа с видеоматериалом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лагаю вам разделиться на 2 группы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  <w:u w:val="single"/>
        </w:rPr>
        <w:t>Задание:</w:t>
      </w:r>
      <w:r>
        <w:rPr>
          <w:rFonts w:cs="Times New Roman"/>
          <w:color w:val="000000"/>
        </w:rPr>
        <w:t xml:space="preserve"> посмотреть фрагмент хоровода и перечислить, какие фигуры присутствуют в нём, как исполняется хоровод, какой танцевальный шаг используется?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На работу отводится 4 минуты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просмотр видеоролика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Скажите, пожалуйста, какие фигуры вы встретили в данном хороводе, как исполняются хороводы?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ответы детей и самооценка работы в группах).</w:t>
      </w:r>
    </w:p>
    <w:p>
      <w:pPr>
        <w:pStyle w:val="Normal"/>
        <w:pBdr/>
        <w:spacing w:lineRule="auto" w:line="240"/>
        <w:ind w:left="0" w:hanging="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III. Практическая часть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А сейчас мы с вами вернемся к нашим задачам и посмотрим, всё ли мы выполнили? (Слайд )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 Что нам еще осталось сегодня узнать, выполнить?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(научиться исполнять простой хоровод)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-Предлагаю перейти к постановке хоровода. Сегодня мы разучим «Весенний хоровод»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На практическую часть отводится 15 мин. Поле идет самооценка учащихся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IV. Закрепление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ети ещё раз вместе с педагогом возвращаются к поставленным задачам, и смотрят, всё ли им удалось выполнить. Оценивают свою работу на занятии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>На следующем занятии мы с вами продолжим знакомство с хороводами, узнаем какие хороводы игровые, какие орнаментальные, будем работать над манерой исполнения хороводов.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А сегодня я говорю всем спасибо за занятие. Давайте, скажем друг другу спасибо и попрощаемся. 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(все делают поклон)</w:t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Литература.</w:t>
      </w:r>
    </w:p>
    <w:p>
      <w:pPr>
        <w:pStyle w:val="Normal"/>
        <w:numPr>
          <w:ilvl w:val="0"/>
          <w:numId w:val="2"/>
        </w:numPr>
        <w:pBdr/>
        <w:spacing w:lineRule="auto" w:line="240" w:before="280" w:after="0"/>
        <w:ind w:left="0" w:hanging="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ачинская Н. «Русские хороводы и хороводные песни»,М.-Л.,Музгиз,1958 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каченко Т. «Народный танец», М., Искусство, 1967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тинова Т. «Русский народный танец», М., Искусство, 1976</w:t>
      </w:r>
    </w:p>
    <w:p>
      <w:pPr>
        <w:pStyle w:val="Normal"/>
        <w:numPr>
          <w:ilvl w:val="0"/>
          <w:numId w:val="2"/>
        </w:numPr>
        <w:pBdr/>
        <w:spacing w:lineRule="auto" w:line="240"/>
        <w:ind w:left="0" w:hanging="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тинова Т. « Избранные русские народные танцы», М., Искусство, 1996</w:t>
      </w:r>
    </w:p>
    <w:p>
      <w:pPr>
        <w:pStyle w:val="Normal"/>
        <w:pBdr/>
        <w:spacing w:lineRule="auto" w:line="240"/>
        <w:ind w:left="0" w:hanging="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0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5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0">
    <w:name w:val="Абзац списка"/>
    <w:basedOn w:val="Normal"/>
    <w:qFormat/>
    <w:pPr>
      <w:suppressAutoHyphens w:val="true"/>
      <w:spacing w:lineRule="atLeast" w:line="1" w:before="0" w:after="0"/>
      <w:ind w:left="720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;Georgia" w:hAnsi="Georgia;Georgia" w:eastAsia="Georgia;Georgia" w:cs="Georgia;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крытое занятие ХОРОВ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4:00Z</dcterms:created>
  <dc:creator>Microsoft Office User</dc:creator>
  <dc:description/>
  <cp:keywords/>
  <dc:language>en-US</dc:language>
  <cp:lastModifiedBy>Microsoft Office User</cp:lastModifiedBy>
  <dcterms:modified xsi:type="dcterms:W3CDTF">2023-09-18T08:05:00Z</dcterms:modified>
  <cp:revision>1</cp:revision>
  <dc:subject/>
  <dc:title/>
</cp:coreProperties>
</file>