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спект занятия по лепке «Мячики для Тани» в первой младшей группе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ь лепить мячик: создавать основную форму способом раскатывания кусочка пластилина круговыми движениями ладоней; развивать мелкую моторику; развивать чувство формы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разовательные задачи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Совершенствовать умение лепить предмет круглой форм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Закреплять знание цветов (зеленый, синий, красный)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родолжать знакомить со свойствами пластилин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азвивающие задачи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Развивать  интерес к лепке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Развивать умение аккуратно пользоваться пластилино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оспитательные задачи: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1. Воспитывать доброжелательное отношение к игровым персонажам, вызывать сочувствие к ним и желание помочь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Воспитывать усидчивость, дисциплинированность, активность в ходе занятия.</w:t>
      </w:r>
    </w:p>
    <w:p>
      <w:pPr>
        <w:pStyle w:val="Normal"/>
        <w:spacing w:lineRule="atLeast" w:line="360" w:before="0" w:after="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рививать эстетические чувства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Чтение стихотворения А. Л. Барто «Мячик»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ы с мячиками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атериал: 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ячи разных цветов,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стилин красного, зеленого, синего цветов, доски для лепки, салфетки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идят на коврике полукруг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посмотрите, кто к нам пришёл в г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ывает детям кук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Это кукла Таня, она очень грустная. Таня сегодня утром громко плакала. Давайте узнаем у Тани, что случилось? Воспитатель читает стихотворение А.Л. Барто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Мячи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а Таня громко плач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нила в речку мяч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ише, Танечка, не плач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утонет в речке мя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что случилось с Таней, почему она плачет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на уронила в речку мячик. Она боится, что он утон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Да, Таня расплакалась из-за мячика. А как вы думаете, что можно делать с мячиком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Играть, бросать, катать, лов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!  С мячиком можно играть в разные игры. Ребята, давайте для Тани слепим мячики из пластил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жде чем приступить к работе, давайте немножко отдохнем.</w:t>
      </w:r>
    </w:p>
    <w:p>
      <w:pPr>
        <w:pStyle w:val="C10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>Ребята, посмотрите какие  мячики  лежат  в корзинке – веселые, прыгучие, непослушные. Давайте поиграем с мячиками.  Дети становятся парами и кидают мячик друг другу.</w:t>
      </w:r>
    </w:p>
    <w:p>
      <w:pPr>
        <w:pStyle w:val="Style15"/>
        <w:shd w:fill="FFFFFF" w:val="clear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кидаем мяч друг дружке.</w:t>
      </w:r>
    </w:p>
    <w:p>
      <w:pPr>
        <w:pStyle w:val="Style15"/>
        <w:shd w:fill="FFFFFF" w:val="clear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ячик прыгал, как лягушка.</w:t>
      </w:r>
    </w:p>
    <w:p>
      <w:pPr>
        <w:pStyle w:val="Style15"/>
        <w:shd w:fill="FFFFFF" w:val="clear"/>
        <w:spacing w:before="0" w:after="0"/>
        <w:rPr>
          <w:sz w:val="20"/>
          <w:szCs w:val="20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скакал он вдруг куда-то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е найдут его ребята. 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ше, тише, мяч устал,</w:t>
      </w:r>
    </w:p>
    <w:p>
      <w:pPr>
        <w:pStyle w:val="Style15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ыгать мячик перестал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И под стол он закатился,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Ну а мы за стол садимся.                                                                                      </w:t>
      </w:r>
      <w:r>
        <w:rPr>
          <w:color w:val="000000"/>
          <w:sz w:val="28"/>
          <w:szCs w:val="28"/>
        </w:rPr>
        <w:t>Дети занимают  свои места , где приготовлены кусочки пластилина разных цвет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Какой твёрдый, непослушный пластилин. Что с ним нужно сделать, чтобы он нас слушал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Нужно его разм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Правильно, давайте разомнём пластилин, чтобы он стал тёплым, мягким и послушны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 показывает формообразующие круговые движения ладонями. Дети самостоятельно лепят мячики. Воспитатель следит за выполнением работы, при необходимости помогает детя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Какие замечательные разноцветные мячики у нас получились!. Давайте подарим наши мячики Тан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лепки воспитатель напоминает, чтобы дети не забыли вытереть руки салфет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отдают свои работы и вытирают руки салфетками. Воспитатель оформляет выставку. Помощник воспитателя помогает очистить детям ру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Ребята, кто к нам сегодня приходил в гости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Кукла Та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почему она была грустна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Она плакала из-за мяч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 А как мы помогли Тан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Мы слепили для Тани мячи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олодцы, ребята! Кукла Таня очень рада, что у нее есть новые мячики. Спасиб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09:30:00Z</dcterms:created>
  <dc:creator>Марина</dc:creator>
  <dc:description/>
  <cp:keywords/>
  <dc:language>en-US</dc:language>
  <cp:lastModifiedBy>Марина</cp:lastModifiedBy>
  <dcterms:modified xsi:type="dcterms:W3CDTF">2023-09-17T11:46:00Z</dcterms:modified>
  <cp:revision>3</cp:revision>
  <dc:subject/>
  <dc:title/>
</cp:coreProperties>
</file>