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hanging="0"/>
        <w:jc w:val="both"/>
        <w:rPr/>
      </w:pPr>
      <w:r>
        <w:rPr>
          <w:color w:val="010101"/>
          <w:sz w:val="28"/>
          <w:szCs w:val="28"/>
        </w:rPr>
        <w:t xml:space="preserve">    </w:t>
      </w:r>
      <w:r>
        <w:rPr>
          <w:rFonts w:eastAsia="Calibri"/>
        </w:rPr>
        <w:t>Тюменская область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Calibri"/>
        </w:rPr>
        <w:t>Тюменский муниципальный район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/>
        <w:t xml:space="preserve">                                </w:t>
      </w:r>
      <w:r>
        <w:rPr/>
        <w:t>Муниципальное автономное учреждение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           дополнительного образования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Винзилинская детская школа искусств «Мечта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left="1416" w:firstLine="708"/>
        <w:rPr>
          <w:rStyle w:val="StrongEmphasis"/>
          <w:bCs w:val="false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left="1416" w:firstLine="708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color w:val="010101"/>
          <w:sz w:val="28"/>
          <w:szCs w:val="28"/>
        </w:rPr>
        <w:t xml:space="preserve">                                        </w:t>
      </w:r>
      <w:r>
        <w:rPr>
          <w:color w:val="010101"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                        </w:t>
      </w:r>
      <w:r>
        <w:rPr>
          <w:color w:val="010101"/>
          <w:sz w:val="28"/>
          <w:szCs w:val="28"/>
        </w:rPr>
        <w:t>Протокол родительского собрания на тем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rStyle w:val="StrongEmphasis"/>
          <w:b w:val="false"/>
          <w:bCs w:val="false"/>
          <w:sz w:val="28"/>
          <w:szCs w:val="28"/>
        </w:rPr>
        <w:t>Организация домашних занятий начинающего пианиста</w:t>
      </w:r>
    </w:p>
    <w:p>
      <w:pPr>
        <w:pStyle w:val="Normal"/>
        <w:spacing w:lineRule="auto" w:line="360"/>
        <w:ind w:left="1416" w:firstLine="708"/>
        <w:rPr>
          <w:rStyle w:val="StrongEmphasis"/>
          <w:bCs w:val="false"/>
          <w:sz w:val="32"/>
          <w:szCs w:val="32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1416" w:firstLine="708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ind w:left="5985" w:hanging="0"/>
        <w:rPr/>
      </w:pPr>
      <w:r>
        <w:rPr>
          <w:rStyle w:val="StrongEmphasis"/>
          <w:b w:val="false"/>
          <w:bCs w:val="false"/>
          <w:sz w:val="22"/>
          <w:szCs w:val="22"/>
        </w:rPr>
        <w:t>Выполнила: преподаватель по       классу фортепиано высшей квалификационной категории Первухина Е.Б.</w:t>
      </w:r>
    </w:p>
    <w:p>
      <w:pPr>
        <w:pStyle w:val="Normal"/>
        <w:ind w:left="2832" w:firstLine="708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2023год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Тема: Организация домашних занятий начинающего пианиста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Цель: Побудить родителей для активного участия  в вопросах организации и подготовке домашних занятий ребенка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Убедить родителей о положительном воздействии процесса обучения детей музыке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bCs w:val="false"/>
          <w:sz w:val="28"/>
          <w:szCs w:val="28"/>
        </w:rPr>
        <w:t>Дать рекомендации родителям о том, как правильно организовать домашние занятия ребенка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bCs w:val="false"/>
          <w:sz w:val="28"/>
          <w:szCs w:val="28"/>
        </w:rPr>
        <w:t>Помочь родителям в формировании положительной мотивации детей к обучению игре на инструменте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Вид: организационно – тематическое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Форма проведения: традиционная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10101"/>
          <w:sz w:val="28"/>
          <w:szCs w:val="28"/>
        </w:rPr>
        <w:t>Подготовительная работа: анкетирование родителей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Этапы собрания: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Во вступительной части объявляются:  тема, цель и задачи родительского собрания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en-US"/>
        </w:rPr>
        <w:t>II</w:t>
      </w:r>
      <w:r>
        <w:rPr>
          <w:rStyle w:val="StrongEmphasis"/>
          <w:b w:val="false"/>
          <w:bCs w:val="false"/>
          <w:sz w:val="28"/>
          <w:szCs w:val="28"/>
        </w:rPr>
        <w:t xml:space="preserve">  В основной части проходит знакомство с родителями первоклассников. Подчеркивается актуальность обсуждаемых вопросов,</w:t>
      </w:r>
      <w:r>
        <w:rPr>
          <w:sz w:val="28"/>
          <w:szCs w:val="28"/>
        </w:rPr>
        <w:t xml:space="preserve"> проводится анализ анкетирования родителей. Родители получают от преподавателя рекомендации  по теме родительского собрания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  <w:lang w:val="en-US"/>
        </w:rPr>
        <w:t>III</w:t>
      </w:r>
      <w:r>
        <w:rPr>
          <w:rStyle w:val="StrongEmphasis"/>
          <w:b w:val="false"/>
          <w:bCs w:val="false"/>
          <w:sz w:val="28"/>
          <w:szCs w:val="28"/>
        </w:rPr>
        <w:t xml:space="preserve">  </w:t>
      </w:r>
      <w:r>
        <w:rPr>
          <w:sz w:val="28"/>
          <w:szCs w:val="28"/>
        </w:rPr>
        <w:t>В заключительной части - ответы на вопросы родителей. Принятие решения родительского собрания.</w:t>
      </w:r>
    </w:p>
    <w:p>
      <w:pPr>
        <w:pStyle w:val="Normal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Ход собр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в центре нашего обсуждения будут стоять вопросы: зачем учить ребенка музыке, что дает ему обучение и кто может помочь ребенку в обучении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 родители  принимают  решение отдать ребенка учиться в школу искусств, конечно, задают себе вопросы: Зачем  ребенку учиться музыке? А нужно ли ребенку музыкальное образование? Чтобы был чем - то еще занят? Можно для общего развития, чтобы приобщался к искусству? А может, он станет профессиональным музыкантом? Главное, чтобы родители  сами точно знали, зачем ребенку это нужно. </w:t>
      </w:r>
    </w:p>
    <w:p>
      <w:pPr>
        <w:pStyle w:val="Normal"/>
        <w:rPr/>
      </w:pPr>
      <w:r>
        <w:rPr>
          <w:sz w:val="28"/>
          <w:szCs w:val="28"/>
        </w:rPr>
        <w:t>Обучение игре на инструменте – процесс длительный. Нужно отчетливо представлять, что совмещать нагрузки в двух школах будет совсем непросто, а, кроме этого, необходимы и ежедневные домашние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офессиональная  образовательная программа в области музыкального искусства «Фортепиано» рассчитана на 8 лет обучения, напряженных, творческих занятий. И только при постоянной поддержке родителей, единстве и согласованности действий с преподавателем, ваши дети  приобретут хороший вкус, знания в области культуры и искусства, развитый музыкальный слух, владение инструментом и вокальные навыки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color w:val="010101"/>
          <w:sz w:val="28"/>
          <w:szCs w:val="28"/>
        </w:rPr>
        <w:t>Как показал анализ анкетирования родителей</w:t>
      </w:r>
      <w:r>
        <w:rPr>
          <w:sz w:val="28"/>
          <w:szCs w:val="28"/>
        </w:rPr>
        <w:t xml:space="preserve">, вы готовы  помогать и поддерживать своего ребёнка в занятиях  музыкой,  готовы терпеливо относиться к занятиям вашего ребёнка, ведь в музыке не всегда сразу всё получае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амый главный вопрос, что приобретет ваш ребенок, обучаясь в школе искусств? </w:t>
      </w:r>
    </w:p>
    <w:p>
      <w:pPr>
        <w:pStyle w:val="Normal"/>
        <w:rPr/>
      </w:pPr>
      <w:r>
        <w:rPr>
          <w:sz w:val="28"/>
          <w:szCs w:val="28"/>
        </w:rPr>
        <w:t>Приведу  некоторые положительные моменты обуче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ебенок научится играть на музыкальном инструменте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музыкой воспитывают волю и дисциплинируют ребенк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истематичность занятий на инструменте воспитывает характер, упорство, выдержку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енок станет более организован и собран, умеет планировать и распределять свое время, а это всегда пригодится в будуще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музыкой способствуют воспитанию трудолюбия, умения преодолевать лень,  развивают упорство и усидчивость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будет постоянно занят и  него не будет времени на вредные привычки и сомнительные компани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тренируя пальцы и певческий голос,  с помощью обратной связи, происходит воздействие на кору головного мозга, тренируется мозг, развивается интеллект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м  интеллектуальности ребенка  является отношение к предмету сольфеджио. Если он стабильно посещает уроки, если он любит сольфеджио, то это настоящий интеллектуал с высокопродуктивным мозгом. Такой человек состоится в любо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нятия музыкой позволяют развиваться ребенку всесторонне. Обучение в школе искусств помогает ему лучше учиться в общеобразовательной 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 окончании школы дети могут связать свою профессию с музыкой, поступив учиться в специальное учебное заведение. Хочу отметить, что  не для каждого ребенка, закончившего школу искусств, музыка станет профессией.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Хороший вкус, знания в области культуры и искусства, развитый музыкальный слух, владение инструментом или вокальные навыки – это может помочь и в любой другой профессиональной сфере деятельности, и жизни человека  в це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 полный ответ на вопрос, зачем ребенку учиться музыке и что это дает ребенку? А помочь ребенку в обучении можете вы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организованные родителями  домашние занятия не только повышают эффективность образовательного процесса, но и ускоряют развитие  музыкальных способностей ребенка. От правильной организации домашних занятий зависит дальнейший путь в музыку начинающего пианиста.  Предлагаю взять на заметку некоторые рекомендации  для организации успешных домашних занятий, необходимых для закрепления знаний и навыков, полученных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выполнения домашне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Открыть дневник и прочитать ребенку задания, записанные</w:t>
        <w:br/>
        <w:t>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Домашнее задание  выполнять по пунктам, записанным в дневнике.</w:t>
      </w:r>
    </w:p>
    <w:p>
      <w:pPr>
        <w:pStyle w:val="Normal"/>
        <w:rPr/>
      </w:pPr>
      <w:r>
        <w:rPr>
          <w:sz w:val="28"/>
          <w:szCs w:val="28"/>
        </w:rPr>
        <w:t>3.   Если в задании  - уверенно играть по нотам,  нужно несколько раз проиграть, чтобы играть уверенно.</w:t>
      </w:r>
    </w:p>
    <w:p>
      <w:pPr>
        <w:pStyle w:val="Normal"/>
        <w:rPr/>
      </w:pPr>
      <w:r>
        <w:rPr>
          <w:sz w:val="28"/>
          <w:szCs w:val="28"/>
        </w:rPr>
        <w:t>4.  Если требуется выучить наизусть, нужно несколько раз играть и смотреть в ноты, затем несколько раз играть, не глядя в но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 создать условия для занятий дома.  Необходимо помнить, что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лжно быть хорошее состояние  инструмента,  он должен быть настроен (минимум  1 раз в год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вещение  во время занятий ребенка за инструментом должно быть хороше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нятия должны быть ежедневными, желательно в одно и то же врем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е продуктивное время для занятий дома – это утром и днем, что возможно в выходные дни, а в рабочие дни днем и вечером, лучше до 19 час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есообразно заниматься шестилетним детям по 15-20 минут, а  семилетним детям по 20 – 30 минут два раза в день. Одно занятие -  самостоятельно, а второе - в присутствии родите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ые  лучшие условия — это когда ребенок занимается в отдельной комнате, и никто, и ничто  ему не мешает (телевизор, громкий разговор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да ребенок занимается, старайтесь быть рядом и слушать его игру, покажите свою заинтересован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занятий ребенка обращайте внимание на то, как он сидит (ноги, спина)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Очень важно сформировать у ребенка положительную мотивацию к   обучению. Чаще хвалите и поощряйте ребен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он позанимался самостоятельно, без напомин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своевременное и  качественное выполнение домашнего зад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выдержку и стойкость во время выступления на концерте, экзаме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ершении нашей встречи хочется надеяться, что тема нашего родительского собрания была вам интересна и вызвала желание   проявить заинтересованность в положительной мотивации к обучению детей и направила ваше внимание на правильную  организацию домашних занятий  вашего ребенка.</w:t>
      </w:r>
    </w:p>
    <w:p>
      <w:pPr>
        <w:pStyle w:val="C6"/>
        <w:shd w:fill="FFFFFF" w:val="clear"/>
        <w:spacing w:before="0" w:after="0"/>
        <w:jc w:val="both"/>
        <w:rPr>
          <w:rStyle w:val="C7"/>
          <w:bCs/>
          <w:color w:val="000000"/>
          <w:sz w:val="28"/>
          <w:szCs w:val="28"/>
        </w:rPr>
      </w:pPr>
      <w:r>
        <w:rPr>
          <w:color w:val="010101"/>
          <w:sz w:val="28"/>
          <w:szCs w:val="28"/>
        </w:rPr>
        <w:t>В заключительной части собрания: ответы на вопросы родителей.  Принято</w:t>
      </w:r>
      <w:r>
        <w:rPr>
          <w:color w:val="000000"/>
          <w:sz w:val="28"/>
          <w:szCs w:val="28"/>
        </w:rPr>
        <w:t xml:space="preserve"> совместное  </w:t>
      </w:r>
      <w:r>
        <w:rPr>
          <w:rStyle w:val="C7"/>
          <w:bCs/>
          <w:color w:val="000000"/>
          <w:sz w:val="28"/>
          <w:szCs w:val="28"/>
        </w:rPr>
        <w:t>решение  родительского  собрания:</w:t>
      </w:r>
    </w:p>
    <w:p>
      <w:pPr>
        <w:pStyle w:val="C6"/>
        <w:numPr>
          <w:ilvl w:val="0"/>
          <w:numId w:val="3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Направить усилия родителей на </w:t>
      </w:r>
      <w:r>
        <w:rPr>
          <w:rStyle w:val="StrongEmphasis"/>
          <w:b w:val="false"/>
          <w:bCs w:val="false"/>
          <w:sz w:val="28"/>
          <w:szCs w:val="28"/>
        </w:rPr>
        <w:t xml:space="preserve"> активное участие  в вопросах организации и подготовки домашних занятий ребенка.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color w:val="010101"/>
          <w:sz w:val="28"/>
          <w:szCs w:val="28"/>
        </w:rPr>
        <w:t xml:space="preserve">Объединить действия педагога и родителей для </w:t>
      </w:r>
      <w:r>
        <w:rPr>
          <w:rStyle w:val="StrongEmphasis"/>
          <w:b w:val="false"/>
          <w:bCs w:val="false"/>
          <w:sz w:val="28"/>
          <w:szCs w:val="28"/>
        </w:rPr>
        <w:t>формирования положительной мотивации детей к обучению в ДШИ.</w:t>
      </w:r>
    </w:p>
    <w:p>
      <w:pPr>
        <w:pStyle w:val="C6"/>
        <w:shd w:fill="FFFFFF" w:val="clear"/>
        <w:spacing w:before="0" w:after="0"/>
        <w:ind w:left="720" w:hanging="0"/>
        <w:jc w:val="both"/>
        <w:rPr>
          <w:rStyle w:val="StrongEmphasis"/>
          <w:b w:val="false"/>
          <w:b w:val="false"/>
          <w:bCs w:val="false"/>
          <w:color w:val="010101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10101"/>
          <w:sz w:val="28"/>
          <w:szCs w:val="28"/>
        </w:rPr>
      </w:pPr>
      <w:r>
        <w:rPr/>
      </w:r>
    </w:p>
    <w:p>
      <w:pPr>
        <w:pStyle w:val="Normal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  <w:tab/>
        <w:tab/>
        <w:tab/>
      </w:r>
      <w:r>
        <w:rPr>
          <w:b/>
          <w:sz w:val="28"/>
          <w:szCs w:val="28"/>
        </w:rPr>
        <w:t xml:space="preserve">    Анкета для родите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ажаемые родители! Заполните, пожалуйста, анкету, которая поможет объединить наши усилия для успешного обучения Вашего ребёнка в Детской школе искус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ы готовы помогать и поддерживать ребенка в занятиях музыкой?_____________________________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Есть ли у Вас дома  музыкальный инструмент? __________________________________________________________________ 3. Знаете ли вы сферу интересов вашего ребенка? 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ожете ли вы помочь в формировании  интереса ребенка к обучению игре на инструменте? 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апишите, есть ли у Вас любимые композиторы? 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пишите, есть ли у Вас любимые музыкальные произведения? 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Готовы ли Вы помогать своему ребёнку в организации домашних занятий? 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Готовы ли Вы к сотрудничеству с преподавателем по специальности для успешного обучения вашего ребенка в ДШИ? 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5:19:00Z</dcterms:created>
  <dc:creator>1</dc:creator>
  <dc:description/>
  <cp:keywords/>
  <dc:language>en-US</dc:language>
  <cp:lastModifiedBy>Елена</cp:lastModifiedBy>
  <dcterms:modified xsi:type="dcterms:W3CDTF">2023-09-17T07:52:00Z</dcterms:modified>
  <cp:revision>17</cp:revision>
  <dc:subject/>
  <dc:title/>
</cp:coreProperties>
</file>