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етодическое сообщение концертмейстера ГБУДО г.Москвы "ДМШ имени Н.П.Осипова"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лышевой Т</w:t>
      </w:r>
      <w:r>
        <w:rPr>
          <w:sz w:val="44"/>
          <w:szCs w:val="44"/>
          <w:lang w:val="ru-RU"/>
        </w:rPr>
        <w:t>атьяны</w:t>
      </w: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</w:rPr>
        <w:t>Ю</w:t>
      </w:r>
      <w:r>
        <w:rPr>
          <w:sz w:val="44"/>
          <w:szCs w:val="44"/>
          <w:lang w:val="ru-RU"/>
        </w:rPr>
        <w:t>рьевны</w:t>
      </w:r>
      <w:r>
        <w:rPr>
          <w:sz w:val="44"/>
          <w:szCs w:val="44"/>
        </w:rPr>
        <w:t xml:space="preserve"> на тему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"Особенности работы концертмейстера с ансамблем гитаристов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е сообщение концертмейстера ГБУДО г.Москвы "ДМШ имени Н.П.Осипова" Голышевой Т.Ю. на тему: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Особенности работы концертмейстера с ансамблем гитаристов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ианиста -концертмейстера с ансамблем гитаристов – большая редкость. Гитаристы, как правило,  выступают соло или в ансамбле. Инструмент гитара и сам часто выступает в роли аккомпаниатора, поэтому действительно сопровождение фортепиано ансамбля гитаристов встречается нечасто. Из-за этого, выступая на различных фестивалях и конкурсах, я не раз сталкивалась с проблемой наличия рояля на сцене! Или его не приготовили, или он закрыт на ключ – вот в такие нелепые ситуации приходилось попадать. Но это, конечно, не самое глав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е интересное, с чем пришлось столкнуться в новой работе – это полное отречение от игры 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! Оказалось совсем непросто имитировать звучание гитары на рояле. Наш инструмент -певучий, объемный по звучанию - должен был преобразиться в камерный струнный щипковый инструмент. При этом для того, чтобы добиться ясности звучания, надо было немало усилий приложить в чисто техническом аспекте – добиться ясного прикосновения (до глубины клавиши) при небольшой динамике. Уже позже, прослушивая записи выступлений, я ловила себя на мысли, что не могу отличить  на слух – кто в данный момент играет – гитара или рояль? Конечно, тембральные возможности рояля велики и это позволило мне приблизиться к нужному эффек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внимательно пришлось обращаться к педали. По сути, педаль почти не используется. Прозрачное, воздушное звучание можно искать, правильно балансируя использование левой и правой педали. Многое зависит и от самого рояля. К примеру, </w:t>
      </w:r>
      <w:r>
        <w:rPr>
          <w:sz w:val="28"/>
          <w:szCs w:val="28"/>
          <w:lang w:val="en-US"/>
        </w:rPr>
        <w:t>Steinway</w:t>
      </w:r>
      <w:r>
        <w:rPr>
          <w:sz w:val="28"/>
          <w:szCs w:val="28"/>
        </w:rPr>
        <w:t xml:space="preserve"> сам по себе обладает ясным, сияющим, дисперсным звуком, а вот на  </w:t>
      </w:r>
      <w:r>
        <w:rPr>
          <w:sz w:val="28"/>
          <w:szCs w:val="28"/>
          <w:lang w:val="en-US"/>
        </w:rPr>
        <w:t>Bluthner</w:t>
      </w:r>
      <w:r>
        <w:rPr>
          <w:sz w:val="28"/>
          <w:szCs w:val="28"/>
        </w:rPr>
        <w:t xml:space="preserve"> надо потрудиться, чтобы добиться нужного звучания. В любом случае, надо быть в хорошей пианистической форме, чтобы на любом инструменте быть готовым к неожиданн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добавить для сравнения, что работая с ансамблем скрипачей, я играю совершенно другой манере. Несмотря на то, что в ансамбле – учащиеся младших классов, можно использовать возможности рояля в полном объеме, опираясь уже на стилистику и образность произведения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>Вот так, тезисно я рассказала о своем опыте работы с ансамблем гитаристов и надеюсь, вам это поможет в будущем! 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50:00Z</dcterms:created>
  <dc:creator>Nika</dc:creator>
  <dc:description/>
  <dc:language>en-US</dc:language>
  <cp:lastModifiedBy>Veronika Aptekar-Ainagulova</cp:lastModifiedBy>
  <dcterms:modified xsi:type="dcterms:W3CDTF">2023-09-15T11:0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DE4D9BAAA4A8ABDEC7898271E42A2_13</vt:lpwstr>
  </property>
  <property fmtid="{D5CDD505-2E9C-101B-9397-08002B2CF9AE}" pid="3" name="KSOProductBuildVer">
    <vt:lpwstr>1049-12.2.0.13201</vt:lpwstr>
  </property>
</Properties>
</file>