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i/>
          <w:i/>
          <w:iCs/>
          <w:caps/>
        </w:rPr>
      </w:pPr>
      <w:r>
        <w:rPr>
          <w:i/>
          <w:iCs/>
          <w:caps/>
        </w:rPr>
        <w:t>Государственное Бюджетное Общеобразовательное Учреждение</w:t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i/>
          <w:iCs/>
          <w:caps/>
        </w:rPr>
        <w:t>Средняя общеобразовательная школа №346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i/>
          <w:i/>
          <w:iCs/>
          <w:caps/>
        </w:rPr>
      </w:pPr>
      <w:r>
        <w:rPr>
          <w:i/>
          <w:iCs/>
          <w:caps/>
        </w:rPr>
        <w:t>Невского района Санкт-Петербурга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tabs>
          <w:tab w:val="clear" w:pos="708"/>
          <w:tab w:val="left" w:pos="2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нята</w:t>
      </w:r>
    </w:p>
    <w:p>
      <w:pPr>
        <w:pStyle w:val="Normal"/>
        <w:tabs>
          <w:tab w:val="clear" w:pos="708"/>
          <w:tab w:val="left" w:pos="2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Педагогического Совета</w:t>
      </w:r>
    </w:p>
    <w:p>
      <w:pPr>
        <w:pStyle w:val="Normal"/>
        <w:tabs>
          <w:tab w:val="clear" w:pos="708"/>
          <w:tab w:val="left" w:pos="2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БОУ школы № 346</w:t>
      </w:r>
    </w:p>
    <w:p>
      <w:pPr>
        <w:pStyle w:val="Normal"/>
        <w:tabs>
          <w:tab w:val="clear" w:pos="708"/>
          <w:tab w:val="left" w:pos="2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евского района Санкт-Петербурга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1 от 31.08.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ом ГБОУ школы № 346</w:t>
      </w:r>
    </w:p>
    <w:p>
      <w:pPr>
        <w:pStyle w:val="Normal"/>
        <w:tabs>
          <w:tab w:val="clear" w:pos="708"/>
          <w:tab w:val="left" w:pos="1084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каз № 318 от 31.08.2022</w:t>
      </w:r>
    </w:p>
    <w:p>
      <w:pPr>
        <w:pStyle w:val="Normal"/>
        <w:tabs>
          <w:tab w:val="clear" w:pos="708"/>
          <w:tab w:val="left" w:pos="2115" w:leader="none"/>
        </w:tabs>
        <w:jc w:val="right"/>
        <w:rPr>
          <w:b/>
          <w:b/>
          <w:bCs/>
        </w:rPr>
      </w:pPr>
      <w:r>
        <w:rPr>
          <w:sz w:val="28"/>
          <w:szCs w:val="28"/>
        </w:rPr>
        <w:t xml:space="preserve">        ………………</w:t>
      </w:r>
      <w:r>
        <w:rPr>
          <w:sz w:val="28"/>
          <w:szCs w:val="28"/>
        </w:rPr>
        <w:t>В.И.Кравченко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76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</w:rPr>
        <w:t>ПО</w:t>
      </w:r>
      <w:r>
        <w:rPr>
          <w:rFonts w:cs="Calibri Light" w:ascii="Calibri Light" w:hAnsi="Calibri Light"/>
          <w:sz w:val="32"/>
          <w:szCs w:val="32"/>
        </w:rPr>
        <w:t xml:space="preserve"> курсу внеурочной деятельности </w:t>
      </w:r>
    </w:p>
    <w:p>
      <w:pPr>
        <w:pStyle w:val="Normal"/>
        <w:tabs>
          <w:tab w:val="clear" w:pos="708"/>
          <w:tab w:val="left" w:pos="2115" w:leader="none"/>
        </w:tabs>
        <w:spacing w:lineRule="auto" w:line="276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>по английскому языку</w:t>
      </w:r>
    </w:p>
    <w:p>
      <w:pPr>
        <w:pStyle w:val="Normal"/>
        <w:tabs>
          <w:tab w:val="clear" w:pos="708"/>
          <w:tab w:val="left" w:pos="2115" w:leader="none"/>
        </w:tabs>
        <w:spacing w:lineRule="auto" w:line="276"/>
        <w:jc w:val="center"/>
        <w:rPr>
          <w:rFonts w:ascii="Calibri Light" w:hAnsi="Calibri Light" w:cs="Calibri Light"/>
          <w:i/>
          <w:i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>«Театр радости»</w:t>
      </w:r>
    </w:p>
    <w:p>
      <w:pPr>
        <w:pStyle w:val="Normal"/>
        <w:tabs>
          <w:tab w:val="clear" w:pos="708"/>
          <w:tab w:val="left" w:pos="2115" w:leader="none"/>
        </w:tabs>
        <w:spacing w:lineRule="auto" w:line="276"/>
        <w:jc w:val="center"/>
        <w:rPr>
          <w:rFonts w:ascii="Calibri Light" w:hAnsi="Calibri Light" w:cs="Calibri Light"/>
          <w:i/>
          <w:i/>
          <w:sz w:val="32"/>
          <w:szCs w:val="32"/>
        </w:rPr>
      </w:pPr>
      <w:r>
        <w:rPr>
          <w:rFonts w:cs="Calibri Light" w:ascii="Calibri Light" w:hAnsi="Calibri Light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76"/>
        <w:jc w:val="center"/>
        <w:rPr/>
      </w:pPr>
      <w:r>
        <w:rPr>
          <w:sz w:val="28"/>
          <w:szCs w:val="28"/>
        </w:rPr>
        <w:t>НА 2022-2023 УЧЕБНЫЙ ГОД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60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читель: Простакишина Ольга  Павловна</w:t>
      </w:r>
    </w:p>
    <w:p>
      <w:pPr>
        <w:pStyle w:val="Normal"/>
        <w:tabs>
          <w:tab w:val="clear" w:pos="708"/>
          <w:tab w:val="left" w:pos="7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211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Style17"/>
        <w:shd w:fill="FFFFFF" w:val="clear"/>
        <w:spacing w:lineRule="auto" w:line="240" w:before="0" w:after="15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МЕСТО ПРЕДМЕТА В УЧЕБНОМ ПЛАНЕ ШКОЛЫ</w:t>
      </w:r>
    </w:p>
    <w:p>
      <w:pPr>
        <w:pStyle w:val="Normal"/>
        <w:spacing w:lineRule="auto" w:line="36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Учебный план школы отводит на курс внеурочной деятельности «Театр радости» 34 часа ,1 раз в неделю.</w:t>
      </w:r>
    </w:p>
    <w:p>
      <w:pPr>
        <w:pStyle w:val="Normal"/>
        <w:spacing w:lineRule="auto" w:line="36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567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ИСПОЛЬЗУЕМАЯ ЛИТЕРАТУР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Новые государственные стандарты по иностранному языку 2-11 классы. Образование в документах и комментариях. – «Астрель»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И.В. Вронская. 105 занятий по английскому языку для дошкольников. Пособие для воспитателей детского сада, учителей английского языка и родителей. – Издательство «Каро», С.-П., 200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Тагирова А.Р. Поурочные разработки по английскому языку к учебному комплекту И.Н. Верещагиной, Т.А.Притыкиной (1-й, 2-ой, 3-й, 4-й год обучения, новая программа М.: Просвещение, 2002-05), - Москва, «Вако», 200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Е.Н.Безгина. Театральная деятельность дошкольников на английском языке. Программа развития. Творческий центр. – Москва, «Сфера», 2008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В.В.Копылова. Методика проектной работы на уроках английского языка. _ Москва, «Дрофа», 200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В.Г.Кулиш. Занимательный английский для детей. Сказки, загадки, увлекательные истории. – Донецк, «АСТ», 200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Т.О.Трубникова, Ю.С.Шеварихина. Сценарии тематических вечеров и предметной недели английского языка в 5,6,7 классах. – Ростов-на-Дону, «Феникс», 200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Г.Н.Федорова. Тематические вечера на английском языке. Пособие для учителей средний общеобразовательных и специализированных школ. – Москва – Ростов-на-Дону, «Март», 200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Буйлова Л.Н., Кленова Н.В. Как организовать дополнительное образование детей в школе? Практическое пособие. – Москва, изд-во «Аркти» , 200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b/>
        </w:rPr>
        <w:t>Рекомендуемые образовательные ресурсы для организации внеурочной  деятельности с использованием дистанционных образовательных ресурсов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Портал дистанционного обучения </w:t>
      </w:r>
      <w:hyperlink r:id="rId2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do</w:t>
        </w:r>
        <w:r>
          <w:rPr>
            <w:rStyle w:val="InternetLink"/>
            <w:rFonts w:cs="Calibri" w:ascii="Calibri" w:hAnsi="Calibri"/>
          </w:rPr>
          <w:t>2.</w:t>
        </w:r>
        <w:r>
          <w:rPr>
            <w:rStyle w:val="InternetLink"/>
            <w:rFonts w:cs="Calibri" w:ascii="Calibri" w:hAnsi="Calibri"/>
            <w:lang w:val="en-US"/>
          </w:rPr>
          <w:t>rcokoi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u</w:t>
        </w:r>
      </w:hyperlink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Российская электронная школа. Видеоуроки и тренажеры по всем учебным предметам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resh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edu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u</w:t>
        </w:r>
      </w:hyperlink>
    </w:p>
    <w:p>
      <w:pPr>
        <w:pStyle w:val="Normal"/>
        <w:spacing w:lineRule="auto" w:line="360"/>
        <w:ind w:firstLine="567"/>
        <w:jc w:val="both"/>
        <w:rPr>
          <w:rStyle w:val="InternetLink"/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- Якласс. Видеоуроки и тренажеры </w:t>
      </w:r>
      <w:hyperlink r:id="rId4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yaklass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u</w:t>
        </w:r>
      </w:hyperlink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</w:rPr>
      </w:pPr>
      <w:r>
        <w:rPr>
          <w:rStyle w:val="InternetLink"/>
          <w:rFonts w:cs="Calibri" w:ascii="Calibri" w:hAnsi="Calibri"/>
        </w:rPr>
        <w:t>-</w:t>
      </w:r>
      <w:r>
        <w:rPr>
          <w:rStyle w:val="InternetLink"/>
          <w:rFonts w:cs="Calibri" w:ascii="Calibri" w:hAnsi="Calibri"/>
          <w:lang w:val="en-US"/>
        </w:rPr>
        <w:t>Skype</w:t>
      </w:r>
      <w:r>
        <w:rPr>
          <w:rStyle w:val="InternetLink"/>
          <w:rFonts w:cs="Calibri" w:ascii="Calibri" w:hAnsi="Calibri"/>
        </w:rPr>
        <w:t xml:space="preserve"> Ольга Простакишина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Театр поучает так, как этого не сделать толстой книге. Вольтер.</w:t>
      </w:r>
    </w:p>
    <w:p>
      <w:pPr>
        <w:pStyle w:val="Normal"/>
        <w:rPr/>
      </w:pPr>
      <w:r>
        <w:rPr>
          <w:rFonts w:eastAsia="Calibri" w:cs="Calibri" w:ascii="Calibri" w:hAnsi="Calibri"/>
        </w:rPr>
        <w:t>Мне ,как преподавателю английского языка, всегда были интересны нетрадиционные методы преподавания английского языка ,такие как инсценировки ,песни, игры, нетрадиционные уроки, но во внеурочное время больше возможностей и времени использовать весь потенциал этих методов и именно с такими детьми, которые увлечены английским и ,соответственно увлечь английским остальных детей . Так возникла идея создания театра на английском языке,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который  дает огромный стимул в достижении успеха там, где порой оказываются неэффективными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традиционные упражнения.</w:t>
      </w:r>
    </w:p>
    <w:p>
      <w:pPr>
        <w:pStyle w:val="Normal"/>
        <w:rPr/>
      </w:pPr>
      <w:r>
        <w:rPr>
          <w:rFonts w:eastAsia="Calibri" w:cs="Calibri" w:ascii="Calibri" w:hAnsi="Calibri"/>
        </w:rPr>
        <w:t>Название нашего театра «</w:t>
      </w:r>
      <w:r>
        <w:rPr>
          <w:rFonts w:eastAsia="Calibri" w:cs="Calibri" w:ascii="Calibri" w:hAnsi="Calibri"/>
          <w:lang w:val="en-US"/>
        </w:rPr>
        <w:t>Joy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/>
        </w:rPr>
        <w:t>theater</w:t>
      </w:r>
      <w:r>
        <w:rPr>
          <w:rFonts w:eastAsia="Calibri" w:cs="Calibri" w:ascii="Calibri" w:hAnsi="Calibri"/>
        </w:rPr>
        <w:t>», «Театр радости».</w:t>
      </w:r>
    </w:p>
    <w:p>
      <w:pPr>
        <w:pStyle w:val="Normal"/>
        <w:rPr/>
      </w:pPr>
      <w:r>
        <w:rPr>
          <w:rFonts w:eastAsia="Calibri" w:cs="Calibri" w:ascii="Calibri" w:hAnsi="Calibri"/>
        </w:rPr>
        <w:t>Девиз</w:t>
      </w:r>
      <w:r>
        <w:rPr>
          <w:rFonts w:eastAsia="Calibri" w:cs="Calibri" w:ascii="Calibri" w:hAnsi="Calibri"/>
          <w:lang w:val="en-US"/>
        </w:rPr>
        <w:t xml:space="preserve">  :«Learn at pleasure,  rest with measure</w:t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eastAsia="Calibri" w:cs="Calibri" w:ascii="Calibri" w:hAnsi="Calibri"/>
          <w:lang w:val="en-US"/>
        </w:rPr>
        <w:t>and enjoy school as it is»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Учись с удовольствием, отдыхай в меру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Calibri" w:cs="Calibri" w:ascii="Calibri" w:hAnsi="Calibri"/>
        </w:rPr>
        <w:t>и радуйся своей школе!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У нас есть своя песня, которую мы вместе с ребятами придумали, взяв за основу известную песню из мультфильма «Король лев»</w:t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t>Its enjoy theater –what a wonderful phrase</w:t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eastAsia="Calibri" w:cs="Calibri" w:ascii="Calibri" w:hAnsi="Calibri"/>
          <w:lang w:val="en-US"/>
        </w:rPr>
        <w:t>Its enjoy theater- its school happiness</w:t>
      </w:r>
    </w:p>
    <w:p>
      <w:pPr>
        <w:pStyle w:val="Normal"/>
        <w:rPr/>
      </w:pPr>
      <w:r>
        <w:rPr>
          <w:rFonts w:eastAsia="Calibri" w:cs="Calibri" w:ascii="Calibri" w:hAnsi="Calibri"/>
          <w:lang w:val="en-US"/>
        </w:rPr>
        <w:t>Lets  learn together  all the rest of your life</w:t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t>Its lasy free philosophy</w:t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t>Its enjoy theater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Театр радости- какая чудесная фраза!</w:t>
        <w:br/>
        <w:t>Театр радости-это школьное счастье!</w:t>
        <w:br/>
        <w:t>Мы будем учиться всему вместе!</w:t>
        <w:br/>
        <w:t>Жизнь без лени-</w:t>
        <w:br/>
        <w:t>вот наша философия!</w:t>
        <w:br/>
        <w:t>Театр радости!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Разработка программы «Театр на английском языке» вызвана необходимостью формирования речевой компетентности при обучении английскому языку, позволяющей осуществить общение в театральной деятельности, которая дает возможность учащимся использовать свои знания и навыки в реальных жизненных ситуациях (или максимально приближенных к ним), что всегда было актуально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Новизна программы заключается в том, что она составлена с учетом возрастных особенностей детей, желанием проявить себя в творческой деятельности, что повышает мотивацию изучения иностранного языка, а также на основании данных о том, что такой подход позволяет осуществить перенос учебных знаний на практику, в ситуации, в которых организуется речевое свободное общение.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>Главная цель работы театрального коллектива -  обеспечение эстетического, интеллектуального, нравственного развития школьников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ЛАНИРУЕМЫЕ РЕЗУЛЬТАТЫ ОБУЧЕНИЯ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Личностные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оздание положительной мотивации, познавательной активности и потребности в практическом использовании английского языка в различных сферах деятельности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Воспитание ценностного отношения к творческой деятельности, а также к ее результатам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Формирование психологических свойств и качеств личности, актуальных для творческой деятельности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Создание условий для воспитания и творческой самореализации раскованного, общительного ребёнка, владеющего своим телом и словом, слышащего и понимающего партнера во взаимодействии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Развитие чувства ответственности за результат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Развитие способности выражать свое мнение по той или иной проблеме.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Развитие способности работать в коллективе.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Предметные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Расширение содержательной основы обучения за счет овладения учащимися определенным объемом лексико-грамматических знаний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Совершенствование грамматического строя речи учащихся, его звуковой культуры, монологической и диалогической форм речи, навыков эффективного общения и речевой выразительности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Совершенствование игровых навыков и творческой самостоятельности детей через постановку спектаклей различных жанров, игр-драматизаций, упражнений в рамках актёрского тренинга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Совершенствование в грамотном и выразительном чтении текстов (ролей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Совершенствование умения общаться на иностранном языке, включая умения аудирования.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Метапредметные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Развитие творческого потенциала учащихся через участие в постановке и представлении театрального действия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Создание условий для реализации индивидуальности каждого ученика и организация целенаправленного накопления школьниками субъективного опыта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Развитие у учащихся начальных актёрских навыков — внимания, воображения, чувства ритма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Для развития театрально-языковой деятельности  мною предлагаются следующие подходы:</w:t>
      </w:r>
    </w:p>
    <w:p>
      <w:pPr>
        <w:pStyle w:val="Normal"/>
        <w:autoSpaceDE w:val="false"/>
        <w:rPr/>
      </w:pPr>
      <w:r>
        <w:rPr>
          <w:rFonts w:eastAsia="Calibri" w:cs="Symbol" w:ascii="Calibri" w:hAnsi="Calibri"/>
        </w:rPr>
        <w:t></w:t>
      </w:r>
      <w:r>
        <w:rPr>
          <w:rFonts w:eastAsia="Calibri" w:cs="Calibri" w:ascii="Calibri" w:hAnsi="Calibri"/>
        </w:rPr>
        <w:t>Личностно-ориентированный - вовлечение каждого учащегося в процесс подготовки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пектаклей с учетом его индивидуальных способностей;</w:t>
      </w:r>
    </w:p>
    <w:p>
      <w:pPr>
        <w:pStyle w:val="Normal"/>
        <w:autoSpaceDE w:val="false"/>
        <w:rPr/>
      </w:pPr>
      <w:r>
        <w:rPr>
          <w:rFonts w:eastAsia="Calibri" w:cs="Symbol" w:ascii="Calibri" w:hAnsi="Calibri"/>
        </w:rPr>
        <w:t></w:t>
      </w:r>
      <w:r>
        <w:rPr>
          <w:rFonts w:eastAsia="Calibri" w:cs="Calibri" w:ascii="Calibri" w:hAnsi="Calibri"/>
        </w:rPr>
        <w:t>Деятельный - формирование навыка самостоятельной деятельности каждого ученика;</w:t>
      </w:r>
    </w:p>
    <w:p>
      <w:pPr>
        <w:pStyle w:val="Normal"/>
        <w:autoSpaceDE w:val="false"/>
        <w:rPr/>
      </w:pPr>
      <w:r>
        <w:rPr>
          <w:rFonts w:eastAsia="Calibri" w:cs="Symbol" w:ascii="Calibri" w:hAnsi="Calibri"/>
        </w:rPr>
        <w:t></w:t>
      </w:r>
      <w:r>
        <w:rPr>
          <w:rFonts w:eastAsia="Calibri" w:cs="Calibri" w:ascii="Calibri" w:hAnsi="Calibri"/>
        </w:rPr>
        <w:t>Гуманистический - создание для каждого ребенка психологической комфортности;</w:t>
      </w:r>
    </w:p>
    <w:p>
      <w:pPr>
        <w:pStyle w:val="Normal"/>
        <w:autoSpaceDE w:val="false"/>
        <w:rPr/>
      </w:pPr>
      <w:r>
        <w:rPr>
          <w:rFonts w:eastAsia="Calibri" w:cs="Symbol" w:ascii="Calibri" w:hAnsi="Calibri"/>
        </w:rPr>
        <w:t></w:t>
      </w:r>
      <w:r>
        <w:rPr>
          <w:rFonts w:eastAsia="Calibri" w:cs="Calibri" w:ascii="Calibri" w:hAnsi="Calibri"/>
        </w:rPr>
        <w:t>Развивающий - формирование потребности и готовности к дальнейшему развития и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амообразованию</w:t>
      </w:r>
    </w:p>
    <w:p>
      <w:pPr>
        <w:pStyle w:val="Normal"/>
        <w:autoSpaceDE w:val="false"/>
        <w:rPr/>
      </w:pPr>
      <w:r>
        <w:rPr>
          <w:rFonts w:eastAsia="Calibri" w:cs="Symbol" w:ascii="Calibri" w:hAnsi="Calibri"/>
        </w:rPr>
        <w:t></w:t>
      </w:r>
      <w:r>
        <w:rPr>
          <w:rFonts w:eastAsia="Calibri" w:cs="Calibri" w:ascii="Calibri" w:hAnsi="Calibri"/>
        </w:rPr>
        <w:t>Интегрированный - объединяющий знания из различных наук и учебных предметов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(английский язык, английская и американская литература, русская литература, ,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мировая история, география, МХК и др.).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Методы работы: репетиция,чтение наизусть,чтение текста,чтение по ролям,посещение театра и др.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Главные этапы работы заключаются  в создании необходимого уровня языковой подготовки учащихся, подборе материалов, способных вдохновить их, научить импровизировать. распределяя роли в соответствии с интересами детей.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режде чем репетировать, ребятам предлагаются роли, соответствующие их интересу, уровню языковой подготовки и возрасту , читаем и обсуждаем текст ,начинается груповая и индивидуальная работа с уч-ся по отработке произношения лексики,а затем мы просматриваем общую канву спектакля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  <w:b/>
        </w:rPr>
        <w:t>Организация обучен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ешить поставленные задачи возможно лишь в процессе активной коммуникативной деятельности, а именно, театральной деятельности. Основными формами организации работы театра является работа в группах, парах, а также индивидуальная работа. Очень большое значение при этом имеет организация творческого процесса, предусматривающая сочетание приемов драматизации и инсценирования, представленных по следующим этапам:</w:t>
      </w:r>
    </w:p>
    <w:p>
      <w:pPr>
        <w:pStyle w:val="Normal"/>
        <w:rPr/>
      </w:pPr>
      <w:r>
        <w:rPr>
          <w:rFonts w:cs="Calibri" w:ascii="Calibri" w:hAnsi="Calibri"/>
        </w:rPr>
        <w:t>I. Prereadingactiviti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обсуждение темы спектакля, названия пьесы, списка действующих лиц, творческий конкурс на лучший сценарий и стихи)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I. Whilereading the play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.Reading activiti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) чтение и перевод драматизируемого текста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) прослушивание образцов чтения ролей в исполнении учителя или сильного ученика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) выявление лексико-грамматических трудностей, работа по активизации лексики в аналогичных структурах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) беседа о характере персонажей и способах их передачи при чтении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Rehears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) выполнение интонационных упражнений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) отработка выразительного чтения ролей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) выполнение творческих заданий (передать какую-либо мысль другими словами, описать какой-либо персонаж от лица другого персонажа и т.д.)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) передача жестами и мимикой содержания какой-либо ситуации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) разыгрывание ситуаций по прочитанным текстам;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6) </w:t>
      </w:r>
      <w:r>
        <w:rPr>
          <w:rFonts w:cs="Calibri" w:ascii="Calibri" w:hAnsi="Calibri"/>
        </w:rPr>
        <w:t>импровизация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III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Postreading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th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play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Распределение ролей и постановка спектакля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Демонстрация спектакля учащимся школы, города и т.д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V. Follow-upactiviti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ыполнение творческих проектов (написание песен об одном из героев, написание стихов о каком-либо аспекте сюжета, написание статьи о действующих лицах, сюжете и т.д.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ля большинства учащихся 1-6-х классов театр – это продолжение их ролевых детских игр, только на английском языке, и, если уровень языковой подготовленности не препятствует участию в этих играх, они сохраняют привлекательность для школьников на данных этапах обучения. Такое понимание драматизации как игры обязывает учителя не вторгаться в нее с исправлением ошибок, не делать замечаний по поводу поведения участников театра, а позаботиться о создании необходимого уровня языковой подготовки учащихся, подобрать материал, способный вдохновить их, помочь понять его,научить импровизировать, распределить роли в соответствии с интересами детей, организовать подготовку необходимых атрибутов драматизации. Последние имеют немаловажное значение в создании благополучной сценической и игровой атмосферы, т.к. будят воображение ребенка, подсказывают ему верное поведение, придают особую привлекательность иноязычной коммуникативной деятельности. В распределении ролей необходимо учитывать как языковые, так и актерские возможности учащихся: одни произносят реплики на английском языке, другие – пантомимические роли, третьи становятся суфлерами и работают со зрительной опорой на текст. Могут назначаться дублеры, оформители, режиссеры постановок. Такая организация работы стимулирует активность всех ее участников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 детском объединении могут принять участие все желающие в возрасте от 8 до 14 лет. Число воспитанников  творческого объединения составляет  20 человек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бязательными элементами каждого занятия являются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)      Игровые упражнения на развитие творческих способностей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)      Выразительное чтени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)      Релаксация, направленная на сохранение психического здоровья детей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ля реализации программы «Театр на английском языке» необходимо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Материально – техническое обеспечение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Методическое и дидактическое обеспечение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ценарии спектаклей, подборка информационной литературы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Календарно-тематическое планир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77"/>
        <w:gridCol w:w="2712"/>
        <w:gridCol w:w="1701"/>
        <w:gridCol w:w="2336"/>
        <w:gridCol w:w="2147"/>
        <w:gridCol w:w="1826"/>
        <w:gridCol w:w="1336"/>
        <w:gridCol w:w="1061"/>
      </w:tblGrid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.п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часов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занятия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ируемые результаты обучен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и форм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Сроки прохождения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метны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УД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водное занятие. Знакомство с теат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трановедческих знаний уч-с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Участвовать в диалоге; слушать и понимать других, высказывать свою точку зрения на события, поступ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Иметь представление о дисциплине в театральном коллективе, о чувстве сотрудничества и ответ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09.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одготовительный этап: основные театральные по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трановедческих знаний уч-с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Понимать личностный смысл учения; выбирать дальнейший образовательный маршрут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4.09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Авторский замысел. Ремарки в помощь учащим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иг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онетических способностей уч-с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Оценивать жизненные ситуации и поступки с точки зрения общечеловеческих норм, нравственных и этических ценностей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обесед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21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Линия поведения гер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Чт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/>
              <w:t>Восприятие на слух и понимание основного содер-жания несложных аутентичных текстов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Ценить и принимать следующие базовые ценности: добро, терп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28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Искусство требует личных открытий. Экспромт и фантазия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Театральная иг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Владеть как диалогическим, так и монологическим видом речевой деятельности на английском языке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Участвовать в диалоге; слушать и понимать других, высказывать свою точку зрения на события, поступки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Английская фонетика на сцене и вне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выступл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азвитие фонетических способностей уч-с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оспринимать текст с учетом поставленной учебной задач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Английская фонетика на сцене и вне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Чтение, выступл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азвитие фонетических способностей уч-с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оспринимать текст с учетом поставленной учебной задач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Монолог и диалог на сцене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Чтение, выступл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Читать и понимать основное содержание несложных аутентичных текстов,содержащих отдельные неизученные языковые явл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Участвовать в диалоге; слушать и понимать других, высказывать свою точку зрения на события, поступки. Владеть как диалогическим, так и монологическим видом речевой деятельности 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Монолог и диалог на сцене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Чтение, выступл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Читать и понимать основное содержание несложных аутентичных текстов,содержащих отдельные неизученные языковые явл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Участвовать в диалоге; слушать и понимать других, высказывать свою точку зрения на события, поступки. Владеть как диалогическим, так и монологическим видом речевой деятельност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Фонетические символы английского языка. Разыгрывание этюдов-импров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Чтение, выступл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азвитие фонетических способностей уч-с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Уметь работать творчески и самостоятельно (перевоплощаться в «своего» героя: правильно передвигаться по сцене, петь и танцева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Формирование правильной речи на сцене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Театральная иг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Анализировать и исправлять деформированный текст: находить ошибки, дополнять, изменять, восстанавливать логику излож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ктерских навыков, умения правильно двигаться на сце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Формирование правильной речи на сцене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Театральная иг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Анализировать и исправлять деформированный текст: находить ошибки, дополнять, изменять, восстанавливать логику излож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азвитие актерских навыков, умения правильно двигаться на сце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ценическая лексика. Особенности английского теат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трановедческих знаний уч-ся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/>
              <w:t>Отстаивать свою точку зрения, соблюдая правила речевого этик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одготовка и участие в спектак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/>
              <w:t>Восприятие на слух и понимание основного содер-жания несложных аутентичных текс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меть представление о дисциплине в театральном коллективе, о чувстве сотрудничества и ответствен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Уметь работать творчески и самостоятельно (перевоплощаться в «своего» героя: правильно передвигаться по сцене, петь и танцева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одготовка и участие в спектак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епети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/>
              <w:t>Восприятие на слух и понимание основного содер-жания несложных аутентичных текст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меть представление о дисциплине в театральном коллективе, о чувстве сотрудничества и ответствен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Уметь работать творчески и самостоятельно (перевоплощаться в «своего» героя: правильно передвигаться по сцене, петь и танцева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епети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одготовка и участие в спектак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епети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/>
              <w:t>Восприятие на слух и понимание основного содер-жания несложных аутентичных текст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меть представление о дисциплине в театральном коллективе, о чувстве сотрудничества и ответствен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Уметь работать творчески и самостоятельно (перевоплощаться в «своего» героя: правильно передвигаться по сцене, петь и танцева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епети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1.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одготовка и участие в спектак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епети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/>
              <w:t>Восприятие на слух и понимание основного содер-жания несложных аутентичных текст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меть представление о дисциплине в театральном коллективе, о чувстве сотрудничества и ответствен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Уметь работать творчески и самостоятельно (перевоплощаться в «своего» героя: правильно передвигаться по сцене, петь и танцева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епети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одготовка и участие в спектак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епети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/>
              <w:t>Восприятие на слух и понимание основного содер-жания несложных аутентичных текст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меть представление о дисциплине в театральном коллективе, о чувстве сотрудничества и ответствен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Уметь работать творчески и самостоятельно (перевоплощаться в «своего» героя: правильно передвигаться по сцене, петь и танцева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епети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одготовка и участие в спектак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епети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/>
              <w:t>Восприятие на слух и понимание основного содер-жания несложных аутентичных текст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меть представление о дисциплине в театральном коллективе, о чувстве сотрудничества и ответствен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Уметь работать творчески и самостоятельно (перевоплощаться в «своего» героя: правильно передвигаться по сцене, петь и танцева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епети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Обсуждение спектакля, анализ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Давать краткую характеристику реальных людей и литературных персонаже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Критично относиться к своему мнению. Уметь взглянуть на ситуацию с иной позиции и договариваться с людьми иных пози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епети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росмотр и обсуждение спектакля на английском и на русском 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спектакл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меть передавать содержание сказки и мультфильма в сжатом, выборочном или развѐрнутом виде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Ориентироваться в содержании роли из сценария сказок , определять умения, которые будут сформированы на основе просмотра фильм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росмотр и обсуждение спектакля на английском и на русском 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росмотр спектакл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меть передавать содержание сказки и мультфильма в сжатом, выборочном или развѐрнутом виде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Ориентироваться в содержании роли из сценария сказок , определять умения, которые будут сформированы на основе просмотра фильм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Участвовать в диалоге; слушать и понимать других, высказывать свою точку зрения на события, поступ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иктори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тские сказки. Рыжая курочка и пшеничное зерно. Питер Пен. Алиса в стране чудес.</w:t>
              <w:tab/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бесе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Составлять план текста: делить его на смысловые части, озаглавливать каждую; пересказывать по плану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Уважать народ своей страны и страны изучаемого языка, принимать ценности других народов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иктори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тские сказки. Рыжая курочка и пшеничное зерно. Питер Пен. Алиса в стране чудес.</w:t>
              <w:tab/>
              <w:tab/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бесе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оставлять план текста: делить его на смысловые части, озаглавливать каждую; пересказывать по плану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Уважать народ своей страны и страны изучаемого языка, принимать ценности других народов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иктори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Что такое сценарий (обсуждение и опыт его напис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Написать краткий сценарий сказки на русском и английском языка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Использовать при выполнении задания различные средства: справочную литературу, ИК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оли. (самостоятельный выбор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Круглый сто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Кратко излагать результаты проектной рабо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Участвовать в работе группы, распределять роли, договариваться друг с другом. Предвидеть последствия коллективных решений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Английский фольклор на сце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/>
            </w:pPr>
            <w:r>
              <w:rPr/>
              <w:t>Развитие фонетических способностей уч-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ктерского масте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одготовка и проведение конкурса английской пес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,</w:t>
            </w:r>
          </w:p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тие фонетических способностей уч-ся</w:t>
            </w:r>
          </w:p>
          <w:p>
            <w:pPr>
              <w:pStyle w:val="Normal"/>
              <w:rPr/>
            </w:pPr>
            <w:r>
              <w:rPr/>
              <w:t>Расширение лексического кругозора уч-с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Уметь работать творчески и самостоятельно (перевоплощаться в «своего» героя: правильно передвигаться по сцене, петь и танцева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одготовка и проведение конкурса английской пес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праздни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тие фонетических способностей уч-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асширение лексического кругозора уч-с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Уметь работать творчески и самостоятельно (перевоплощаться в «своего» героя: правильно передвигаться по сцене, петь и танцева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одготовка и проведение конкурса английской пес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праздни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тие фонетических способностей уч-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асширение лексического кругозора уч-с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Уметь работать творчески и самостоятельно (перевоплощаться в «своего» героя: правильно передвигаться по сцене, петь и танцева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ыступ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Анализ меропри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амостоятельно делать выводы, перерабатывать информацию, преобразовывать еѐ, представлять информацию на основе схем, сообще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Итоговые зан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Читать вслух и про себя скороговорки, стихи, тексты из сценария сказок  и понимать прочитанно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Итоговые зан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Бесе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Читать вслух и про себя скороговорки, стихи, тексты из сценария сказок  и понимать прочитанно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Итоговые зан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Бесе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Читать вслух и про себя скороговорки, стихи, тексты из сценария сказок  и понимать прочитанно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Отстаивать свою точку зрения, соблюдая правила речевого этикета; аргументировать свою точку зрения с помощью фактов и дополнительных сведений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  <w:szCs w:val="32"/>
          <w:lang w:eastAsia="en-US"/>
        </w:rPr>
      </w:pPr>
      <w:r>
        <w:rPr>
          <w:rFonts w:cs="Calibri" w:ascii="Calibri" w:hAnsi="Calibri"/>
          <w:sz w:val="32"/>
          <w:szCs w:val="32"/>
          <w:lang w:eastAsia="en-US"/>
        </w:rPr>
      </w:r>
    </w:p>
    <w:p>
      <w:pPr>
        <w:pStyle w:val="Normal"/>
        <w:rPr>
          <w:rFonts w:ascii="Calibri" w:hAnsi="Calibri" w:cs="Calibri"/>
          <w:sz w:val="32"/>
          <w:szCs w:val="32"/>
          <w:lang w:eastAsia="en-US"/>
        </w:rPr>
      </w:pPr>
      <w:r>
        <w:rPr>
          <w:rFonts w:cs="Calibri" w:ascii="Calibri" w:hAnsi="Calibri"/>
          <w:sz w:val="32"/>
          <w:szCs w:val="32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</w:rPr>
        <w:t>Тематическое планировани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</w:t>
        <w:tab/>
        <w:t>Вводное занятие. Знакомство с театром.</w:t>
        <w:tab/>
        <w:t>1 час</w:t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</w:t>
        <w:tab/>
        <w:t>Подготовительный этап: основные театральные понятия</w:t>
        <w:tab/>
        <w:t>1час</w:t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</w:t>
        <w:tab/>
        <w:t>Авторский замысел. Ремарки в помощь учащимся.</w:t>
        <w:tab/>
        <w:t>1 час</w:t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</w:t>
        <w:tab/>
        <w:t>Линия поведения героя</w:t>
        <w:tab/>
        <w:t xml:space="preserve"> </w:t>
        <w:tab/>
        <w:t>1 ча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</w:t>
        <w:tab/>
        <w:t>Искусство требует личных открытий. Экспромт и фантазия.</w:t>
        <w:tab/>
        <w:t xml:space="preserve"> </w:t>
        <w:tab/>
        <w:t>1 час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</w:t>
        <w:tab/>
        <w:t>Английская фонетика на сцене и вне.</w:t>
        <w:tab/>
        <w:tab/>
        <w:t>2 ча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</w:t>
        <w:tab/>
        <w:t>Монолог и диалог на сцене.</w:t>
        <w:tab/>
        <w:t xml:space="preserve"> </w:t>
        <w:tab/>
        <w:t>2ча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</w:t>
        <w:tab/>
        <w:t>Фонетические символы английского языка. Разыгрывание этюдов-импровизаций.</w:t>
        <w:tab/>
        <w:t xml:space="preserve"> </w:t>
        <w:tab/>
        <w:t>1 ча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</w:t>
        <w:tab/>
        <w:t>Формирование правильной речи на сцене.</w:t>
        <w:tab/>
        <w:t xml:space="preserve"> </w:t>
        <w:tab/>
        <w:t>1 ча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</w:t>
        <w:tab/>
        <w:t>Формирование правильной речи на сцене.</w:t>
        <w:tab/>
        <w:t xml:space="preserve"> </w:t>
        <w:tab/>
        <w:t>1 ча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</w:t>
        <w:tab/>
        <w:t>Посещение  драматического театра. 1час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</w:t>
        <w:tab/>
        <w:t>Сценическая лексика. Особенности английского театра.</w:t>
        <w:tab/>
        <w:t xml:space="preserve"> </w:t>
        <w:tab/>
        <w:t>1 ча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</w:t>
        <w:tab/>
        <w:t>Подготовка и участие в спектакле.</w:t>
        <w:tab/>
        <w:t>6 часа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</w:t>
        <w:tab/>
        <w:t>Обсуждение спектакля, анализ ошибок.</w:t>
        <w:tab/>
        <w:t>1 час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5</w:t>
        <w:tab/>
        <w:t>Просмотр и обсуждение спектакля на английском и на русском языке.2 час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</w:t>
        <w:tab/>
        <w:t>Детские сказки. Рыжая курочка и пшеничное зерно. Питер Пен. Алиса в стране чудес.</w:t>
        <w:tab/>
        <w:t>2 час</w:t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7</w:t>
        <w:tab/>
        <w:t>Что такое сценарий (обсуждение и опыт его написания).</w:t>
        <w:tab/>
        <w:tab/>
        <w:t>1 ча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8</w:t>
        <w:tab/>
        <w:t>Роли. (самостоятельный выбор).</w:t>
        <w:tab/>
        <w:tab/>
        <w:t>1   ча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</w:t>
        <w:tab/>
        <w:t>Английский фольклор на сцене.</w:t>
        <w:tab/>
        <w:t>1 часа</w:t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</w:t>
        <w:tab/>
        <w:t>Подготовка и проведение конкурса английской песни.</w:t>
        <w:tab/>
        <w:tab/>
        <w:t>3 часов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1</w:t>
        <w:tab/>
        <w:t>Анализ мероприятия.</w:t>
        <w:tab/>
        <w:t>1 час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2</w:t>
        <w:tab/>
        <w:t>Итоговые занятия.</w:t>
        <w:tab/>
        <w:tab/>
        <w:t xml:space="preserve"> 2 часа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ИТОГО 34 ча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Calibri" w:hAnsi="Calibri" w:eastAsia="Calibri" w:cs="Calibri"/>
          <w:color w:val="333333"/>
        </w:rPr>
      </w:pPr>
      <w:r>
        <w:rPr>
          <w:rFonts w:eastAsia="Calibri" w:cs="Calibri" w:ascii="Calibri" w:hAnsi="Calibri"/>
          <w:color w:val="333333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mbria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mbria" w:cs="Arial"/>
      <w:b/>
      <w:bCs/>
      <w:i/>
      <w:iCs/>
      <w:sz w:val="28"/>
      <w:szCs w:val="28"/>
      <w:lang w:val="en-US" w:bidi="ar-SA"/>
    </w:rPr>
  </w:style>
  <w:style w:type="character" w:styleId="Emphasis">
    <w:name w:val="Emphasis"/>
    <w:qFormat/>
    <w:rPr>
      <w:bCs/>
      <w:iCs/>
      <w:color w:val="787878"/>
    </w:rPr>
  </w:style>
  <w:style w:type="character" w:styleId="InternetLink">
    <w:name w:val="Hyperlink"/>
    <w:rPr>
      <w:color w:val="0000FF"/>
      <w:u w:val="single"/>
    </w:rPr>
  </w:style>
  <w:style w:type="character" w:styleId="Self">
    <w:name w:val="self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312" w:before="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2.rcokoit.ru/" TargetMode="External"/><Relationship Id="rId3" Type="http://schemas.openxmlformats.org/officeDocument/2006/relationships/hyperlink" Target="http://resh.edu.ru/" TargetMode="External"/><Relationship Id="rId4" Type="http://schemas.openxmlformats.org/officeDocument/2006/relationships/hyperlink" Target="http://yaklas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22:00Z</dcterms:created>
  <dc:creator>Сергей</dc:creator>
  <dc:description/>
  <cp:keywords/>
  <dc:language>en-US</dc:language>
  <cp:lastModifiedBy>Пользователь</cp:lastModifiedBy>
  <cp:lastPrinted>2022-10-07T08:16:00Z</cp:lastPrinted>
  <dcterms:modified xsi:type="dcterms:W3CDTF">2022-10-09T19:30:00Z</dcterms:modified>
  <cp:revision>52</cp:revision>
  <dc:subject/>
  <dc:title>Календарно-тематическое планирование для 6 Г  класса</dc:title>
</cp:coreProperties>
</file>