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«Применение методов, приемов обучения в соответствии с особенностями развития различных категорий детей с ОВЗ при подготовке обучающихся к ГИА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в форме  ОГЭ, ЕГЭ и ГВЭ по русскому языку и литературе».</w:t>
      </w:r>
    </w:p>
    <w:p>
      <w:pPr>
        <w:pStyle w:val="Normal"/>
        <w:spacing w:before="280" w:after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280" w:after="119"/>
        <w:ind w:left="-142" w:firstLine="142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Докладчик: Давыдова Ирина Викторовна,</w:t>
      </w:r>
    </w:p>
    <w:p>
      <w:pPr>
        <w:pStyle w:val="Normal"/>
        <w:spacing w:before="280" w:after="11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учитель русского языка и литературы</w:t>
      </w:r>
      <w:r>
        <w:rPr>
          <w:rFonts w:eastAsia="Times New Roman" w:cs="Times New Roman" w:ascii="Times New Roman" w:hAnsi="Times New Roman"/>
        </w:rPr>
        <w:t>       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Государственная итоговая аттестация (ГИА) – первая по-настоящему серьезная проверка эффективности учебной деятельности ученика под руководством учителя. Подготовка к итоговой аттестации – это всегда ответственный процесс,  и от того, насколько грамотно он будет построен, зависит  результа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   </w:t>
      </w:r>
      <w:r>
        <w:rPr>
          <w:rFonts w:eastAsia="Times New Roman" w:cs="Times New Roman" w:ascii="Times New Roman" w:hAnsi="Times New Roman"/>
        </w:rPr>
        <w:t>Главная задача учителя - учить учиться, сделать так, чтобы ученики умели и хотели самостоятельно добывать знания, поэтому учитель должен стать помощником и партнером. Думаю, что этим и определяется выбор стратегии и тактики учителя в системе подготовки к ГИА, подходы к организации процесса взаимодействия и с учениками, и с родителями.     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В настоящее время педагогическое сообщество накопило определенный опыт проведения и подготовки к ГИА.  Процесс этот трудоёмкий. Для успешной сдачи экзамена по русскому языку недостаточно  грамотно писать, необходимо понять саму специфику экзаме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У  каждого  учителя  постепенно  формируется  свой  стиль  подготовки к экзамену. </w:t>
      </w:r>
      <w:r>
        <w:rPr>
          <w:rFonts w:eastAsia="Times New Roman" w:cs="Times New Roman" w:ascii="Times New Roman" w:hAnsi="Times New Roman"/>
        </w:rPr>
        <w:t>Из своего опыта я могу выделить следующие направления работы предметной подготовки учащихся к ГИА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eastAsia="Times New Roman" w:cs="Times New Roman" w:ascii="Times New Roman" w:hAnsi="Times New Roman"/>
        </w:rPr>
        <w:t>развит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мотив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целеполагания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формир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ум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реш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зад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раз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уровня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развит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амоконтроля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формир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уверен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оложите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амооценк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Задачи педагога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ве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остоянну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сихологическу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работ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учащимися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поскольк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даж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отлич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одготовлен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лан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ЗУ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учени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мож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оказ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недостаточ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высок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результат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Например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ричин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тревожности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связа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ам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роцедур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ГИА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рави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оцени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те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вс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учеб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ериод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знания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ум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навы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учащих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индивидуаль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особенностя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возможностями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организ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истемну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родуманну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работ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5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9 </w:t>
      </w:r>
      <w:r>
        <w:rPr>
          <w:rFonts w:eastAsia="Times New Roman" w:cs="Times New Roman" w:ascii="Times New Roman" w:hAnsi="Times New Roman"/>
        </w:rPr>
        <w:t>клас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основ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школ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обуч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редмету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работ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тес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контак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родителям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Подготовка к сдаче ОГЭ</w:t>
      </w:r>
      <w:r>
        <w:rPr>
          <w:rFonts w:eastAsia="Times New Roman" w:cs="Times New Roman" w:ascii="Times New Roman" w:hAnsi="Times New Roman"/>
        </w:rPr>
        <w:t xml:space="preserve"> и ЕГЭ</w:t>
      </w:r>
      <w:r>
        <w:rPr>
          <w:rFonts w:eastAsia="Times New Roman" w:cs="Times New Roman" w:ascii="Times New Roman" w:hAnsi="Times New Roman"/>
        </w:rPr>
        <w:t xml:space="preserve"> отлича</w:t>
      </w:r>
      <w:r>
        <w:rPr>
          <w:rFonts w:eastAsia="Times New Roman" w:cs="Times New Roman" w:ascii="Times New Roman" w:hAnsi="Times New Roman"/>
        </w:rPr>
        <w:t>е</w:t>
      </w:r>
      <w:r>
        <w:rPr>
          <w:rFonts w:eastAsia="Times New Roman" w:cs="Times New Roman" w:ascii="Times New Roman" w:hAnsi="Times New Roman"/>
        </w:rPr>
        <w:t>тся от традиционного повторения школьной программы по русскому языку, поэтому должна быть строго ориентирована на определенную форму экзамена и на специфическую систему проверк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се эти направления и задачи тесно взаимосвязаны между собой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В систему работы по подготовке к ОГЭ и ЕГЭ входят: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Cs/>
        </w:rPr>
        <w:t>1.</w:t>
      </w:r>
      <w:r>
        <w:rPr>
          <w:rFonts w:eastAsia="Times New Roman" w:cs="Times New Roman" w:ascii="Times New Roman" w:hAnsi="Times New Roman"/>
          <w:b/>
          <w:bCs/>
        </w:rPr>
        <w:t>Организация информационной работы по подготовке к ОГЭ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>В рамках информационной работы  знакомлю обучающихся с общей информацией, связанной с ОГЭ, ЕГЭ  по русскому языку, также с демонстрационными вариантами КИМов прошлых лет, инструкциями по выполнению работы,  рекомендациями для выпускников, списком литературы и адресами сайтов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iCs/>
        </w:rPr>
        <w:t>2.С</w:t>
      </w:r>
      <w:r>
        <w:rPr>
          <w:rFonts w:eastAsia="Times New Roman" w:cs="Times New Roman" w:ascii="Times New Roman" w:hAnsi="Times New Roman"/>
          <w:b/>
          <w:bCs/>
        </w:rPr>
        <w:t>оздание методической базы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>Учебные пособия содержат варианты экзаменационных работ для подготовки к итоговой аттестации по русскому языку в форме ОГЭ, ЕГЭ.  Я применяю упражнения из книги под редакцией Н.А.Сениной «Подготовка к ОГЭ». В течение года работаем с учащимися по книге И.П.Васильевых «Тренировочные упражнения для подготовки к ОГЭ (36 вариантов)». Работу по подготовке к ОГЭ я начинаю с учащимися 8-го класса по книге С.В.Драбкиной «Комплекс материалов для подготовки учащихся». Учебные пособия содержат варианты экзаменационных работ для подготовки к итоговой аттестации по русскому языку в новой форме в 9-м классе, структурированных в соответствии со спецификой 2018 года, утвержденной ФИПИ и Федеральной службой по надзору в сфере образования и науки РФ, и снабженных ответами. Пособия позволяют эффективно организовать фронтальную работу в классе, самостоятельную работу дома, осуществлять дифференцированный и индивидуальный подход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3. ИКТ  в системе подготовки к ОГЭ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>Активно использую</w:t>
      </w:r>
      <w:r>
        <w:rPr>
          <w:rFonts w:eastAsia="Times New Roman" w:cs="Times New Roman" w:ascii="Times New Roman" w:hAnsi="Times New Roman"/>
          <w:b/>
          <w:bCs/>
        </w:rPr>
        <w:t> </w:t>
      </w:r>
      <w:r>
        <w:rPr>
          <w:rFonts w:eastAsia="Times New Roman" w:cs="Times New Roman" w:ascii="Times New Roman" w:hAnsi="Times New Roman"/>
        </w:rPr>
        <w:t>ИКТ (цифровые  образовательные  ресурсы,  а  также  Интернет - ресурсы), которые  эффективно   помогают  ученикам  в  подготовке  как  к  урокам,  так и к экзамену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нение ИТ позволяет разнообразить и комбинировать методы и средства работы по подготовке  к итоговой аттестации учащихся, усилить мотивацию обучения и улучшить усвоение нового материала, дает возможность качественно изменить самоконтроль и контроль над результатами обуч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>Я рекомендую учащимся и их родителям сайты </w:t>
      </w:r>
      <w:r>
        <w:rPr>
          <w:rFonts w:eastAsia="Times New Roman" w:cs="Times New Roman" w:ascii="Times New Roman" w:hAnsi="Times New Roman"/>
          <w:bCs/>
          <w:iCs/>
        </w:rPr>
        <w:t>ГИА-9 ЕГЭ-11,  ФИПИ,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bCs/>
          <w:iCs/>
        </w:rPr>
        <w:t>«По уши в ГИА(ОГЭ) и ЕГЭ</w:t>
      </w:r>
      <w:r>
        <w:rPr>
          <w:rFonts w:eastAsia="Times New Roman" w:cs="Times New Roman" w:ascii="Times New Roman" w:hAnsi="Times New Roman"/>
          <w:bCs/>
        </w:rPr>
        <w:t>»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+mn-ea" w:cs="Times New Roman" w:ascii="Times New Roman" w:hAnsi="Times New Roman"/>
          <w:kern w:val="2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lang w:val="en-US"/>
          </w:rPr>
          <w:t>rus</w:t>
        </w:r>
        <w:r>
          <w:rPr>
            <w:rStyle w:val="InternetLink"/>
            <w:rFonts w:eastAsia="Times New Roman" w:cs="Times New Roman" w:ascii="Times New Roman" w:hAnsi="Times New Roman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/>
          </w:rPr>
          <w:t>sdamgia</w:t>
        </w:r>
        <w:r>
          <w:rPr>
            <w:rStyle w:val="InternetLink"/>
            <w:rFonts w:eastAsia="Times New Roman" w:cs="Times New Roman" w:ascii="Times New Roman" w:hAnsi="Times New Roman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</w:rPr>
          <w:t>/</w:t>
        </w:r>
      </w:hyperlink>
      <w:r>
        <w:rPr>
          <w:rFonts w:eastAsia="Times New Roman" w:cs="Times New Roman" w:ascii="Times New Roman" w:hAnsi="Times New Roman"/>
        </w:rPr>
        <w:t>, Открытый банк заданий ОГЭ, ЕГЭ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</w:rPr>
        <w:t>Предложенная система позволяет</w:t>
      </w:r>
      <w:r>
        <w:rPr>
          <w:rFonts w:eastAsia="Times New Roman" w:cs="Times New Roman" w:ascii="Times New Roman" w:hAnsi="Times New Roman"/>
          <w:b/>
          <w:bCs/>
          <w:i/>
          <w:iCs/>
        </w:rPr>
        <w:t> </w:t>
      </w:r>
      <w:r>
        <w:rPr>
          <w:rFonts w:eastAsia="Times New Roman" w:cs="Times New Roman" w:ascii="Times New Roman" w:hAnsi="Times New Roman"/>
        </w:rPr>
        <w:t xml:space="preserve">каждому учащемуся выполнять задания в необходимом для него количестве и в доступном для него темпе. На уроке на повторение  темы уходит 10- 15 минут, обычно вывожу на экран задания по каждой теме,  использую дополнительный дидактический материал из КИМов,  которые представлены в демоверсии ОГЭ-2023. ЕГЭ-2023. Сначала работаем над заданиями всем классом устно. Когда  учащиеся уже самостоятельно справляются с данным заданием, дифференцирую: слабые работают с учителем, а сильные – самостоятельно по карточкам. Притом, задания на слайдах и на карточках одинаковы.  Если самостоятельно работающий ученик  затрудняется в выполнении задания, он может присоединиться  к тем, кто работает с учителем, задать вопросы.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4.Работа   с   текстом  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ля успешной подготовки к ГИА важна работа учащихся над пониманием текста. Работа над изложением, сочинением, выполнение заданий тестовой части ОГЭ и ЕГЭ предполагают проверку умений работы с текстами разных типов и стилей. В учебной деятельности способность понимания также является необходимым условием при работе с разного рода текстами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ервым заданием  ОГЭ по русскому языку является написание сжатого изложения. Работу по формированию навыка компрессии текста я начинаю уже в 8 классе,   так как программой  предусмотрено написание подробного и сжатого изложения. Очень важно обращать внимание на определение микротем текста (абзацное членение).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>Первый прием –  </w:t>
      </w:r>
      <w:r>
        <w:rPr>
          <w:rFonts w:eastAsia="Times New Roman" w:cs="Times New Roman" w:ascii="Times New Roman" w:hAnsi="Times New Roman"/>
          <w:b/>
          <w:bCs/>
          <w:i/>
          <w:iCs/>
        </w:rPr>
        <w:t>обобщение конкретных, единичных явлений </w:t>
      </w:r>
      <w:r>
        <w:rPr>
          <w:rFonts w:eastAsia="Times New Roman" w:cs="Times New Roman" w:ascii="Times New Roman" w:hAnsi="Times New Roman"/>
        </w:rPr>
        <w:t> (сокращение текста целыми предложениями или частями в сложном, в которых не отражена главная мысль микротемы); второй прием – </w:t>
      </w:r>
      <w:r>
        <w:rPr>
          <w:rFonts w:eastAsia="Times New Roman" w:cs="Times New Roman" w:ascii="Times New Roman" w:hAnsi="Times New Roman"/>
          <w:b/>
          <w:bCs/>
          <w:i/>
          <w:iCs/>
        </w:rPr>
        <w:t>исключение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</w:rPr>
        <w:t>подробностей, деталей</w:t>
      </w:r>
      <w:r>
        <w:rPr>
          <w:rFonts w:eastAsia="Times New Roman" w:cs="Times New Roman" w:ascii="Times New Roman" w:hAnsi="Times New Roman"/>
        </w:rPr>
        <w:t> (сокращаем, исключая сходные понятия, конструкции объединяем два предложения в одно); и, наконец, третий –  </w:t>
      </w:r>
      <w:r>
        <w:rPr>
          <w:rFonts w:eastAsia="Times New Roman" w:cs="Times New Roman" w:ascii="Times New Roman" w:hAnsi="Times New Roman"/>
          <w:b/>
          <w:bCs/>
          <w:i/>
          <w:iCs/>
        </w:rPr>
        <w:t>упрощение </w:t>
      </w:r>
      <w:r>
        <w:rPr>
          <w:rFonts w:eastAsia="Times New Roman" w:cs="Times New Roman" w:ascii="Times New Roman" w:hAnsi="Times New Roman"/>
        </w:rPr>
        <w:t>(текст микротемы передаем своими словами). При работе с текстом, главное, не исказить смысл текста, иначе вам укажут на фактическую ошибку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>Обучение написанию сжатого изложения начинаю с 8 класса. Сначала учимся выделять в тексте микротемы. На начальном этапе работы дети получают напечатанный текст, в котором отмечают микротемы. Обычно на данный вид работы отводится  от трёх до пяти занятий.  Второй этап – отработка навыков сокращения текста тремя способами. Можно подготовить свой раздаточный материал. Работаем с каждым абзацем. Ребята предлагают свой вариант сокращения, выбираем, обосновывая, самый оптимальный вариант. Подсчитываем количество слов. Только после отработки навыков работы с текстом распечатанным перехожу к восприятию текста на слух.</w:t>
      </w:r>
    </w:p>
    <w:p>
      <w:pPr>
        <w:pStyle w:val="Normal"/>
        <w:shd w:fill="FFFFFF" w:val="clear"/>
        <w:ind w:firstLine="851"/>
        <w:rPr/>
      </w:pP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>В год учащиеся пишут 4-5 изложений. Это 2-х часовая работа. Текст прослушивается 2 раза. Первое прослушивание предполагает  осмысление текста, ребята помечают в черновиках абзацы. Второй раз, ребята, сокращая текст, записывают его  в черновик, затем восстанавливают, обозначают абзацы и только потом приступают к его сокращению. Сокращенный текст должен иметь не менее 70 слов.  Слова в записанном сокращенном тексте нужно подсчитать и записать в конце изложения. Затем только переписать и обязательно проверить на грамотность, над стилистическими ошибками (повторами, грамматическими, речевыми) работают  в черновике. Подобная работа  учит   ребят  слушать и  слышать   текст, анализировать  его    содержание    и    лингвистические    компоненты, структурировать информацию, интерпретировать чужой и создавать собственный текст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5.Создание банка тестовых заданий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b/>
          <w:bCs/>
        </w:rPr>
        <w:t> 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ую тестовые технологии в разных классах с 5 по 9 на этапах изучения нового материала, закрепления, систематизации,  обобщения и проверки знаний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именяю различные виды тестов: с выбором ответов, с развёрнутым ответом, на соответствие, на заполнение пропусков, на установление истинности или ложности, на понимание текста.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</w:rPr>
        <w:t>6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b/>
          <w:bCs/>
        </w:rPr>
        <w:t>Собственное высказывание на заданную тему.</w:t>
      </w:r>
    </w:p>
    <w:p>
      <w:pPr>
        <w:pStyle w:val="Normal"/>
        <w:shd w:fill="FFFFFF" w:val="clear"/>
        <w:ind w:right="20" w:firstLine="851"/>
        <w:jc w:val="both"/>
        <w:rPr/>
      </w:pPr>
      <w:r>
        <w:rPr>
          <w:rFonts w:eastAsia="Times New Roman" w:cs="Times New Roman" w:ascii="Times New Roman" w:hAnsi="Times New Roman"/>
        </w:rPr>
        <w:t>Умение создавать собственное высказывание на заданную тему оказывается востребованным не только на ОГЭ в 9 классе, но и на ЕГЭ в 11классе. Более того, культура доказательного аргументированного рассуждения является показателем общей культуры человека.</w:t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исание сочинения-рассуждения – это, пожалуй, одно из самых сложных заданий.  Чтобы учащиеся осознанно выполняли задание, а результаты работы были бы очевидными для  учеников и для меня, выстраиваю систему обучения написанию сочинения – рассуж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Чтобы успешно написать сочинение на лингвистическую тему, необходимо уметь выдвигать тезис, приводить доказательства, делать выводы. Нужно знать функции языковых явлений и уметь приводить примеры. А самое главное  - ученик должен знать, как должно быть построено сочинение, как его начинать, как писать основную часть, как оформлять примеры, о чем писать в заключении.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7. Индивидуальные  папки учащихся «Подготовка к ОГЭ, ЕГЭ  по русскому языку».</w:t>
      </w:r>
    </w:p>
    <w:p>
      <w:pPr>
        <w:pStyle w:val="Normal"/>
        <w:shd w:fill="FFFFFF" w:val="clear"/>
        <w:ind w:firstLine="851"/>
        <w:jc w:val="both"/>
        <w:rPr/>
      </w:pPr>
      <w:bookmarkStart w:id="0" w:name="h.1fob9te"/>
      <w:bookmarkEnd w:id="0"/>
      <w:r>
        <w:rPr>
          <w:rFonts w:eastAsia="Times New Roman" w:cs="Times New Roman" w:ascii="Times New Roman" w:hAnsi="Times New Roman"/>
        </w:rPr>
        <w:t>Теоретические сведения по темам  ОГЭ, ЕГЭ , алгоритмы решения  тестовых заданий, схемы, таблицы, опорные конспекты, памятки размещаются    в  одну  папку.    Информация, собранная в соответствии с заданиями КИМов,   даёт возможность быстро находить нужный раздел и систематически повторять материал по всем частям экзаменационной работы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стоянная, но разнообразная работа по подготовке к  ГИА по русскому языку помогает и учителю, и ученику преодолеть психологический дискомфорт во время итогового контроля знаний. Каждый        педагог,  творчески  подходящий  к  процессу  обучения, вырабатывает свою систему работы с учащимися по подготовке учащихся к ГИА, но всех нас объединяет одно: работа на  результат.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ГВЭ – один из видов итоговой аттестации для выпускных классов с ОВЗ. Однако он значительно отличается от Основного государственного экзамена (ОГЭ) и Единого государственного экзамена (ЕГЭ) как содержанием, так и организационными вопросами, связанными с его проведением и подготовкой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анный момент в практике школьного обучения работа по подготовке обучающихся с ОВЗ к ГВЭ осуществляется стихийным образом. Представленные современные разработки в виде конкретных примеров из опыта работы ведутся в основном отдельными учителями. Стихийный и случайный характер решения данного вопроса, а также многообразие методов в результате теоретического анализа находит отражение в таких острых проблемах школьной подготовки детей к ГВЭ с ОВЗ, как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изкий уровень учебной мотивации и познавательной инициативы обучающихся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сутствие способности обучающихся регулировать учебную деятельность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рациональное использование педагогом методов и разнообразных приемов подготовк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се это может привести к серьезным последствиям, в том числе и к низким результатам самого экзамена.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Изучив опыт педагогов и авторов работ по данной проблеме, можно выделить некоторые особенности и методы подготовки учеников с ОВЗ к ГВЭ.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о-первых, такая подготовка чаще всего начинается с психологического настроя ребят к ГВЭ, который заключается в детальном знакомстве с процедурой экзамена и способах ее преодоления.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роме того, важной необходимостью психологического настроя детей к экзамену представляется создание комфортной образовательной среды. Поэтому разработка самих программ подготовки к экзаменам и ее реализация требует от педагога особого подхода, умений и знаний. Применение учителями определенных методов при подготовке к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>экзаменам, напрямую зависит от особенностей здоровья обучающегося. Это необходимо помнить как при составлении  календарно-тематического планирования занятий, так и при выборе методов работы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>Во-вторых, при работе, связанной с подготовкой и проведением тренировок по написанию работ в форме ГВЭ, можно выделить следующие основные способы подготовки обучающихся 9 классов с ОВЗ к ГВЭ по русскому языку. Это индивидуальное консультирование с использованием интернет-сайтов («Сдам ГИА: Решу ГВЭ», «сайт Захарьиной», «Реши на 5+» и т. д.), учебных пособий-справочников, групповые занятия (при равных возможностях обучающихся); творческие и практические занятия; самостоятельные работы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>В-третьих, часто  при проведении тренировок учителя стараются применить как можно больше методов и форм работы в совокупности.  Это позволяет сделать данный процесс интересным и индивидуальным как для самих выпускников, так и для учителей. Однако есть и обратная, негативная сторона результата применения нескольких методов подготовки к ГВЭ. Это может снизить не только мотивацию и познавательный  интерес, но и нарушить комфорт всей образовательной среды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роме того, при работе с такими детьми большое внимание стоит уделять наглядности в процессе учебной деятельности. Поэтому используется  сформированный банк презентаций, интерактивных заданий и видеоматериалов. Такая организация учебного материала активизирует три вида памяти: зрительную, слуховую и кинетическую. Примерами служат такие виды работ, как собственное создание и использование опорных конспектов, которые помогают им не только как справочный материал, но стимулируют, повышают интерес и способствуют тому, что ребенок может самостоятельно оценить свой результат в работе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апример, работая над сочинением-рассуждением учащиеся пользуются раздаточным материалом: схемами, карточками, инструкциями, шаблонами. Практика показывает,  как бы ни критиковали методисты «примитивный» способ подготовки учеников к письменному экзамену по русскому языку, написание сочинений по готовому шаблону по-прежнему остается самой массовой и результативной формой подготовки выпускников к написанию экзаменационных сочинений. В особенности для слабых обучающихся и обучающихся с ОВЗ. Преимущество шаблона заключается в том, что он подготовлен учителем с учетом предъявляемых требований к сочинению-рассуждению. Без шаблона сочинения и речевых клише сложно подготовить обучающихся с ОВЗ к ГВЭ.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>Таким образом, в современной образовательной информационной среде существует множество приемов и методов, способствующих решению основной задачи образования и участию в достижении цели любого ребенка. Использование даже некоторых из них, требующих знаний и навыков самого учителя в их рациональном применении (с учетом основных принципов и особенностей самого обучающегося), уже позволяет иметь успешного ученика, который может не только сдать Государственный выпускной экзамен по предмету, но и победить в себе страх, неуверенность. Именно надежность и спокойствие в собственных знаниях и умениях выпускника способствует возможности качественной подготовки его к сдаче экзамена по русскому языку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993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66nxg">
    <w:name w:val="_66nx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.sdamg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6:29:00Z</dcterms:created>
  <dc:creator>User</dc:creator>
  <dc:description/>
  <cp:keywords/>
  <dc:language>en-US</dc:language>
  <cp:lastModifiedBy>Технический Отдел</cp:lastModifiedBy>
  <dcterms:modified xsi:type="dcterms:W3CDTF">2023-09-13T16:34:00Z</dcterms:modified>
  <cp:revision>8</cp:revision>
  <dc:subject/>
  <dc:title/>
</cp:coreProperties>
</file>