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rPr/>
      </w:pPr>
      <w:r>
        <w:rPr/>
      </w:r>
      <w:r>
        <w:br w:type="page"/>
      </w:r>
    </w:p>
    <w:p>
      <w:pPr>
        <w:pStyle w:val="Normal"/>
        <w:spacing w:lineRule="auto" w:line="276"/>
        <w:jc w:val="center"/>
        <w:rPr/>
      </w:pPr>
      <w:r>
        <w:rPr/>
        <w:t>ОГЛАВЛЕНИЕ</w:t>
      </w:r>
    </w:p>
    <w:p>
      <w:pPr>
        <w:pStyle w:val="Normal"/>
        <w:spacing w:lineRule="auto" w:line="276"/>
        <w:jc w:val="right"/>
        <w:rPr>
          <w:sz w:val="20"/>
          <w:szCs w:val="20"/>
        </w:rPr>
      </w:pPr>
      <w:r>
        <w:rPr>
          <w:sz w:val="20"/>
          <w:szCs w:val="20"/>
        </w:rPr>
        <w:t>Стр.</w:t>
      </w:r>
    </w:p>
    <w:sdt>
      <w:sdtPr>
        <w:docPartObj>
          <w:docPartGallery w:val="Table of Contents"/>
          <w:docPartUnique w:val="true"/>
        </w:docPartObj>
      </w:sdtPr>
      <w:sdtContent>
        <w:p>
          <w:pPr>
            <w:pStyle w:val="Contents1"/>
            <w:tabs>
              <w:tab w:val="clear" w:pos="708"/>
              <w:tab w:val="right" w:pos="10195" w:leader="dot"/>
            </w:tabs>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1123225">
            <w:r>
              <w:rPr>
                <w:rStyle w:val="IndexLink"/>
                <w:lang w:val="en-US" w:eastAsia="en-US"/>
              </w:rPr>
              <w:t>Введение</w:t>
              <w:tab/>
              <w:t>3</w:t>
            </w:r>
          </w:hyperlink>
        </w:p>
        <w:p>
          <w:pPr>
            <w:pStyle w:val="Contents1"/>
            <w:tabs>
              <w:tab w:val="clear" w:pos="708"/>
              <w:tab w:val="right" w:pos="10195" w:leader="dot"/>
            </w:tabs>
            <w:spacing w:lineRule="auto" w:line="276"/>
            <w:rPr>
              <w:rFonts w:ascii="Calibri" w:hAnsi="Calibri" w:cs="Calibri"/>
              <w:sz w:val="22"/>
              <w:szCs w:val="22"/>
              <w:lang w:val="en-US" w:eastAsia="en-US"/>
            </w:rPr>
          </w:pPr>
          <w:hyperlink w:anchor="__RefHeading___Toc531123226">
            <w:r>
              <w:rPr>
                <w:rStyle w:val="IndexLink"/>
                <w:lang w:val="en-US" w:eastAsia="en-US"/>
              </w:rPr>
              <w:t>Глава 1. Генезис набоковской интертекстуальности</w:t>
              <w:tab/>
              <w:t>5</w:t>
            </w:r>
          </w:hyperlink>
        </w:p>
        <w:p>
          <w:pPr>
            <w:pStyle w:val="Contents2"/>
            <w:tabs>
              <w:tab w:val="clear" w:pos="708"/>
              <w:tab w:val="right" w:pos="10195" w:leader="dot"/>
            </w:tabs>
            <w:spacing w:lineRule="auto" w:line="276"/>
            <w:rPr>
              <w:rFonts w:ascii="Calibri" w:hAnsi="Calibri" w:cs="Calibri"/>
              <w:sz w:val="22"/>
              <w:szCs w:val="22"/>
              <w:lang w:val="en-US" w:eastAsia="en-US"/>
            </w:rPr>
          </w:pPr>
          <w:hyperlink w:anchor="__RefHeading___Toc531123227">
            <w:r>
              <w:rPr>
                <w:rStyle w:val="IndexLink"/>
                <w:lang w:val="en-US" w:eastAsia="en-US"/>
              </w:rPr>
              <w:t>1.1. Интертекстуальность как литературоведческая категория</w:t>
              <w:tab/>
              <w:t>5</w:t>
            </w:r>
          </w:hyperlink>
        </w:p>
        <w:p>
          <w:pPr>
            <w:pStyle w:val="Contents2"/>
            <w:tabs>
              <w:tab w:val="clear" w:pos="708"/>
              <w:tab w:val="right" w:pos="10195" w:leader="dot"/>
            </w:tabs>
            <w:spacing w:lineRule="auto" w:line="276"/>
            <w:rPr>
              <w:rFonts w:ascii="Calibri" w:hAnsi="Calibri" w:cs="Calibri"/>
              <w:sz w:val="22"/>
              <w:szCs w:val="22"/>
              <w:lang w:val="en-US" w:eastAsia="en-US"/>
            </w:rPr>
          </w:pPr>
          <w:hyperlink w:anchor="__RefHeading___Toc531123228">
            <w:r>
              <w:rPr>
                <w:rStyle w:val="IndexLink"/>
                <w:lang w:val="en-US" w:eastAsia="en-US"/>
              </w:rPr>
              <w:t xml:space="preserve">1.2. </w:t>
            </w:r>
            <w:r>
              <w:rPr>
                <w:rStyle w:val="IndexLink"/>
                <w:lang w:val="en-US" w:eastAsia="en-US"/>
              </w:rPr>
              <w:t>C</w:t>
            </w:r>
            <w:r>
              <w:rPr>
                <w:rStyle w:val="IndexLink"/>
                <w:lang w:val="en-US" w:eastAsia="en-US"/>
              </w:rPr>
              <w:t>убъективный взгляд В. Набокова на литературные процессы</w:t>
              <w:tab/>
              <w:t>7</w:t>
            </w:r>
          </w:hyperlink>
        </w:p>
        <w:p>
          <w:pPr>
            <w:pStyle w:val="Contents1"/>
            <w:tabs>
              <w:tab w:val="clear" w:pos="708"/>
              <w:tab w:val="right" w:pos="10195" w:leader="dot"/>
            </w:tabs>
            <w:spacing w:lineRule="auto" w:line="276"/>
            <w:rPr>
              <w:rFonts w:ascii="Calibri" w:hAnsi="Calibri" w:cs="Calibri"/>
              <w:sz w:val="22"/>
              <w:szCs w:val="22"/>
              <w:lang w:val="en-US" w:eastAsia="en-US"/>
            </w:rPr>
          </w:pPr>
          <w:hyperlink w:anchor="__RefHeading___Toc531123229">
            <w:r>
              <w:rPr>
                <w:rStyle w:val="IndexLink"/>
                <w:lang w:val="en-US" w:eastAsia="en-US"/>
              </w:rPr>
              <w:t>Глава 2. Интертекстуальные связи творчества В. Набокова и А. Чехова</w:t>
              <w:tab/>
              <w:t>10</w:t>
            </w:r>
          </w:hyperlink>
        </w:p>
        <w:p>
          <w:pPr>
            <w:pStyle w:val="Contents2"/>
            <w:tabs>
              <w:tab w:val="clear" w:pos="708"/>
              <w:tab w:val="right" w:pos="10195" w:leader="dot"/>
            </w:tabs>
            <w:spacing w:lineRule="auto" w:line="276"/>
            <w:rPr>
              <w:rFonts w:ascii="Calibri" w:hAnsi="Calibri" w:cs="Calibri"/>
              <w:sz w:val="22"/>
              <w:szCs w:val="22"/>
              <w:lang w:val="en-US" w:eastAsia="en-US"/>
            </w:rPr>
          </w:pPr>
          <w:hyperlink w:anchor="__RefHeading___Toc531123230">
            <w:r>
              <w:rPr>
                <w:rStyle w:val="IndexLink"/>
                <w:lang w:val="en-US" w:eastAsia="en-US"/>
              </w:rPr>
              <w:t>2.1. Особенности творческой рецепции В. Набокова и А. Чехова</w:t>
              <w:tab/>
              <w:t>10</w:t>
            </w:r>
          </w:hyperlink>
        </w:p>
        <w:p>
          <w:pPr>
            <w:pStyle w:val="Contents2"/>
            <w:tabs>
              <w:tab w:val="clear" w:pos="708"/>
              <w:tab w:val="right" w:pos="10195" w:leader="dot"/>
            </w:tabs>
            <w:spacing w:lineRule="auto" w:line="276"/>
            <w:rPr>
              <w:rFonts w:ascii="Calibri" w:hAnsi="Calibri" w:cs="Calibri"/>
              <w:sz w:val="22"/>
              <w:szCs w:val="22"/>
              <w:lang w:val="en-US" w:eastAsia="en-US"/>
            </w:rPr>
          </w:pPr>
          <w:hyperlink w:anchor="__RefHeading___Toc531123231">
            <w:r>
              <w:rPr>
                <w:rStyle w:val="IndexLink"/>
                <w:lang w:val="en-US" w:eastAsia="en-US"/>
              </w:rPr>
              <w:t>2.2. Межтекстовые связи рассказа В. Набокова «Облако, озеро, башня» и рассказа А. Чехова «Дом с мезонином»</w:t>
              <w:tab/>
              <w:t>11</w:t>
            </w:r>
          </w:hyperlink>
        </w:p>
        <w:p>
          <w:pPr>
            <w:pStyle w:val="Contents1"/>
            <w:tabs>
              <w:tab w:val="clear" w:pos="708"/>
              <w:tab w:val="right" w:pos="10195" w:leader="dot"/>
            </w:tabs>
            <w:spacing w:lineRule="auto" w:line="276"/>
            <w:rPr>
              <w:rFonts w:ascii="Calibri" w:hAnsi="Calibri" w:cs="Calibri"/>
              <w:sz w:val="22"/>
              <w:szCs w:val="22"/>
              <w:lang w:val="en-US" w:eastAsia="en-US"/>
            </w:rPr>
          </w:pPr>
          <w:hyperlink w:anchor="__RefHeading___Toc531123232">
            <w:r>
              <w:rPr>
                <w:rStyle w:val="IndexLink"/>
                <w:lang w:val="en-US" w:eastAsia="en-US"/>
              </w:rPr>
              <w:t>Заключение</w:t>
              <w:tab/>
              <w:t>16</w:t>
            </w:r>
          </w:hyperlink>
        </w:p>
        <w:p>
          <w:pPr>
            <w:pStyle w:val="Contents1"/>
            <w:tabs>
              <w:tab w:val="clear" w:pos="708"/>
              <w:tab w:val="right" w:pos="10195" w:leader="dot"/>
            </w:tabs>
            <w:spacing w:lineRule="auto" w:line="276"/>
            <w:rPr>
              <w:rFonts w:ascii="Calibri" w:hAnsi="Calibri" w:cs="Calibri"/>
              <w:sz w:val="22"/>
              <w:szCs w:val="22"/>
              <w:lang w:val="en-US" w:eastAsia="en-US"/>
            </w:rPr>
          </w:pPr>
          <w:hyperlink w:anchor="__RefHeading___Toc531123233">
            <w:r>
              <w:rPr>
                <w:rStyle w:val="IndexLink"/>
                <w:lang w:val="en-US" w:eastAsia="en-US"/>
              </w:rPr>
              <w:t>Список использованной литературы</w:t>
              <w:tab/>
              <w:t>17</w:t>
            </w:r>
          </w:hyperlink>
          <w:r>
            <w:rPr>
              <w:rStyle w:val="IndexLink"/>
              <w:lang w:val="en-US" w:eastAsia="en-US"/>
            </w:rPr>
            <w:fldChar w:fldCharType="end"/>
          </w:r>
        </w:p>
      </w:sdtContent>
    </w:sdt>
    <w:p>
      <w:pPr>
        <w:pStyle w:val="Heading1"/>
        <w:numPr>
          <w:ilvl w:val="0"/>
          <w:numId w:val="0"/>
        </w:numPr>
        <w:spacing w:lineRule="auto" w:line="276" w:before="0" w:after="0"/>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lineRule="auto" w:line="276" w:before="0" w:after="0"/>
        <w:jc w:val="center"/>
        <w:rPr>
          <w:rFonts w:ascii="Times New Roman" w:hAnsi="Times New Roman" w:cs="Times New Roman"/>
          <w:b w:val="false"/>
          <w:b w:val="false"/>
          <w:sz w:val="24"/>
          <w:szCs w:val="24"/>
        </w:rPr>
      </w:pPr>
      <w:bookmarkStart w:id="0" w:name="__RefHeading___Toc531123225"/>
      <w:bookmarkEnd w:id="0"/>
      <w:r>
        <w:rPr>
          <w:rFonts w:cs="Times New Roman" w:ascii="Times New Roman" w:hAnsi="Times New Roman"/>
          <w:b w:val="false"/>
          <w:sz w:val="24"/>
          <w:szCs w:val="24"/>
        </w:rPr>
        <w:t>Введение</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ind w:firstLine="709"/>
        <w:jc w:val="both"/>
        <w:rPr/>
      </w:pPr>
      <w:r>
        <w:rPr>
          <w:b/>
        </w:rPr>
        <w:t>Актуальность темы</w:t>
      </w:r>
      <w:r>
        <w:rPr/>
        <w:t>. Набоковское признание, что он – продолжатель чеховской традиции в русской литературе XX века, говорит о многом. Эти слова произнесены тем же Набоковым, который отрицал генетические связи между своим собственным творчеством и произведениями таких великих модернистов как Марсель Пруст и Франц Кафка, и который, как правило, неохотно вступал в обсуждение своей литературной генеалогии. Выступая перед студенческой аудиторией в 1947 году в Корнеле, Набоков лишь Пушкина и Чехова удостоил высшей оценки, «А»; это на полбалла выше Толстого и заметно выше Гоголя («В-») и Достоевского («С-») [13, с.18]. В корнельских лекциях Набоков так охарактеризовал Пушкина и Чехова: «Итак, Чехов наряду с Пушкиным – чистейшие писатели в смысле той совершенной гармонии, которой дышат их сочинения» [13, с.21].</w:t>
      </w:r>
    </w:p>
    <w:p>
      <w:pPr>
        <w:pStyle w:val="Normal"/>
        <w:spacing w:lineRule="auto" w:line="276"/>
        <w:ind w:firstLine="709"/>
        <w:jc w:val="both"/>
        <w:rPr>
          <w:color w:val="000000"/>
          <w:sz w:val="28"/>
          <w:szCs w:val="28"/>
        </w:rPr>
      </w:pPr>
      <w:r>
        <w:rPr>
          <w:color w:val="000000"/>
        </w:rPr>
        <w:t>В ходе работы над русскими рассказами Набоков прошел через многостороннее ученичество у Чехова, и во многих из них таятся чеховские подтексты. Так, например, ранний рассказ «Рождество» гипертекстуализирует одновременно рассказы Чехова «Тоска» (1886) и «Враги» (1887), с их бездной скорби отца по умершему сыну. А вот повествовательный тон рассказа «Говорят по-русски» (1923) приводит на ум те рассказы Чехова, где рассказчик, от чьего лица ведется повествование, раскрывает секрет главного героя и обращается к читателю как к доверенному другу («Агафья», 1886; «Мой разговор с почтмейстером», 1885; «Сон», 1885; «Шуточка», 1886). Первые несколько абзацев рассказа «Любовь» (1886) задают интонацию, которая прослеживается в «Благости» и в особенности в «Письме в Россию» Набокова, – рассказах, обращенных к возлюбленным рассказчиков. Но самое большое количество чеховских аллюзий содержится в фельетонных рассказах Набокова, относящихся к началу и середине 1930-х годов. Неудавшаяся встреча двух бывших друзей в рассказе «Толстый и тонкий» (1883) отражается во «Встрече» Набокова, где двум братьям, преуспевающему советскому толстяку-инженеру и бедствующему русскому эмигранту не удается найти общий язык после многих лет разлуки. Ужас и недоумение ребенка, с таким психологическим правдоподобием описанное в рассказах о Путе Шишкове – «Обида» и «Лебеда» – восходит к замечательному рассказу Чехова «Устрицы» (1884). «Оповещение» (1934) Набокова перекликается с теми ироническим эпизодами у Чехова, когда герои не могут достучаться друг до друга в минуты наивысшей радости или скорби; именно такая структурная модель лежит, помимо других, в основе чеховского рассказа «Враги». Даже у рассказа «</w:t>
      </w:r>
      <w:r>
        <w:rPr>
          <w:color w:val="000000"/>
          <w:lang w:val="en-US"/>
        </w:rPr>
        <w:t>Terra</w:t>
      </w:r>
      <w:r>
        <w:rPr>
          <w:color w:val="000000"/>
        </w:rPr>
        <w:t xml:space="preserve"> </w:t>
      </w:r>
      <w:r>
        <w:rPr>
          <w:color w:val="000000"/>
          <w:lang w:val="en-US"/>
        </w:rPr>
        <w:t>Incognita</w:t>
      </w:r>
      <w:r>
        <w:rPr>
          <w:color w:val="000000"/>
        </w:rPr>
        <w:t>», возможно, пародирующего приключенческую прозу рубежа веков, можно отыскать чеховскую параллель – рассказ «В море» (1883; переработан в 1901 году), который тоже напоминает русскую стилизацию под западный триллер. Наконец, нельзя не упомянуть о многочисленных вариациях, разыгранных Набоковым на тему чеховского «интеллигента». В корнельских лекциях Набоков говорил, что чеховский интеллигент был человеком, «сочетавшим глубочайшую порядочность с почти смехотворным неумением осуществить свои идеалы и принципы; ...погрузившим свою захолустную жизнь в туман утопических грез; точно знающим, что хорошо, ради чего стоит жить, но при этом все глубже тонущем в грязи надоевшего существования, несчастным в любви, безнадежным неудачником в любой области, добрым человеком, неспособным творить добро» [13, с.68]. Как это приложимо к героям таких рассказов Набокова как «Совершенство», «Облако, озеро, башня» или «Василий Шишков»! И Иванов, и Василий Иванович близки чеховскому Алехину из рассказа «О любви» (1898). Как Иванов и Василий Иванович, Алехин безнадежно любит замужнюю женщину быть с которой ему не суждено; оба персонажа Набокова страдают и живут идеализированными воспоминаниями.</w:t>
      </w:r>
    </w:p>
    <w:p>
      <w:pPr>
        <w:pStyle w:val="Normal"/>
        <w:spacing w:lineRule="auto" w:line="276"/>
        <w:ind w:firstLine="709"/>
        <w:jc w:val="both"/>
        <w:rPr/>
      </w:pPr>
      <w:r>
        <w:rPr/>
        <w:t>Сказанным определяется актуальность нашего исследования.</w:t>
      </w:r>
    </w:p>
    <w:p>
      <w:pPr>
        <w:pStyle w:val="Normal"/>
        <w:spacing w:lineRule="auto" w:line="276"/>
        <w:ind w:firstLine="709"/>
        <w:jc w:val="both"/>
        <w:rPr/>
      </w:pPr>
      <w:r>
        <w:rPr>
          <w:b/>
        </w:rPr>
        <w:t>Объектом исследования</w:t>
      </w:r>
      <w:r>
        <w:rPr/>
        <w:t xml:space="preserve"> являются межтекстовые связи в рассказе В. Набокова </w:t>
      </w:r>
      <w:r>
        <w:rPr>
          <w:color w:val="000000"/>
        </w:rPr>
        <w:t>«Облако, озеро, башня»</w:t>
      </w:r>
      <w:r>
        <w:rPr/>
        <w:t xml:space="preserve"> и </w:t>
      </w:r>
      <w:r>
        <w:rPr>
          <w:color w:val="000000"/>
        </w:rPr>
        <w:t>А. Чехова «Дом с мезонином»</w:t>
      </w:r>
      <w:r>
        <w:rPr/>
        <w:t>.</w:t>
      </w:r>
    </w:p>
    <w:p>
      <w:pPr>
        <w:pStyle w:val="Normal"/>
        <w:spacing w:lineRule="auto" w:line="276"/>
        <w:ind w:firstLine="709"/>
        <w:jc w:val="both"/>
        <w:rPr/>
      </w:pPr>
      <w:r>
        <w:rPr>
          <w:b/>
        </w:rPr>
        <w:t>Предмет исследования</w:t>
      </w:r>
      <w:r>
        <w:rPr/>
        <w:t xml:space="preserve"> – художественные функции цитат, аллюзий и реминисценций в рассказе В. Набокова </w:t>
      </w:r>
      <w:r>
        <w:rPr>
          <w:color w:val="000000"/>
        </w:rPr>
        <w:t>«Облако, озеро, башня»</w:t>
      </w:r>
      <w:r>
        <w:rPr/>
        <w:t xml:space="preserve"> и </w:t>
      </w:r>
      <w:r>
        <w:rPr>
          <w:color w:val="000000"/>
        </w:rPr>
        <w:t>А. Чехова «Дом с мезонином»</w:t>
      </w:r>
      <w:r>
        <w:rPr/>
        <w:t>.</w:t>
      </w:r>
    </w:p>
    <w:p>
      <w:pPr>
        <w:pStyle w:val="Normal"/>
        <w:spacing w:lineRule="auto" w:line="276"/>
        <w:ind w:firstLine="709"/>
        <w:jc w:val="both"/>
        <w:rPr/>
      </w:pPr>
      <w:r>
        <w:rPr>
          <w:b/>
        </w:rPr>
        <w:t>Цель исследования</w:t>
      </w:r>
      <w:r>
        <w:rPr/>
        <w:t xml:space="preserve"> – выявить художественные функции цитат, аллюзий и реминисценций в произведениях В. Набокова и А. Чехова.</w:t>
      </w:r>
    </w:p>
    <w:p>
      <w:pPr>
        <w:pStyle w:val="Normal"/>
        <w:spacing w:lineRule="auto" w:line="276"/>
        <w:ind w:firstLine="709"/>
        <w:jc w:val="both"/>
        <w:rPr/>
      </w:pPr>
      <w:r>
        <w:rPr/>
        <w:t xml:space="preserve">Для достижения поставленной цели были определены следующие </w:t>
      </w:r>
      <w:r>
        <w:rPr>
          <w:b/>
        </w:rPr>
        <w:t>задачи</w:t>
      </w:r>
      <w:r>
        <w:rPr/>
        <w:t>:</w:t>
      </w:r>
    </w:p>
    <w:p>
      <w:pPr>
        <w:pStyle w:val="Normal"/>
        <w:spacing w:lineRule="auto" w:line="276"/>
        <w:ind w:firstLine="709"/>
        <w:jc w:val="both"/>
        <w:rPr/>
      </w:pPr>
      <w:r>
        <w:rPr/>
        <w:t>1. Уточнить сущность понятия интертекстуальность и выявить дифференциальные признаки единиц интертекста, а также их функции в тексте.</w:t>
      </w:r>
    </w:p>
    <w:p>
      <w:pPr>
        <w:pStyle w:val="Normal"/>
        <w:spacing w:lineRule="auto" w:line="276"/>
        <w:ind w:firstLine="709"/>
        <w:jc w:val="both"/>
        <w:rPr/>
      </w:pPr>
      <w:r>
        <w:rPr/>
        <w:t xml:space="preserve">2. Выявить используемые В. Набоковым в рассказе </w:t>
      </w:r>
      <w:r>
        <w:rPr>
          <w:color w:val="000000"/>
        </w:rPr>
        <w:t>«Облако, озеро, башня»</w:t>
      </w:r>
      <w:r>
        <w:rPr/>
        <w:t xml:space="preserve"> единицы интертекста.</w:t>
      </w:r>
    </w:p>
    <w:p>
      <w:pPr>
        <w:pStyle w:val="Normal"/>
        <w:spacing w:lineRule="auto" w:line="276"/>
        <w:ind w:firstLine="709"/>
        <w:jc w:val="both"/>
        <w:rPr/>
      </w:pPr>
      <w:r>
        <w:rPr/>
        <w:t xml:space="preserve">3. Исследовать художественные функции аллюзий, реминисценций, цитат, а также других способов и форм интертекстуальности рассказе В. Набокова </w:t>
      </w:r>
      <w:r>
        <w:rPr>
          <w:color w:val="000000"/>
        </w:rPr>
        <w:t>«Облако, озеро, башня».</w:t>
      </w:r>
    </w:p>
    <w:p>
      <w:pPr>
        <w:pStyle w:val="Normal"/>
        <w:spacing w:lineRule="auto" w:line="276"/>
        <w:ind w:firstLine="709"/>
        <w:jc w:val="both"/>
        <w:rPr/>
      </w:pPr>
      <w:r>
        <w:rPr/>
        <w:t xml:space="preserve">Для решения поставленных задач использовались следующие </w:t>
      </w:r>
      <w:r>
        <w:rPr>
          <w:b/>
        </w:rPr>
        <w:t>методы исследования</w:t>
      </w:r>
      <w:r>
        <w:rPr/>
        <w:t>:</w:t>
      </w:r>
    </w:p>
    <w:p>
      <w:pPr>
        <w:pStyle w:val="Normal"/>
        <w:spacing w:lineRule="auto" w:line="276"/>
        <w:ind w:firstLine="709"/>
        <w:jc w:val="both"/>
        <w:rPr/>
      </w:pPr>
      <w:r>
        <w:rPr/>
        <w:t xml:space="preserve">– </w:t>
      </w:r>
      <w:r>
        <w:rPr/>
        <w:t>теоретический (анализ и синтез научной литературы по проблеме исследования);</w:t>
      </w:r>
    </w:p>
    <w:p>
      <w:pPr>
        <w:pStyle w:val="Normal"/>
        <w:spacing w:lineRule="auto" w:line="276"/>
        <w:ind w:firstLine="709"/>
        <w:jc w:val="both"/>
        <w:rPr/>
      </w:pPr>
      <w:r>
        <w:rPr/>
        <w:t xml:space="preserve">– </w:t>
      </w:r>
      <w:r>
        <w:rPr/>
        <w:t>функциональный (показ контекстов, в которых реализуется художественное назначение анализируемых единиц интертекстуальности);</w:t>
      </w:r>
    </w:p>
    <w:p>
      <w:pPr>
        <w:pStyle w:val="Normal"/>
        <w:spacing w:lineRule="auto" w:line="276"/>
        <w:ind w:firstLine="709"/>
        <w:jc w:val="both"/>
        <w:rPr/>
      </w:pPr>
      <w:r>
        <w:rPr/>
        <w:t xml:space="preserve">– </w:t>
      </w:r>
      <w:r>
        <w:rPr/>
        <w:t>сравнительный (сравнение мотивов, элементов исследуемого художественного текста с предшествующим текстом русской литературы).</w:t>
      </w:r>
    </w:p>
    <w:p>
      <w:pPr>
        <w:pStyle w:val="Normal"/>
        <w:spacing w:lineRule="auto" w:line="276"/>
        <w:ind w:firstLine="709"/>
        <w:jc w:val="both"/>
        <w:rPr/>
      </w:pPr>
      <w:r>
        <w:rPr>
          <w:b/>
        </w:rPr>
        <w:t>Теоретическую основу исследования</w:t>
      </w:r>
      <w:r>
        <w:rPr/>
        <w:t xml:space="preserve"> составили работы крупнейших специалистов в области исследования языка художественной литературы: М.М. Бахтина, А.Н. Веселовского, В.В. Виноградова, Д.С. Лихачева, Ю.М. Лотмана, В.И. Тюпы, Н.А. Кожевниковой и др.</w:t>
      </w:r>
    </w:p>
    <w:p>
      <w:pPr>
        <w:pStyle w:val="Normal"/>
        <w:spacing w:lineRule="auto" w:line="276"/>
        <w:ind w:firstLine="709"/>
        <w:jc w:val="both"/>
        <w:rPr/>
      </w:pPr>
      <w:r>
        <w:rPr>
          <w:i/>
        </w:rPr>
        <w:t>Характеристика работы</w:t>
      </w:r>
      <w:r>
        <w:rPr/>
        <w:t>. Значимость нашего исследования заключается в рассмотрении отношения между исследуемыми текстами – рассказом В. Набокова «Облако, озеро, башня» и рассказом А. Чехова «Дом с мезонином» – в непрерывном континууме их существования, а также в выявлении интертекстуальных связей, предполагающем распознание взаимодействия, возникающего между анализируемым текстом и его предтекстами. В исследуемом материале представляет интерес показ различных единиц интертекстуальности и необычайного разнообразия их художественных функций.</w:t>
      </w:r>
    </w:p>
    <w:p>
      <w:pPr>
        <w:pStyle w:val="Normal"/>
        <w:ind w:firstLine="709"/>
        <w:jc w:val="both"/>
        <w:rPr/>
      </w:pPr>
      <w:r>
        <w:rPr/>
        <w:t>Прикладная ценность исследования заключается в том, что полученные результаты могут быть использованы в практике изучения русской литературы в школе.</w:t>
      </w:r>
      <w:r>
        <w:br w:type="page"/>
      </w:r>
    </w:p>
    <w:p>
      <w:pPr>
        <w:pStyle w:val="Heading1"/>
        <w:spacing w:lineRule="auto" w:line="276" w:before="0" w:after="0"/>
        <w:jc w:val="center"/>
        <w:rPr>
          <w:rFonts w:ascii="Times New Roman" w:hAnsi="Times New Roman" w:cs="Times New Roman"/>
          <w:b w:val="false"/>
          <w:b w:val="false"/>
          <w:sz w:val="24"/>
          <w:szCs w:val="24"/>
        </w:rPr>
      </w:pPr>
      <w:bookmarkStart w:id="1" w:name="__RefHeading___Toc531123226"/>
      <w:bookmarkEnd w:id="1"/>
      <w:r>
        <w:rPr>
          <w:rFonts w:cs="Times New Roman" w:ascii="Times New Roman" w:hAnsi="Times New Roman"/>
          <w:b w:val="false"/>
          <w:sz w:val="24"/>
          <w:szCs w:val="24"/>
        </w:rPr>
        <w:t xml:space="preserve">Глава 1. </w:t>
      </w:r>
      <w:r>
        <w:rPr>
          <w:rFonts w:cs="Times New Roman" w:ascii="Times New Roman" w:hAnsi="Times New Roman"/>
          <w:b w:val="false"/>
          <w:sz w:val="24"/>
          <w:szCs w:val="24"/>
          <w:lang w:val="ru-RU"/>
        </w:rPr>
        <w:t>Генезис набоковской интертекстуальности</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Heading2"/>
        <w:spacing w:lineRule="auto" w:line="276" w:before="0" w:after="0"/>
        <w:jc w:val="center"/>
        <w:rPr>
          <w:rFonts w:ascii="Times New Roman" w:hAnsi="Times New Roman" w:cs="Times New Roman"/>
          <w:b w:val="false"/>
          <w:b w:val="false"/>
          <w:i w:val="false"/>
          <w:i w:val="false"/>
          <w:sz w:val="24"/>
          <w:szCs w:val="24"/>
        </w:rPr>
      </w:pPr>
      <w:bookmarkStart w:id="2" w:name="__RefHeading___Toc531123227"/>
      <w:bookmarkEnd w:id="2"/>
      <w:r>
        <w:rPr>
          <w:rFonts w:cs="Times New Roman" w:ascii="Times New Roman" w:hAnsi="Times New Roman"/>
          <w:b w:val="false"/>
          <w:i w:val="false"/>
          <w:sz w:val="24"/>
          <w:szCs w:val="24"/>
        </w:rPr>
        <w:t xml:space="preserve">1.1. </w:t>
      </w:r>
      <w:r>
        <w:rPr>
          <w:rFonts w:cs="Times New Roman" w:ascii="Times New Roman" w:hAnsi="Times New Roman"/>
          <w:b w:val="false"/>
          <w:i w:val="false"/>
          <w:color w:val="000000"/>
          <w:sz w:val="24"/>
          <w:szCs w:val="24"/>
        </w:rPr>
        <w:t>Интертекстуальность как литературоведческая категория</w:t>
      </w:r>
    </w:p>
    <w:p>
      <w:pPr>
        <w:pStyle w:val="Normal"/>
        <w:spacing w:lineRule="auto" w:line="276"/>
        <w:jc w:val="center"/>
        <w:rPr>
          <w:rFonts w:ascii="Times New Roman" w:hAnsi="Times New Roman" w:cs="Times New Roman"/>
          <w:b/>
          <w:b/>
          <w:i/>
          <w:i/>
          <w:sz w:val="24"/>
          <w:szCs w:val="24"/>
        </w:rPr>
      </w:pPr>
      <w:r>
        <w:rPr>
          <w:rFonts w:cs="Times New Roman"/>
          <w:b/>
          <w:i/>
          <w:sz w:val="24"/>
          <w:szCs w:val="24"/>
        </w:rPr>
      </w:r>
    </w:p>
    <w:p>
      <w:pPr>
        <w:pStyle w:val="Normal"/>
        <w:spacing w:lineRule="auto" w:line="276"/>
        <w:ind w:firstLine="709"/>
        <w:jc w:val="both"/>
        <w:rPr/>
      </w:pPr>
      <w:r>
        <w:rPr/>
        <w:t>Художественное произведение приобретает необходимую смысловую полноту только благодаря его соотнесенности и взаимодействию с другими в общем межтекстовом (интертекстуальном) пространстве культуры, в котором текст оказывается «мозаикой цитат» (Ю. Кристева) [12, с.318], «эхокамерой» (Р. Барт) [5, с.17], сохраняющей «чужие звуки», «палимпсестом» (Ж. Женетт) [9, с.262], где новые строки появляются поверх существовавших. В художественном тексте «переплетаются», соединяясь, знаки, восходящие к разным произведениям, сочетаются элементы других текстов-предшественников, т.к. «каждый текст представляет собой новую ткань, сотканную из старых цитат, и в этом смысле каждый текст является интертекстом, другие тексты присутствуют в нем на разных уровнях в более или менее узнаваемых формах» [5, с.88]. Благодаря интертекстуальным связям текст одновременно выступает и как «конденсатор культурной памяти», и как «генератор новых смыслов» (Ю.М.</w:t>
      </w:r>
      <w:r>
        <w:rPr>
          <w:lang w:val="en-US"/>
        </w:rPr>
        <w:t> </w:t>
      </w:r>
      <w:r>
        <w:rPr/>
        <w:t>Лотман), которые возникают в результате преобразования цитат, диалога с литературной традицией, новых комбинаций уже известных в истории культуры элементов, см., например, стихотворение А.</w:t>
      </w:r>
      <w:r>
        <w:rPr>
          <w:lang w:val="en-US"/>
        </w:rPr>
        <w:t> </w:t>
      </w:r>
      <w:r>
        <w:rPr/>
        <w:t>Еременко «Переделкино», плотность цитат в котором приближает его к центонному:</w:t>
      </w:r>
    </w:p>
    <w:p>
      <w:pPr>
        <w:pStyle w:val="Normal"/>
        <w:spacing w:lineRule="auto" w:line="276"/>
        <w:jc w:val="center"/>
        <w:rPr/>
      </w:pPr>
      <w:r>
        <w:rPr/>
        <w:t>И я там был, мед-пиво пил,</w:t>
      </w:r>
    </w:p>
    <w:p>
      <w:pPr>
        <w:pStyle w:val="Normal"/>
        <w:spacing w:lineRule="auto" w:line="276"/>
        <w:jc w:val="center"/>
        <w:rPr/>
      </w:pPr>
      <w:r>
        <w:rPr/>
        <w:t>Изображая смерть, не муку,</w:t>
      </w:r>
    </w:p>
    <w:p>
      <w:pPr>
        <w:pStyle w:val="Normal"/>
        <w:spacing w:lineRule="auto" w:line="276"/>
        <w:jc w:val="center"/>
        <w:rPr/>
      </w:pPr>
      <w:r>
        <w:rPr/>
        <w:t>Но кто-то камень положил</w:t>
      </w:r>
    </w:p>
    <w:p>
      <w:pPr>
        <w:pStyle w:val="Normal"/>
        <w:spacing w:lineRule="auto" w:line="276"/>
        <w:jc w:val="center"/>
        <w:rPr/>
      </w:pPr>
      <w:r>
        <w:rPr/>
        <w:t>В мою протянутую руку.</w:t>
      </w:r>
    </w:p>
    <w:p>
      <w:pPr>
        <w:pStyle w:val="Normal"/>
        <w:spacing w:lineRule="auto" w:line="276"/>
        <w:ind w:firstLine="709"/>
        <w:jc w:val="both"/>
        <w:rPr/>
      </w:pPr>
      <w:r>
        <w:rPr/>
        <w:t>Одним из ключей к интерпретации рассказа И.</w:t>
      </w:r>
      <w:r>
        <w:rPr>
          <w:lang w:val="en-US"/>
        </w:rPr>
        <w:t> </w:t>
      </w:r>
      <w:r>
        <w:rPr/>
        <w:t xml:space="preserve">Бунина «Чистый понедельник» служат межтекстовые (интертекстуальные) связи произведения, проявляющиеся во включении в него фрагментов других текстов или отсылки к ним. В рассказе трижды используются цитаты из «Повести о Петре и Февронии». Значимы сам выбор фрагментов из этого древнерусского текста и их последовательность. Героиня рассказа цитирует начало «Повести»: «Был в русской земле город, названием Муром, в нем же самодержствовал благоверный князь, именем Павел. И вселил к жене его диавол летучего змея на блуд. И сей змей являлся ей в естестве человеческом, зело прекрасном...» Затем приводится конец житийного текста: «Она, не слушая, продолжала: – Так испытывал ее Бог. «Когда же пришло время ее благостной кончины, умолили Бога сей князь и княгиня преставиться им в един день. И сговорились быть погребенными в едином гробу...» Мотиву соблазна и греха противопоставляется, таким образом, полное единство в истинной любви, прошедшей все жизненные испытания и перешедшей в вечность. Не случаен выбор цитируемого текста: Петр и Феврония воплощают образ небесного брака и являются его покровителями, хранителями целомудрия, душевной и телесной чистоты, их молитва, предстательство помогают «отражать разженные стрелы искушений диавольских» («Акафист святым Петру и Февронии», кондак 4) [14, с.311]. Само имя благоверной княгини – Феврония (от латинского слова </w:t>
      </w:r>
      <w:r>
        <w:rPr>
          <w:i/>
        </w:rPr>
        <w:t>Ferbr</w:t>
      </w:r>
      <w:r>
        <w:rPr>
          <w:i/>
          <w:lang w:val="en-US"/>
        </w:rPr>
        <w:t>u</w:t>
      </w:r>
      <w:r>
        <w:rPr>
          <w:i/>
        </w:rPr>
        <w:t>tus</w:t>
      </w:r>
      <w:r>
        <w:rPr/>
        <w:t xml:space="preserve"> – «день очищения») – коррелирует с заглавием рассказа «Чистый понедельник» и соотносится с мотивом поиска героиней чистоты и цельности, с мотивом духовного подвига. Третья же цитата из «Повести о Петре и Февронии» – повтор первой, но это уже оценка героя рассказа: Конечно, красив... «Змей в естестве человеческом, зело прекрасном» </w:t>
      </w:r>
      <w:r>
        <w:rPr>
          <w:lang w:val="en-US"/>
        </w:rPr>
        <w:t>[</w:t>
      </w:r>
      <w:r>
        <w:rPr/>
        <w:t>21, с.45</w:t>
      </w:r>
      <w:r>
        <w:rPr>
          <w:lang w:val="en-US"/>
        </w:rPr>
        <w:t>]</w:t>
      </w:r>
      <w:r>
        <w:rPr/>
        <w:t>. Тема соблазна и искушения проецируется, таким образом, на отношения персонажей «Чистого понедельника»: отказавшись от «диавольского», героиня выбирает «божественное». Выбор ее находит отражение в динамике образных средств текста.</w:t>
      </w:r>
    </w:p>
    <w:p>
      <w:pPr>
        <w:pStyle w:val="Normal"/>
        <w:spacing w:lineRule="auto" w:line="276"/>
        <w:ind w:firstLine="709"/>
        <w:jc w:val="both"/>
        <w:rPr/>
      </w:pPr>
      <w:r>
        <w:rPr/>
        <w:t>Межтекстовое пространство, объединяющее претексты (тексты-предшественники) и «новый», «младший» текст, понимается достаточно широко: оно включает не только собственно тексты литературных произведений, но и устойчивые жанровые формы, сюжетные схемы, архетипические образы и образные формулы, «чужие» высказывания, связанные с тем или иным культурным кодом. Так, в пьесе А.П. Чехова «Вишневый сад» (1903) высказывания персонажей отсылают к идеям, утратившим на рубеже XIX-XX вв. прежнюю влиятельность и высоту» [3, с.391]. Реминисценция в этом случае указывает на вульгаризованный источник, фиксирует комедийную дистанцию между «оригиналом» и «списком» [4, с.241]. В речи Прохожего, например, смешивающего Надсона с Некрасовым, используются ключевые для народничества цитаты из произведений этих поэтов, Симеонов-Пищик вульгаризирует Ницше. Одновременно в комедии Чехова обыгрываются сюжетно-композиционные схемы ряда других текстов: так, «любовный треугольник слуг (Яша – Дуняша – Епиходов) ориентирован на трио «комедии масок» (Арлекин – Коломбина – Пьеро). А в несходстве Ани и Вари отражается полярность евангельских Марии и Марфы» [4, с.242].</w:t>
      </w:r>
    </w:p>
    <w:p>
      <w:pPr>
        <w:pStyle w:val="Normal"/>
        <w:spacing w:lineRule="auto" w:line="276"/>
        <w:ind w:firstLine="709"/>
        <w:jc w:val="both"/>
        <w:rPr/>
      </w:pPr>
      <w:r>
        <w:rPr/>
        <w:t>Выявление «чужих» текстов, «чужих» дискурсов в составе анализируемого произведения и определение их функций составляет интертекстуальный аспект его рассмотрения. Соотнесенность же одного текста с другими (в широком их понимании), определяющая его смысловую полноту и семантическую множественность, называется интертекстуальностью.</w:t>
      </w:r>
    </w:p>
    <w:p>
      <w:pPr>
        <w:pStyle w:val="Normal"/>
        <w:spacing w:lineRule="auto" w:line="276"/>
        <w:ind w:firstLine="709"/>
        <w:jc w:val="both"/>
        <w:rPr/>
      </w:pPr>
      <w:r>
        <w:rPr/>
        <w:t>Интертекстуальные элементы в составе художественного произведения разнообразны. К ним относятся:</w:t>
      </w:r>
    </w:p>
    <w:p>
      <w:pPr>
        <w:pStyle w:val="Normal"/>
        <w:spacing w:lineRule="auto" w:line="276"/>
        <w:ind w:firstLine="709"/>
        <w:jc w:val="both"/>
        <w:rPr/>
      </w:pPr>
      <w:r>
        <w:rPr/>
        <w:t>1) заглавия, отсылающие к другому произведению;</w:t>
      </w:r>
    </w:p>
    <w:p>
      <w:pPr>
        <w:pStyle w:val="Normal"/>
        <w:spacing w:lineRule="auto" w:line="276"/>
        <w:ind w:firstLine="709"/>
        <w:jc w:val="both"/>
        <w:rPr/>
      </w:pPr>
      <w:r>
        <w:rPr/>
        <w:t>2) цитаты (с атрибуцией и без атрибуции) в составе текста;</w:t>
      </w:r>
    </w:p>
    <w:p>
      <w:pPr>
        <w:pStyle w:val="Normal"/>
        <w:spacing w:lineRule="auto" w:line="276"/>
        <w:ind w:firstLine="709"/>
        <w:jc w:val="both"/>
        <w:rPr/>
      </w:pPr>
      <w:r>
        <w:rPr/>
        <w:t>3) аллюзии;</w:t>
      </w:r>
    </w:p>
    <w:p>
      <w:pPr>
        <w:pStyle w:val="Normal"/>
        <w:spacing w:lineRule="auto" w:line="276"/>
        <w:ind w:firstLine="709"/>
        <w:jc w:val="both"/>
        <w:rPr/>
      </w:pPr>
      <w:r>
        <w:rPr/>
        <w:t>4) реминисценции;</w:t>
      </w:r>
    </w:p>
    <w:p>
      <w:pPr>
        <w:pStyle w:val="Normal"/>
        <w:spacing w:lineRule="auto" w:line="276"/>
        <w:ind w:firstLine="709"/>
        <w:jc w:val="both"/>
        <w:rPr/>
      </w:pPr>
      <w:r>
        <w:rPr/>
        <w:t>5) эпиграфы;</w:t>
      </w:r>
    </w:p>
    <w:p>
      <w:pPr>
        <w:pStyle w:val="Normal"/>
        <w:spacing w:lineRule="auto" w:line="276"/>
        <w:ind w:firstLine="709"/>
        <w:jc w:val="both"/>
        <w:rPr/>
      </w:pPr>
      <w:r>
        <w:rPr/>
        <w:t>6) пересказ чужого текста, включенный в новое произведение;</w:t>
      </w:r>
    </w:p>
    <w:p>
      <w:pPr>
        <w:pStyle w:val="Normal"/>
        <w:spacing w:lineRule="auto" w:line="276"/>
        <w:ind w:firstLine="709"/>
        <w:jc w:val="both"/>
        <w:rPr/>
      </w:pPr>
      <w:r>
        <w:rPr/>
        <w:t>7) пародирование другого текста;</w:t>
      </w:r>
    </w:p>
    <w:p>
      <w:pPr>
        <w:pStyle w:val="Normal"/>
        <w:spacing w:lineRule="auto" w:line="276"/>
        <w:ind w:firstLine="709"/>
        <w:jc w:val="both"/>
        <w:rPr/>
      </w:pPr>
      <w:r>
        <w:rPr/>
        <w:t>8) «точечные цитаты» – имена литературных персонажей других произведений или мифологических героев, включенные в текст;</w:t>
      </w:r>
    </w:p>
    <w:p>
      <w:pPr>
        <w:pStyle w:val="Normal"/>
        <w:spacing w:lineRule="auto" w:line="276"/>
        <w:ind w:firstLine="709"/>
        <w:jc w:val="both"/>
        <w:rPr/>
      </w:pPr>
      <w:r>
        <w:rPr/>
        <w:t>9) «обнажение» жанровой связи рассматриваемого произведения с текстом-предшественником и др. [20, с.26].</w:t>
      </w:r>
    </w:p>
    <w:p>
      <w:pPr>
        <w:pStyle w:val="Normal"/>
        <w:spacing w:lineRule="auto" w:line="276"/>
        <w:ind w:firstLine="709"/>
        <w:jc w:val="both"/>
        <w:rPr/>
      </w:pPr>
      <w:r>
        <w:rPr/>
        <w:t>Интертекстуальный анализ должен отвечать двум обязательным условиям: во-первых, литературное произведение должно последовательно рассматриваться «не как точка, но как место пересечения текстовых плоскостей, как диалог различных видов письма – самого писателя, получателя (или персонажа) и, наконец, письма, образованного нынешним или предшествующим культурным текстом» [12, с.426], во-вторых, текст должен рассматриваться как динамическая система: «Любой текст есть продукт впитывания и трансформации какого-нибудь другого текста... Поэтический язык поддается, как минимум, двойному прочтению» [12, с.427].</w:t>
      </w:r>
    </w:p>
    <w:p>
      <w:pPr>
        <w:pStyle w:val="Normal"/>
        <w:spacing w:lineRule="auto" w:line="276"/>
        <w:ind w:firstLine="709"/>
        <w:jc w:val="both"/>
        <w:rPr/>
      </w:pPr>
      <w:r>
        <w:rPr/>
        <w:t>Многим, наверное, подобное утверждение покажется чересчур радикальным. Действительно, при таком понимании интертекстуальности все новое сводится к перестройке старого, а все эпохальное и творчески оригинальное теряет свое решающее значение. При таком истолковании интертекстуальности мы должны признать, что создание новых художественных текстов есть непрерывный переход фрагментов одного текста в другой, и тем самым принизить роль в истории литературы того или иного автора.</w:t>
      </w:r>
    </w:p>
    <w:p>
      <w:pPr>
        <w:pStyle w:val="Normal"/>
        <w:spacing w:lineRule="auto" w:line="276"/>
        <w:ind w:firstLine="709"/>
        <w:jc w:val="both"/>
        <w:rPr/>
      </w:pPr>
      <w:r>
        <w:rPr/>
        <w:t>На наш взгляд, фрагменты предтекста в том или ином тексте – это не старый материал для изготовления нового, а стремление автора установить диалог с предшествующим автором по той или иной проблеме. И в этом смысле представляется важным разграничение интертекстуального и неинтертекстуального в художественном тексте.</w:t>
      </w:r>
    </w:p>
    <w:p>
      <w:pPr>
        <w:pStyle w:val="Normal"/>
        <w:spacing w:lineRule="auto" w:line="276"/>
        <w:ind w:firstLine="709"/>
        <w:jc w:val="both"/>
        <w:rPr/>
      </w:pPr>
      <w:r>
        <w:rPr/>
        <w:t>Интертекстуальные связи проявляются в прямых упоминаниях того или иного автора и его произведений, в аллюзиях и реминисценциях.</w:t>
      </w:r>
    </w:p>
    <w:p>
      <w:pPr>
        <w:pStyle w:val="Normal"/>
        <w:spacing w:lineRule="auto" w:line="276"/>
        <w:ind w:firstLine="709"/>
        <w:jc w:val="both"/>
        <w:rPr>
          <w:sz w:val="28"/>
          <w:szCs w:val="28"/>
        </w:rPr>
      </w:pPr>
      <w:r>
        <w:rPr/>
        <w:t>В научной литературе все эти понятия разграничены нечетко. Условимся понимать под цитатами дословные выдержки из произведений с указанием источника цитирования или без его указания; под аллюзией – безусловный намек на другого автора; под реминисценцией – намек, требующий доказательств того, что это не простое совпадение.</w:t>
      </w:r>
    </w:p>
    <w:p>
      <w:pPr>
        <w:pStyle w:val="Normal"/>
        <w:spacing w:lineRule="auto" w:line="276"/>
        <w:jc w:val="center"/>
        <w:rPr>
          <w:b/>
          <w:b/>
          <w:sz w:val="28"/>
          <w:szCs w:val="28"/>
        </w:rPr>
      </w:pPr>
      <w:r>
        <w:rPr>
          <w:b/>
          <w:sz w:val="28"/>
          <w:szCs w:val="28"/>
        </w:rPr>
      </w:r>
    </w:p>
    <w:p>
      <w:pPr>
        <w:pStyle w:val="Heading2"/>
        <w:spacing w:lineRule="auto" w:line="276" w:before="0" w:after="0"/>
        <w:jc w:val="center"/>
        <w:rPr>
          <w:rFonts w:ascii="Times New Roman" w:hAnsi="Times New Roman" w:cs="Times New Roman"/>
          <w:b w:val="false"/>
          <w:b w:val="false"/>
          <w:i w:val="false"/>
          <w:i w:val="false"/>
          <w:sz w:val="24"/>
          <w:szCs w:val="24"/>
        </w:rPr>
      </w:pPr>
      <w:bookmarkStart w:id="3" w:name="__RefHeading___Toc531123228"/>
      <w:bookmarkEnd w:id="3"/>
      <w:r>
        <w:rPr>
          <w:rFonts w:cs="Times New Roman" w:ascii="Times New Roman" w:hAnsi="Times New Roman"/>
          <w:b w:val="false"/>
          <w:i w:val="false"/>
          <w:sz w:val="24"/>
          <w:szCs w:val="24"/>
        </w:rPr>
        <w:t xml:space="preserve">1.2. </w:t>
      </w:r>
      <w:r>
        <w:rPr>
          <w:rFonts w:cs="Times New Roman" w:ascii="Times New Roman" w:hAnsi="Times New Roman"/>
          <w:b w:val="false"/>
          <w:i w:val="false"/>
          <w:color w:val="000000"/>
          <w:sz w:val="24"/>
          <w:szCs w:val="24"/>
          <w:lang w:val="en-US"/>
        </w:rPr>
        <w:t>C</w:t>
      </w:r>
      <w:r>
        <w:rPr>
          <w:rFonts w:cs="Times New Roman" w:ascii="Times New Roman" w:hAnsi="Times New Roman"/>
          <w:b w:val="false"/>
          <w:i w:val="false"/>
          <w:color w:val="000000"/>
          <w:sz w:val="24"/>
          <w:szCs w:val="24"/>
        </w:rPr>
        <w:t>убъективный взгляд В. Набокова на литературные процессы</w:t>
      </w:r>
    </w:p>
    <w:p>
      <w:pPr>
        <w:pStyle w:val="Normal"/>
        <w:spacing w:lineRule="auto" w:line="276"/>
        <w:jc w:val="center"/>
        <w:rPr>
          <w:rFonts w:ascii="Times New Roman" w:hAnsi="Times New Roman" w:cs="Times New Roman"/>
          <w:b/>
          <w:b/>
          <w:i/>
          <w:i/>
          <w:sz w:val="24"/>
          <w:szCs w:val="24"/>
        </w:rPr>
      </w:pPr>
      <w:r>
        <w:rPr>
          <w:rFonts w:cs="Times New Roman"/>
          <w:b/>
          <w:i/>
          <w:sz w:val="24"/>
          <w:szCs w:val="24"/>
        </w:rPr>
      </w:r>
    </w:p>
    <w:p>
      <w:pPr>
        <w:pStyle w:val="Normal"/>
        <w:spacing w:lineRule="auto" w:line="276"/>
        <w:ind w:firstLine="709"/>
        <w:jc w:val="both"/>
        <w:rPr/>
      </w:pPr>
      <w:r>
        <w:rPr/>
        <w:t>Пастернак, Мандельштам и Цветаева, корифеи дооктябрьских символизма и постсимволизма, не могли не оказать влияния на Набокова. Вслед за ними Набоков не признал утилитарную и идеологическую русскую критику конца XIX века, отдавая предпочтение литературному мастерству и филигранной словесной ткани художественного текста. Однако его неприятие неоклассицизма XVII и XVI</w:t>
      </w:r>
      <w:r>
        <w:rPr>
          <w:lang w:val="en-US"/>
        </w:rPr>
        <w:t>II</w:t>
      </w:r>
      <w:r>
        <w:rPr/>
        <w:t xml:space="preserve"> вв. и большинства отечественных предшественников Пушкина скорее указывают на его близость к критическому утилитаризму XIX в., нежели к модернизму начала XX столетия [17, с.49].</w:t>
      </w:r>
    </w:p>
    <w:p>
      <w:pPr>
        <w:pStyle w:val="Normal"/>
        <w:spacing w:lineRule="auto" w:line="276"/>
        <w:ind w:firstLine="709"/>
        <w:jc w:val="both"/>
        <w:rPr/>
      </w:pPr>
      <w:r>
        <w:rPr/>
        <w:t>И английская, и русская автобиографии Набокова [17, с.85], свидетельствуют о его сильнейшем увлечении русской литературой в стенах нерусского Кембриджа, когда он опасался утраты или засорения родного культурного наследия. Влияние русской литературы во время учебы в Англии отчетливо проступает в рассказе об увлечении футболом (Набоков был прекрасным голкипером): русская автобиография (в противовес английской) содержит в этом рассказе ссылки на Чехова, Тургенева, Пушкина [17, с.91].</w:t>
      </w:r>
    </w:p>
    <w:p>
      <w:pPr>
        <w:pStyle w:val="Normal"/>
        <w:spacing w:lineRule="auto" w:line="276"/>
        <w:ind w:firstLine="709"/>
        <w:jc w:val="both"/>
        <w:rPr/>
      </w:pPr>
      <w:r>
        <w:rPr/>
        <w:t xml:space="preserve">Достаточно скоро происходит скрещивание набоковской прозы и поэзии с разными штудиями литературоведения. Одна за другой пьесы 1923-1924 гг., затем и комедия «Событие» (1938) – образцы великолепных стилизаций с ощутимым влиянием русских писателей </w:t>
      </w:r>
      <w:r>
        <w:rPr>
          <w:lang w:val="en-US"/>
        </w:rPr>
        <w:t>XIX</w:t>
      </w:r>
      <w:r>
        <w:rPr/>
        <w:t xml:space="preserve"> в. А роман «Дар» (1938) является по сути сжатой историей литературы XIX в. Вершина американского периода указанного жанра – «Бледный огонь» (1962) и «Ада» (1969), в которых сюжет развивается посредством литературоведческих изысканий и широкой эрудиции Набокова. Мы помним, что повествование в «Бледном огне» трансформируется в комментарии к длинной поэме. Также изысканный и ни с чем не сравнимый перевод в прозе «Евгения Онегина» стал объектом для исследования языка и стиля Пушкина.</w:t>
      </w:r>
    </w:p>
    <w:p>
      <w:pPr>
        <w:pStyle w:val="Normal"/>
        <w:spacing w:lineRule="auto" w:line="276"/>
        <w:ind w:firstLine="709"/>
        <w:jc w:val="both"/>
        <w:rPr/>
      </w:pPr>
      <w:r>
        <w:rPr/>
        <w:t>Лекции Набокова по русской литературе были опубликованы перед их презентации в Уэлслейском колледже и Корнелл</w:t>
      </w:r>
      <w:r>
        <w:rPr>
          <w:lang w:val="en-US"/>
        </w:rPr>
        <w:t>c</w:t>
      </w:r>
      <w:r>
        <w:rPr/>
        <w:t>ком университете [13, с.49]. Тогда (1941-1958) им были написаны «Под знаком незаконнорожденных», «Лолита», «Пнин», он также занимался активно переводами и изучением литературы. Набоков не интересовался процессом развития литературы в ретроспективе. Как критик и литературовед он не вдавался в подробности литературных школ и влияний. Ссылки в лекциях на те или иные источники малочисленны, а сам выбор, кажется, имеет случайный характер: например, автором мимоходом упоминается книга анархиста Кропоткина «Идеалы и действительность в русской литературе» в качестве собрания клишированных мест XIX в. Или, при изложении биографии Горького, активно цитируется пропагандистская книга для детей Александра Роскина «На берегах Волги» [13, с.53]. Набокова интересовался прежде всего неповторимыми особенностями автора и его произведений. Обзорный курс содержит такой объем сведений по истории эпохи, какой необходим для того, чтобы сосредоточиться на изучении конкретного литературного шедевра.</w:t>
      </w:r>
    </w:p>
    <w:p>
      <w:pPr>
        <w:pStyle w:val="Normal"/>
        <w:spacing w:lineRule="auto" w:line="276"/>
        <w:ind w:firstLine="709"/>
        <w:jc w:val="both"/>
        <w:rPr/>
      </w:pPr>
      <w:r>
        <w:rPr/>
        <w:t>Набоковское видение литературы сложилось в момент освобождения русской культуры от критики утилитаризма, господствовавшей во второй половине XIX в. [18, с.382]. Традицией предписывалось игнорирование литературного языка, пренебрежение блеском самобытности, презрение формы и вообще всего, исключая понятие «политическая корректность». Чехов был противником такого подхода, указывая в 1890-е годы, что «романист-художник должен проходить мимо всего, что имеет временное значение» [22, с.261]. Позиция Чехова, воспринимавшаяся в конце XIX в. как еретическая и вызывающая, была принята почти безоговорочно русскими писателями в начале ХХ столетия.</w:t>
      </w:r>
    </w:p>
    <w:p>
      <w:pPr>
        <w:pStyle w:val="Normal"/>
        <w:spacing w:lineRule="auto" w:line="276"/>
        <w:ind w:firstLine="709"/>
        <w:jc w:val="both"/>
        <w:rPr/>
      </w:pPr>
      <w:r>
        <w:rPr/>
        <w:t>Лекция Набокова «Русские писатели, цензура и читатели» (1958) [16, с.117] указывает на утилитарный диктат в литературе, переживающий усиление с началом советской эпохи, заключающееся в симбиозе худших черт монаршей цензуры и требований нового радикализма. Изучение биографии Н Чернышевского окончательно убеждает Набокова в действенности постижения художественного произведения через «отложение социологических, религиозных, философских и прочих пособий, лишь помогающих бездарности уважать саму себя» [17, с.195].</w:t>
      </w:r>
    </w:p>
    <w:p>
      <w:pPr>
        <w:pStyle w:val="Normal"/>
        <w:spacing w:lineRule="auto" w:line="276"/>
        <w:ind w:firstLine="709"/>
        <w:jc w:val="both"/>
        <w:rPr/>
      </w:pPr>
      <w:r>
        <w:rPr/>
        <w:t xml:space="preserve">Набоковские интервью, автобиографии, письма Эдмунду Уилсону весьма информативны в отношении русских писателей рубежа </w:t>
      </w:r>
      <w:r>
        <w:rPr>
          <w:lang w:val="en-US"/>
        </w:rPr>
        <w:t>XIX</w:t>
      </w:r>
      <w:r>
        <w:rPr/>
        <w:t>-XX вв., высоко ценимых им, – Бунина, Блока, Андрея Белого и др. Однако его лекции, кроме небольшого раздела, посвященного Максиму Горькому, имеют своим объектом четыре крупных автора XIX в.: Тургенева, Толстого, Достоевского и Чехова. Тургенев, утверждал Набоков, не может быть размещен в одном ряду с Гоголем, Толстым или Чеховым, потому что «он очень милый писатель, но не великий» [16, с.128]. Набоков указывал на недочеты в известнейших пейзажах Тургенева, романы его считал вообще творческими неудачами ввиду мизерности действия, заданности эпилогов, где слишком предсказуемо выводился жизненный итог героя. При этом Набокова восхищала «густая, подобно маслу, размеренная проза» [16, с.128] Тургенева, его томные фразы, напоминающие «ящерицу, нежащуюся на теплой, залитой солнцем стене» [16, с.128], а в «Даре» – грациозные прыжки зайца [11, с.52]. Набоков, используя длинные цитаты и схемы, фиксирующие передвижение героя, раскрывает слушателям механику самого близкого для него романа Тургенева «Отцы и дети» и раскрывает свои взгляды, касающиеся его структуры.</w:t>
      </w:r>
    </w:p>
    <w:p>
      <w:pPr>
        <w:pStyle w:val="Normal"/>
        <w:spacing w:lineRule="auto" w:line="276"/>
        <w:ind w:firstLine="709"/>
        <w:jc w:val="both"/>
        <w:rPr/>
      </w:pPr>
      <w:r>
        <w:rPr/>
        <w:t>Льва Толстого Набокова признает без оговорок крупнейшим прозаиком. «Анна Каренина» в оценке В.</w:t>
      </w:r>
      <w:r>
        <w:rPr>
          <w:lang w:val="en-US"/>
        </w:rPr>
        <w:t> </w:t>
      </w:r>
      <w:r>
        <w:rPr/>
        <w:t>Набокова – величайший из всех романов. «Война и мир» оценивалась им гораздо ниже; здесь он отказывает Толстому в умении вплетения социологических и исторических экскурсов в повествование, критике подвергается и прием прерывания хода повествования философскими отступлениями. Подробный разбор любимого романа Набоковым не случаен. Лекция о Толстом – это, очевидно, помимо набросков для студенческих лекций, еще и материал к несостоявшемуся изданию романа «Анна Каренина» с комментариями [11, с.83].</w:t>
      </w:r>
    </w:p>
    <w:p>
      <w:pPr>
        <w:pStyle w:val="Normal"/>
        <w:spacing w:lineRule="auto" w:line="276"/>
        <w:ind w:firstLine="709"/>
        <w:jc w:val="both"/>
        <w:rPr/>
      </w:pPr>
      <w:r>
        <w:rPr/>
        <w:t>Набоков, как и другие читатели «Анны Карениной», был во власти очарования толстовского дара передачи самой сути жизни героя. Для блестящего Набокова-стилиста толстовское волшебство не смогло оставаться «тайным»: обращение Толстого со временем формирует ощущение читателем реальности повествования. Ощущение движущегося времени имеет место даже несмотря на то, что в произведении две несогласованные между собою линии: Китти и Левина, с одной стороны, основная линия – с другой.</w:t>
      </w:r>
    </w:p>
    <w:p>
      <w:pPr>
        <w:pStyle w:val="Normal"/>
        <w:spacing w:lineRule="auto" w:line="276"/>
        <w:ind w:firstLine="709"/>
        <w:jc w:val="both"/>
        <w:rPr/>
      </w:pPr>
      <w:r>
        <w:rPr/>
        <w:t>Хронология романа выстраивается Набоковым с опорой на разные события из самой книги, снабженные комментатором разнообразными вымышленными эпизодами (то же имело место при разборе романа «Евгений Онегин»). Рассказывая слушателям о толстовском мастерстве и совершенстве структуры произведения, Набоков указывает недоработанную попытку Вронского покончить с собой, характеризуя ее как нелепость с точки зрения психологии и структуры. Об общественно-политическом характере произведения Набоков старается не говорить. В разборе «Смерти Ивана Ильича», им также замалчивается исторический фон и тема рассказа, хотя при этом признается его непреходящая общественная сатира. Конечно, ему были известны эти стороны произведений Толстого, но остановка на них противоречила его преподавательскому методу.</w:t>
      </w:r>
    </w:p>
    <w:p>
      <w:pPr>
        <w:pStyle w:val="Normal"/>
        <w:spacing w:lineRule="auto" w:line="276"/>
        <w:ind w:firstLine="709"/>
        <w:jc w:val="both"/>
        <w:rPr/>
      </w:pPr>
      <w:r>
        <w:rPr/>
        <w:t>Подлинная сенсация – выступление, посвященное Достоевскому. Неожиданно вскрылась неприязнь к нему Набокова, озадачившая слушателей. Эта неприязнь трактовалась на Западе набоковским заблуждением, притом что подобное восприятие было присуще не только Набокову. Так, Толстому сложно было «бороться с отвращением к антихудожественности, легкомысленности, кривлянию и неподобающему отношению к важным предметам» в романе «Братья Карамазовы» [16, с.119]. Чехов утомлялся романами Достоевского, он находил в низ затянутость и претенциозность. Марина Цветаева награждала Достоевского эпитетом «необязательный». Лучшая книга Достоевского в набоковской оценке – ранний, написанный под гоголевским влиянием «Двойник», Цветаевой выделялась его ранняя повесть «Белые ночи»: «Диккенс в транскрипции раннего Достоевского, когда Достоевский был еще и Гоголем» [4, с.23].</w:t>
      </w:r>
    </w:p>
    <w:p>
      <w:pPr>
        <w:pStyle w:val="Normal"/>
        <w:spacing w:lineRule="auto" w:line="276"/>
        <w:ind w:firstLine="709"/>
        <w:jc w:val="both"/>
        <w:rPr/>
      </w:pPr>
      <w:r>
        <w:rPr/>
        <w:t>Отношение Набокова к жизни, искусству и политике неизбежно вызывало у него отталкивание от всего, что отстаивал Достоевский. Неожиданным оказалось глубокое знакомство Набокова с творчеством Достоевского и проницательность его суждений. Живое набоковское прочтение «Идиота», обсуждение несоответствия между фарсовыми названиями глав в «Братьях Карамазовых» и подлинным содержанием этих глав, настойчивая уверенность в театральных истоках романной техники Достоевского (Достоевский как потенциальный драматург, скрытый за романистом) могут быть оценены исследователями Достоевского, которые, возможно, во всем остальном не согласятся с Набоковым.</w:t>
      </w:r>
    </w:p>
    <w:p>
      <w:pPr>
        <w:pStyle w:val="Normal"/>
        <w:spacing w:lineRule="auto" w:line="276"/>
        <w:ind w:firstLine="709"/>
        <w:jc w:val="both"/>
        <w:rPr/>
      </w:pPr>
      <w:r>
        <w:rPr/>
        <w:t xml:space="preserve">Особенно выразительны редкие одобрительные замечания, как бы неохотно он их ни ронял: «Братья Карамазовы» – лихо закрученный уголовный роман, но действие разворачивается медленно»; сюжет «Идиота» построен искусно, интрига разворачивается с помощью многочисленных искусных приемов. Правда, иные из них больше смахивают на удары дубинкой вместо легкого касания перстами художника». А кульминационная комическая сцена у г-жи Ставрогиной в «Бесах» – это «невероятный вздор, но вздор грандиозный, со вспышками гениальных озарений, освещающих весь этот мрачный и безумный фарс!» </w:t>
      </w:r>
      <w:r>
        <w:rPr>
          <w:lang w:val="en-US"/>
        </w:rPr>
        <w:t>[</w:t>
      </w:r>
      <w:r>
        <w:rPr/>
        <w:t>17, с.152</w:t>
      </w:r>
      <w:r>
        <w:rPr>
          <w:lang w:val="en-US"/>
        </w:rPr>
        <w:t>]</w:t>
      </w:r>
      <w:r>
        <w:rPr/>
        <w:t>.</w:t>
      </w:r>
    </w:p>
    <w:p>
      <w:pPr>
        <w:pStyle w:val="Normal"/>
        <w:spacing w:lineRule="auto" w:line="276"/>
        <w:ind w:firstLine="709"/>
        <w:jc w:val="both"/>
        <w:rPr/>
      </w:pPr>
      <w:r>
        <w:rPr/>
        <w:t>Набоков признавал, что «Записки из подполья» – важнейшая книга Достоевского, квинтэссенция его «тем, шаблонов и интонаций». Поскольку он решил ограничиться «исследованием стиля», его обычный методологический и структурный подход к литературе оказался недостаточным. Как указывал Д.С. Мирский, «Записки из подполья» «нельзя считать простым и чистым художественным вымыслом», «они занимают особое место среди великих мистических откровений человечества», – измерение, которое Набоков решительно отвергал [7, с.116].</w:t>
      </w:r>
    </w:p>
    <w:p>
      <w:pPr>
        <w:pStyle w:val="Normal"/>
        <w:spacing w:lineRule="auto" w:line="276"/>
        <w:ind w:firstLine="709"/>
        <w:jc w:val="both"/>
        <w:rPr/>
      </w:pPr>
      <w:r>
        <w:rPr/>
        <w:t>Последний наследник целой плеяды великих писателей, Набоков, рассказывая об их наследии молодым американцам и, обучая, как читать литературу, точно указывал, куда завело идейное содержание и насилие над искусством величайшую в мире литературу.</w:t>
      </w:r>
      <w:r>
        <w:br w:type="page"/>
      </w:r>
    </w:p>
    <w:p>
      <w:pPr>
        <w:pStyle w:val="Heading1"/>
        <w:spacing w:lineRule="auto" w:line="276" w:before="0" w:after="0"/>
        <w:jc w:val="center"/>
        <w:rPr>
          <w:rFonts w:ascii="Times New Roman" w:hAnsi="Times New Roman" w:cs="Times New Roman"/>
          <w:b w:val="false"/>
          <w:b w:val="false"/>
          <w:sz w:val="24"/>
          <w:szCs w:val="24"/>
        </w:rPr>
      </w:pPr>
      <w:bookmarkStart w:id="4" w:name="__RefHeading___Toc531123229"/>
      <w:bookmarkEnd w:id="4"/>
      <w:r>
        <w:rPr>
          <w:rFonts w:cs="Times New Roman" w:ascii="Times New Roman" w:hAnsi="Times New Roman"/>
          <w:b w:val="false"/>
          <w:sz w:val="24"/>
          <w:szCs w:val="24"/>
        </w:rPr>
        <w:t xml:space="preserve">Глава 2. </w:t>
      </w:r>
      <w:r>
        <w:rPr>
          <w:rFonts w:cs="Times New Roman" w:ascii="Times New Roman" w:hAnsi="Times New Roman"/>
          <w:b w:val="false"/>
          <w:sz w:val="24"/>
          <w:szCs w:val="24"/>
          <w:lang w:val="ru-RU"/>
        </w:rPr>
        <w:t xml:space="preserve">Интертекстуальные связи творчества </w:t>
      </w:r>
      <w:r>
        <w:rPr>
          <w:rFonts w:cs="Times New Roman" w:ascii="Times New Roman" w:hAnsi="Times New Roman"/>
          <w:b w:val="false"/>
          <w:color w:val="000000"/>
          <w:sz w:val="24"/>
          <w:szCs w:val="24"/>
        </w:rPr>
        <w:t>В. Набокова и А. Чехова</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Heading2"/>
        <w:spacing w:lineRule="auto" w:line="276" w:before="0" w:after="0"/>
        <w:jc w:val="center"/>
        <w:rPr>
          <w:rFonts w:ascii="Times New Roman" w:hAnsi="Times New Roman" w:cs="Times New Roman"/>
          <w:b w:val="false"/>
          <w:b w:val="false"/>
          <w:i w:val="false"/>
          <w:i w:val="false"/>
          <w:sz w:val="24"/>
          <w:szCs w:val="24"/>
          <w:lang w:val="ru-RU"/>
        </w:rPr>
      </w:pPr>
      <w:bookmarkStart w:id="5" w:name="__RefHeading___Toc531123230"/>
      <w:bookmarkEnd w:id="5"/>
      <w:r>
        <w:rPr>
          <w:rFonts w:cs="Times New Roman" w:ascii="Times New Roman" w:hAnsi="Times New Roman"/>
          <w:b w:val="false"/>
          <w:i w:val="false"/>
          <w:sz w:val="24"/>
          <w:szCs w:val="24"/>
        </w:rPr>
        <w:t xml:space="preserve">2.1. </w:t>
      </w:r>
      <w:r>
        <w:rPr>
          <w:rFonts w:cs="Times New Roman" w:ascii="Times New Roman" w:hAnsi="Times New Roman"/>
          <w:b w:val="false"/>
          <w:i w:val="false"/>
          <w:sz w:val="24"/>
          <w:szCs w:val="24"/>
          <w:lang w:val="ru-RU"/>
        </w:rPr>
        <w:t>Особенности творческой рецепции В. Набокова и А. Чехова</w:t>
      </w:r>
    </w:p>
    <w:p>
      <w:pPr>
        <w:pStyle w:val="Normal"/>
        <w:spacing w:lineRule="auto" w:line="276"/>
        <w:jc w:val="center"/>
        <w:rPr>
          <w:rFonts w:ascii="Times New Roman" w:hAnsi="Times New Roman" w:cs="Times New Roman"/>
          <w:b/>
          <w:b/>
          <w:i/>
          <w:i/>
          <w:sz w:val="24"/>
          <w:szCs w:val="24"/>
          <w:lang w:val="ru-RU"/>
        </w:rPr>
      </w:pPr>
      <w:r>
        <w:rPr>
          <w:rFonts w:cs="Times New Roman"/>
          <w:b/>
          <w:i/>
          <w:sz w:val="24"/>
          <w:szCs w:val="24"/>
          <w:lang w:val="ru-RU"/>
        </w:rPr>
      </w:r>
    </w:p>
    <w:p>
      <w:pPr>
        <w:pStyle w:val="Normal"/>
        <w:spacing w:lineRule="auto" w:line="276"/>
        <w:ind w:firstLine="709"/>
        <w:jc w:val="both"/>
        <w:rPr/>
      </w:pPr>
      <w:r>
        <w:rPr/>
        <w:t>Чтобы наглядно показать связь между А.</w:t>
      </w:r>
      <w:r>
        <w:rPr>
          <w:lang w:val="en-US"/>
        </w:rPr>
        <w:t> </w:t>
      </w:r>
      <w:r>
        <w:rPr/>
        <w:t>Чеховым и В.</w:t>
      </w:r>
      <w:r>
        <w:rPr>
          <w:lang w:val="en-US"/>
        </w:rPr>
        <w:t> </w:t>
      </w:r>
      <w:r>
        <w:rPr/>
        <w:t>Набоковым, необходимо проанализировать рецепцию обоих писателей, что позволяет вывести любопытную формулу. Творчество А.</w:t>
      </w:r>
      <w:r>
        <w:rPr>
          <w:lang w:val="en-US"/>
        </w:rPr>
        <w:t> </w:t>
      </w:r>
      <w:r>
        <w:rPr/>
        <w:t>Чехова и В.</w:t>
      </w:r>
      <w:r>
        <w:rPr>
          <w:lang w:val="en-US"/>
        </w:rPr>
        <w:t> </w:t>
      </w:r>
      <w:r>
        <w:rPr/>
        <w:t>Набокова вызывало отрицательное, а иногда даже и враждебное отношение со стороны современных им направлений критики. На Чехова обрушивались радикальные критики 1880-х (Н. Михайловский, А. Скабичевский), а позже, на рубеже веков, символисты (З. Гиппиус, Д. Мережковский). Набокову изрядно доставалось от пострадикальной и постсимволистской эмигрантской критики в 1920-1930-х гг.</w:t>
      </w:r>
    </w:p>
    <w:p>
      <w:pPr>
        <w:pStyle w:val="Normal"/>
        <w:spacing w:lineRule="auto" w:line="276"/>
        <w:ind w:firstLine="709"/>
        <w:jc w:val="both"/>
        <w:rPr/>
      </w:pPr>
      <w:r>
        <w:rPr/>
        <w:t>Почему же Чехов и Набоков подвергались столь сходным по тону и сущности нападкам со стороны критиков как радикальных, так и консервативных, как атеистически, так и религиозно настроенных? По отношению к современному обществу и культуре оба разделяли обычное отвращение художника к буржуазной пошлости и самодовольству, смертельным врагам творчества. Чехов всю жизнь был убежден в необходимости «по капле выдавливать из себя раба», а Набоков призывал: «нужно выстрелить здравому смыслу в самое сердце» [15, с.48]. Так два великих художника сформулировали свое кредо. Множество подтверждений близости взглядов Набокова и Чехова на искусство и жизнь – в их письмах и дискурсивных произведениях. Близость убеждений Чехова и Набокова отчасти объясняет, почему критики так сходно реагировали на обоих писателей. Двойной статус Чехова как звена между прозой русском реализма 1850-1880-х гг. и беллетристикой раннего русского модернизма до сих пор не привлекал достаточного внимания исследователей. С одной стороны, будучи наследником (и младшим современником) классиков, Чехов продолжал строить свое повествование на психологическом и структурном принципе. Этот принцип, ярким примером которого служит «Крейцерова соната» Л.</w:t>
      </w:r>
      <w:r>
        <w:rPr>
          <w:lang w:val="en-US"/>
        </w:rPr>
        <w:t> </w:t>
      </w:r>
      <w:r>
        <w:rPr/>
        <w:t>Толстого (1889), требовал трехстороннего конфликта (будь то супружеская измена, соперничество или война), задуманного автором так, чтобы задать повествованию направление. Структуры треугольного желания определяли поэтику Чехова на всем протяжении его писательской карьеры. На нем построено большинство его произведений, в число которых входит и поздняя новелла «Дом с мезонином» (1896). С другой стороны, самое мощное повествовательное новаторство Чехова в жанре русского рассказа состоит в том, что он распахнул сюжет, ввел открытую концовку. Открытая концовка заключала в себе удар чеховского скрытого модернизма по конвенциям классической литературной традиции, навязывавшей необработанному материалу жесткие структурные рамки. Чехов позволил самому сырому материалу искусства предлагать форму, в которую он будет отлит автором. Чехов отказался от сюжетной завершенности, позволяя читателю самому додумывать и решать, какой должна быть концовка – и это-то и оказалось его радикальным новаторством. Открытый финал соответствовал точке зрения Чехова, что искусство, как и сама жизнь, не выстраивало никаких готовых сюжетов, смешивая все – повседневное и возвышенное, трагическое и смешное.</w:t>
      </w:r>
    </w:p>
    <w:p>
      <w:pPr>
        <w:pStyle w:val="Normal"/>
        <w:spacing w:lineRule="auto" w:line="276"/>
        <w:ind w:firstLine="709"/>
        <w:jc w:val="both"/>
        <w:rPr/>
      </w:pPr>
      <w:r>
        <w:rPr/>
        <w:t>Чеховский синтез классического и современного продолжается в творчестве Набокова. В этом и заключалась главная сложность для критиков, писавших о Чехове и Набокове. Антинабоковцев раздражало и озадачивало то, что они не могли как следует разобраться в точной природе набоковских художественных и духовных исканий – как в свое время им это не удалось по отношению к Чехову. Более того, многим критикам не удавалось выявить и обозначить взаимоотношения человеческого и трансцендентного в творчестве обоих писателей.</w:t>
      </w:r>
    </w:p>
    <w:p>
      <w:pPr>
        <w:pStyle w:val="Normal"/>
        <w:spacing w:lineRule="auto" w:line="276"/>
        <w:ind w:firstLine="709"/>
        <w:jc w:val="both"/>
        <w:rPr/>
      </w:pPr>
      <w:r>
        <w:rPr/>
        <w:t>Скрытый модернизм Набокова немыслим без его предшественника Чехова. Будучи одной из наиболее значительных фигур среди «детей», Набоков продолжил начатый Чеховым поиск новых форм – форм, которые продолжают традицию русской классики и вступают с ней в диалог. Исследователям хорошо известно, что метафизика далеко не всегда обсуждается открытым текстом и не лежит на поверхности произведений Набокова. У Чехова метафизика преподносится в еще более завуалированной форме, так что ее замечаешь только при очень внимательном прочтении. Прежде всего у Чехова метафизические аспекты проявляются в тех эпизодах, где персонажи ищут освобождения от обыденной реальности, ищут идеальной любви, а также в проблесках бессмертия, которые они различают; потерпев неудачу. Заметим сразу, что у Чехова метафизические темы и выкладки не так распространены, как у Набокова. Проблески потусторонности, редко перерастающие во что-то большее, нежели предположение или символ, связаны с тем, что на протяжении всего своего творчества Чехов исследовал трансцендентальный дар памяти.</w:t>
      </w:r>
    </w:p>
    <w:p>
      <w:pPr>
        <w:pStyle w:val="Normal"/>
        <w:spacing w:lineRule="auto" w:line="276"/>
        <w:ind w:firstLine="709"/>
        <w:jc w:val="both"/>
        <w:rPr/>
      </w:pPr>
      <w:r>
        <w:rPr/>
        <w:t>Так, художник в «Доме с мезонином» неспособен удержать равновесие между манящей неопределенностью любви, с одной стороны, и желанием буржуазного статус-кво, с другой. Под конец этой глубоко прочувствованной чеховской драмы потусторонние приливы воспоминаний напоминают главному герою не о красоте и гармонии, в которую он мог бы влиться, а о роковой ошибке, которую он мог бы совершить, поддавшись силе любви.</w:t>
      </w:r>
    </w:p>
    <w:p>
      <w:pPr>
        <w:pStyle w:val="Normal"/>
        <w:spacing w:lineRule="auto" w:line="276"/>
        <w:ind w:firstLine="709"/>
        <w:jc w:val="both"/>
        <w:rPr>
          <w:sz w:val="28"/>
          <w:szCs w:val="28"/>
        </w:rPr>
      </w:pPr>
      <w:r>
        <w:rPr/>
        <w:t>Чеховский опыт передачи читателю интимного восприятия потусторонности был чрезвычайно важен для Набокова, видевшего в Чехове родственную душу. Набоков рассказывал своим студентам о парадоксальных достижениях Чехова в литературе, в особенности парадоксальных для русского писателя, который в сравнении с западным собратом по перу обычно более озабочен тем, чтобы расставить точки над религиозными и моральными аспектами. Скрытый модернист, Чехов проявляет тенденцию, которая становится все сильней в его поздних произведениях и которую Набоков определил как использование «подводных струй намека и недосказанности для выражения определенного смысла». Чеховская аллюзивная коммуникация с читателем особенно заметно проступает в тех его рассказах, где персонаж переживает метафизическое откровение.</w:t>
      </w:r>
    </w:p>
    <w:p>
      <w:pPr>
        <w:pStyle w:val="Normal"/>
        <w:spacing w:lineRule="auto" w:line="276"/>
        <w:jc w:val="center"/>
        <w:rPr>
          <w:sz w:val="28"/>
          <w:szCs w:val="28"/>
        </w:rPr>
      </w:pPr>
      <w:r>
        <w:rPr>
          <w:sz w:val="28"/>
          <w:szCs w:val="28"/>
        </w:rPr>
      </w:r>
    </w:p>
    <w:p>
      <w:pPr>
        <w:pStyle w:val="Heading2"/>
        <w:spacing w:lineRule="auto" w:line="276" w:before="0" w:after="0"/>
        <w:jc w:val="center"/>
        <w:rPr>
          <w:rFonts w:ascii="Times New Roman" w:hAnsi="Times New Roman" w:cs="Times New Roman"/>
          <w:b w:val="false"/>
          <w:b w:val="false"/>
          <w:i w:val="false"/>
          <w:i w:val="false"/>
          <w:sz w:val="24"/>
          <w:szCs w:val="24"/>
        </w:rPr>
      </w:pPr>
      <w:bookmarkStart w:id="6" w:name="__RefHeading___Toc531123231"/>
      <w:bookmarkEnd w:id="6"/>
      <w:r>
        <w:rPr>
          <w:rFonts w:cs="Times New Roman" w:ascii="Times New Roman" w:hAnsi="Times New Roman"/>
          <w:b w:val="false"/>
          <w:i w:val="false"/>
          <w:sz w:val="24"/>
          <w:szCs w:val="24"/>
        </w:rPr>
        <w:t xml:space="preserve">2.2. </w:t>
      </w:r>
      <w:r>
        <w:rPr>
          <w:rFonts w:cs="Times New Roman" w:ascii="Times New Roman" w:hAnsi="Times New Roman"/>
          <w:b w:val="false"/>
          <w:i w:val="false"/>
          <w:color w:val="000000"/>
          <w:sz w:val="24"/>
          <w:szCs w:val="24"/>
        </w:rPr>
        <w:t>Межтекстовые связи рассказа В. Набокова «Облако, озеро, башня» и рассказа А. Чехова «Дом с мезонином»</w:t>
      </w:r>
    </w:p>
    <w:p>
      <w:pPr>
        <w:pStyle w:val="Normal"/>
        <w:spacing w:lineRule="auto" w:line="276"/>
        <w:jc w:val="center"/>
        <w:rPr>
          <w:rFonts w:ascii="Times New Roman" w:hAnsi="Times New Roman" w:cs="Times New Roman"/>
          <w:b/>
          <w:b/>
          <w:i/>
          <w:i/>
          <w:sz w:val="24"/>
          <w:szCs w:val="24"/>
        </w:rPr>
      </w:pPr>
      <w:r>
        <w:rPr>
          <w:rFonts w:cs="Times New Roman"/>
          <w:b/>
          <w:i/>
          <w:sz w:val="24"/>
          <w:szCs w:val="24"/>
        </w:rPr>
      </w:r>
    </w:p>
    <w:p>
      <w:pPr>
        <w:pStyle w:val="Normal"/>
        <w:spacing w:lineRule="auto" w:line="276"/>
        <w:ind w:firstLine="709"/>
        <w:jc w:val="both"/>
        <w:rPr/>
      </w:pPr>
      <w:r>
        <w:rPr/>
        <w:t>Следы Чехова обнаруживаются в творчестве Набокова повсеместно. На протяжении всей своей двуязычной и двукультурной карьеры его отзывы о Чехове беспрерывно варьируются, принимая разные гипертекстуальные формы – от восхищения до легкой насмешки и полемики.</w:t>
      </w:r>
    </w:p>
    <w:p>
      <w:pPr>
        <w:pStyle w:val="Normal"/>
        <w:spacing w:lineRule="auto" w:line="276"/>
        <w:ind w:firstLine="709"/>
        <w:jc w:val="both"/>
        <w:rPr/>
      </w:pPr>
      <w:r>
        <w:rPr/>
        <w:t>Предметом диалога Набокова с Чеховым была форма рассказа. Модель рассказа с открытым финалом, принесшая Чехову наибольшую известность, не до конца не устраивала Набокова. Он вступил в полномасштабный диалог с текстом, представляющим собой наивысшую точку чеховского мастерства в жанре рассказа.</w:t>
      </w:r>
    </w:p>
    <w:p>
      <w:pPr>
        <w:pStyle w:val="Normal"/>
        <w:spacing w:lineRule="auto" w:line="276"/>
        <w:ind w:firstLine="709"/>
        <w:jc w:val="both"/>
        <w:rPr/>
      </w:pPr>
      <w:r>
        <w:rPr/>
        <w:t>Существует несколько поразительных аналогий между «Домом с мезонином» Чехова и набоковским «Облаком, озером, башней». Чеховская история имеет подзаголовок «Рассказ художника», а история Набокова – рассказ владельца фирмы, но, как догадывается читатель, это рассказ «писателя». Удивительны и невольные текстовые совпадения в элементах описания, деталях пейзажей, сменах настроения, сходных мотивах рассказов «Дом с мезонином» и «Облако, озеро, башня». В набоковском рассказе предощущение счастья Василия Ивановича неожиданно быстро оправдывается, его мечта становится реальностью. Но также стремительно это счастье исчезает. Нечто похожее и у Чехова. Герои обоих рассказов появляются в незнакомых местах. Как чеховскому художнику, так и набоковскому Василию Ивановичу открывается вид, который давно кем-то обещан, очень знаком, кажется родным с детства.</w:t>
      </w:r>
    </w:p>
    <w:p>
      <w:pPr>
        <w:pStyle w:val="Normal"/>
        <w:spacing w:lineRule="auto" w:line="276"/>
        <w:ind w:firstLine="709"/>
        <w:jc w:val="both"/>
        <w:rPr/>
      </w:pPr>
      <w:r>
        <w:rPr/>
        <w:t>Чеховский персонаж вспоминает: «...я прошел мимо белого дома с террасой и с мезонином, и передо мною неожиданно развернулся вид на барский двор и на широкий пруд с купальней, с толпой зеленых ив, с деревней на том берегу, с высокой узкой колокольней, на которой горел крест, отражая в себе заходившее солнце. На миг на меня повеяло очарованием чего-то родного, очень знакомого, будто я уже видел эту самую панораму когда-то в детстве» [2, с.219] (далее указывается только страница указанного издания.). О набоковском герое мы узнаем: «…через час ходьбы вдруг и открылось ему то самое счастье, о котором он как-то вполгрезы подумал.</w:t>
      </w:r>
    </w:p>
    <w:p>
      <w:pPr>
        <w:pStyle w:val="Normal"/>
        <w:spacing w:lineRule="auto" w:line="276"/>
        <w:ind w:firstLine="709"/>
        <w:jc w:val="both"/>
        <w:rPr/>
      </w:pPr>
      <w:r>
        <w:rPr/>
        <w:t>Это было чистое, синее озеро с необыкновенным выражением воды.</w:t>
      </w:r>
    </w:p>
    <w:p>
      <w:pPr>
        <w:pStyle w:val="Normal"/>
        <w:spacing w:lineRule="auto" w:line="276"/>
        <w:ind w:firstLine="709"/>
        <w:jc w:val="both"/>
        <w:rPr/>
      </w:pPr>
      <w:r>
        <w:rPr/>
        <w:t>Посередине отражалось полностью большое облако. На той стороне, на холме, густо облепленном древесной зеленью (которая тем поэтичнее, чем темнее), высилась прямо из дактиля в дактиль старинная черная башня. Таких, разумеется, видов в средней Европе сколько угодно, но именно, именно этот, по невыразимой и неповторимой согласованности его трех главных частей, по улыбке его, по какой-то таинственной невинности… был чем-то таким единственным, и родным, и давно обещанным, так понимал созерцателя, что Василий Иванович даже прижал руку к сердцу, словно смотрел, тут ли оно, чтоб его отдать» [1, с.89] (далее указывается только страница указанного издания). Однако важно не пейзажное сходство, а то, что в обоих рассказах герои обретают сокровенное место на земле, где, кажется, только и возможно отдохновение, где счастье внезапно окатывает своей волной.</w:t>
      </w:r>
    </w:p>
    <w:p>
      <w:pPr>
        <w:pStyle w:val="Normal"/>
        <w:spacing w:lineRule="auto" w:line="276"/>
        <w:ind w:firstLine="709"/>
        <w:jc w:val="both"/>
        <w:rPr/>
      </w:pPr>
      <w:r>
        <w:rPr/>
        <w:t>«Осуществляется» это обретение как во сне. И в чеховском и в набоковском рассказах герои восхищены причудливым сочетанием в одном пейзаже всех четырех стихий: воды, земли, огня (солнце), воздуха (небо). В обоих случаях это напоминание о вечной, истинной свободе и счастье природы, вольной в своих желаниях, контрастирует с последующими событиям, драматичной развязкой в жизни героев, сталкивающихся с чужой волей, чуждым желанием и необходимостью. Устремленность этих персонажей ввысь, к чистоте, красоте, свободе, любви не находит понимания со стороны других обитателей как в мире Чехова, так и в мире Набокова. Отголоски, реминисценции чеховской прозы у Набокова указывают на душевную, психологическую близость мирочувствия двух художников, принадлежащих разным векам истории.</w:t>
      </w:r>
    </w:p>
    <w:p>
      <w:pPr>
        <w:pStyle w:val="Normal"/>
        <w:spacing w:lineRule="auto" w:line="276"/>
        <w:ind w:firstLine="709"/>
        <w:jc w:val="both"/>
        <w:rPr/>
      </w:pPr>
      <w:r>
        <w:rPr/>
        <w:t>Разница, конечно, есть. Если у Чехова была надежда, что «новая, прекрасная жизнь» начнется через какие-то десятки лет, и потому самые печальные концовки его рассказов не внушают полного пессимизма, то у Набокова все гораздо мрачнее и безысходнее.</w:t>
      </w:r>
    </w:p>
    <w:p>
      <w:pPr>
        <w:pStyle w:val="Normal"/>
        <w:spacing w:lineRule="auto" w:line="276"/>
        <w:ind w:firstLine="709"/>
        <w:jc w:val="both"/>
        <w:rPr/>
      </w:pPr>
      <w:r>
        <w:rPr/>
        <w:t>В рассказе Чехова героя перед встречей с чарующим пейзажем «томило недовольство собой», ему было жаль неинтересной жизни: «…я все думал о том, как хорошо было бы вырвать из своей груди сердце, которое стало у меня таким тяжелым» (с.212). И вдруг, когда он увидел, где оказался, то ему стало «как-то по себе» (обратите внимание на особенность авторского словоупотребления), возникло желание остаться здесь навсегда: «… я вернулся домой с таким чувством, как будто видел хороший сон» (с.216). Видение, поражающее своей внезапностью, вмиг, как сон, улетучивается: художник на своем пути встретил рационалистку Лиду, убивающую саму возможность счастья.</w:t>
      </w:r>
    </w:p>
    <w:p>
      <w:pPr>
        <w:pStyle w:val="Normal"/>
        <w:spacing w:lineRule="auto" w:line="276"/>
        <w:ind w:firstLine="709"/>
        <w:jc w:val="both"/>
        <w:rPr/>
      </w:pPr>
      <w:r>
        <w:rPr/>
        <w:t>Чехов и Набоков словно подсказывают нам, что естественное желание человека обрести взаимность, сочувствие, понимание, желание поделиться сокровенным, вряд ли будет в полной мере воспринято другими именно потому, что это слишком личное, заветное: «Василий Иванович в одну солнечную секунду понял, что здесь, в этой комнатке с прелестным до слез видом в окне, наконец-то так пойдет жизнь, как он всегда этого желал» (с.89). Радостью обретения счастья Василий Иванович хочет поделиться со всеми, кто его окружает. Происходит неожиданная перемена: замкнутый, терпеливо скрывающий свою любовь к чужой жене и любовь к литературе, он не сдерживается от переполнившего чувства, – таким оно было желанным, долгожданным. Василий Иванович «объявил» о своей счастливой находке, в ответ же ему пришлось испытать изощренную человеческую жестокость. Он выдает свою тайну, сокровенную мечту, но это открытие стоит ему жизни. Его будущее навсегда пропадает, счастье отобрано. Василия Ивановича оскорбляют, избивают и насильно увозят от озера с башней; индивидуальному, свободному чувству художника не позволительно жить в мире обязательных коллективистов.</w:t>
      </w:r>
    </w:p>
    <w:p>
      <w:pPr>
        <w:pStyle w:val="Normal"/>
        <w:spacing w:lineRule="auto" w:line="276"/>
        <w:ind w:firstLine="709"/>
        <w:jc w:val="both"/>
        <w:rPr/>
      </w:pPr>
      <w:r>
        <w:rPr/>
        <w:t>В заглавие рассказа Чеховым вынесены слова, обозначающие топос, место, где происходят основные действия. Аналогичную функцию несет и название набоковского рассказа, которое содержит сочетание трех вещей, определяющих судьбу чувства Василия Ивановича. У Чехова поворот в действии, как неожиданно заданный микросюжет, возможность соединения двух любящих тоже мгновенно пресекается. Женя не в силах утаивать от родных радость нового чувства: «Мы не имеем тайн друг от друга, я должна сейчас же рассказать все маме и сестре. Это так страшно!» (с.218). Стоило Лиде узнать о любви сестры и художника и – тут же принято решение: Мисюсь покидает дом. Чехов не дает читателю увидеть сцену разговора, но можно догадаться, Лида, обвинив Женю в безумстве и безрассудстве, заставила ее порвать отношения с возлюбленным. Герои расстаются навсегда, никогда больше художник не будет жить у пруда с высокой колокольней и никогда не войдет в дом с мезонином.</w:t>
      </w:r>
    </w:p>
    <w:p>
      <w:pPr>
        <w:pStyle w:val="Normal"/>
        <w:spacing w:lineRule="auto" w:line="276"/>
        <w:ind w:firstLine="709"/>
        <w:jc w:val="both"/>
        <w:rPr/>
      </w:pPr>
      <w:r>
        <w:rPr/>
        <w:t>Так ведет себя мотив обмана ожидания, он вырастает в ту грустную встречную чеховскую волну, которая вынуждает читателя испытывать досаду.</w:t>
      </w:r>
    </w:p>
    <w:p>
      <w:pPr>
        <w:pStyle w:val="Normal"/>
        <w:spacing w:lineRule="auto" w:line="276"/>
        <w:ind w:firstLine="709"/>
        <w:jc w:val="both"/>
        <w:rPr/>
      </w:pPr>
      <w:r>
        <w:rPr/>
        <w:t xml:space="preserve">Светлое настроение, созданное в самом начале рассказа, ощущение свободы и простора к финалу его бесследно рассеивается. У Набокова мотив обмана ожиданий тоже проявлен, с той лишь разницей, что роковая перемена происходит на глазах читателей, отчего его рассказ выглядит жестче, трагичнее и вызывает сильное негодование. Думается, что в рассказе «Облако, озеро, башня» есть своеобразное предостережение для людей волнительного сердца: не забывать наказ тютчевского «Silentium!». В этом контексте можно по-иному понять ту измененную стихотворную строку из Тютчева, которая приходит на ум Василию Ивановичу: «Мы слизь. Реченная есть ложь» (с.87). Светлана Польская по-своему воспринимает стиховые аллюзии в этом тексте: «В подтексте рассказа присутствует, на наш взгляд… стихотворение Пушкина «Дар напрасный...» </w:t>
      </w:r>
      <w:r>
        <w:rPr>
          <w:lang w:val="en-US"/>
        </w:rPr>
        <w:t>[</w:t>
      </w:r>
      <w:r>
        <w:rPr/>
        <w:t>19, с.13</w:t>
      </w:r>
      <w:r>
        <w:rPr>
          <w:lang w:val="en-US"/>
        </w:rPr>
        <w:t>]</w:t>
      </w:r>
      <w:r>
        <w:rPr/>
        <w:t>. Намек на него содержится в той части рассказа, когда Василий Иванович ночью накануне не может заснуть: «...в ту ночь ни с того, ни с сего начало мниться...». Далее исследовательница выделяет лексику этого стихотворения: «случайный», «судьбою», «сомненьем», «жизни шум», «казнь», полагая, что эти слова «являют собой тайные нервные центры рассказа». И хотя, мы сомневаемся, что имеет место отсылка к пушкинскому тексту, представляет определенный интерес сама возможность комбинирования пушкинского интертекста с тютчевским: «Ключевыми моментами в перекличке стихотворений «Дар напрасный...», «Весенние воды», «Silentium!» можно считать слова «шум – молчание». На «однозвучный жизни шум» у Пушкина ответом может быть только silentium – молчание, уход в себя... «Наружный шум» есть тот же пушкинский «однозвучный жизни шум». В «Весенних водах» тоже есть шум, но этот шум уже совсем иной: это шум живой воды, шум возрождающейся природы».</w:t>
      </w:r>
    </w:p>
    <w:p>
      <w:pPr>
        <w:pStyle w:val="Normal"/>
        <w:spacing w:lineRule="auto" w:line="276"/>
        <w:ind w:firstLine="709"/>
        <w:jc w:val="both"/>
        <w:rPr/>
      </w:pPr>
      <w:r>
        <w:rPr/>
        <w:t>На всем протяжении истории литературы, от античных мифов и до наших дней, художники стремились отыскать адекватные поэтические приемы для того, чтобы выразить и передать читателю то, что ищут повествователь и персонажи за пределами обыденной реальности и ее лингвистической среды. Романтики занимали особое место среди литературных моделей, на которые ориентировались Чехов и Набоков. В передаче писателей-романтиков, любовь и трансцендентальность неразделимы в человеческом опыте. Для романтического дискурса один из ключевых вопросов – вопрос о неспособности языка выразить некоторые абсолютные сферы бытия. Тютчевский диктум того, что душа – мир иной стало отправной точкой для отсылок и аллюзий русских поэтов многих последующих поколений и школ. Выше мы уже затрагивали отсылки к «Si</w:t>
      </w:r>
      <w:r>
        <w:rPr>
          <w:lang w:val="en-US"/>
        </w:rPr>
        <w:t>le</w:t>
      </w:r>
      <w:r>
        <w:rPr/>
        <w:t>ntium» в исследуемом рассказе Набокова «Облако, озеро, башня», где Василий Иванович пытается читать стихотворение Тютчева «Sitentium» в поезде, среди попутчиков-обывателей, по дороге на встречу с миром иным. Неудивительно, что тютчевская фраза «мысль изреченная есть ложь» в рассказе Набокова сто лет спустя искажается в «Мы слизь. Реченная есть ложь». Тютчев утверждает два основных принципа. Первый – это невозможность передать другому личные мысли и чувства, поскольку попытка такого постижения обречена на неудачи несостоявшийся акт коммуникации:</w:t>
      </w:r>
    </w:p>
    <w:p>
      <w:pPr>
        <w:pStyle w:val="Normal"/>
        <w:spacing w:lineRule="auto" w:line="276"/>
        <w:jc w:val="center"/>
        <w:rPr/>
      </w:pPr>
      <w:r>
        <w:rPr/>
        <w:t>Как сердцу высказать себя?</w:t>
      </w:r>
    </w:p>
    <w:p>
      <w:pPr>
        <w:pStyle w:val="Normal"/>
        <w:spacing w:lineRule="auto" w:line="276"/>
        <w:jc w:val="center"/>
        <w:rPr/>
      </w:pPr>
      <w:r>
        <w:rPr/>
        <w:t>Другому как понять тебя?</w:t>
      </w:r>
    </w:p>
    <w:p>
      <w:pPr>
        <w:pStyle w:val="Normal"/>
        <w:spacing w:lineRule="auto" w:line="276"/>
        <w:jc w:val="center"/>
        <w:rPr/>
      </w:pPr>
      <w:r>
        <w:rPr/>
        <w:t>Поймет ли он, чем ты живешь?</w:t>
      </w:r>
    </w:p>
    <w:p>
      <w:pPr>
        <w:pStyle w:val="Normal"/>
        <w:spacing w:lineRule="auto" w:line="276"/>
        <w:jc w:val="center"/>
        <w:rPr/>
      </w:pPr>
      <w:r>
        <w:rPr/>
        <w:t>Мысль изреченная есть ложь.</w:t>
      </w:r>
    </w:p>
    <w:p>
      <w:pPr>
        <w:pStyle w:val="Normal"/>
        <w:spacing w:lineRule="auto" w:line="276"/>
        <w:ind w:firstLine="709"/>
        <w:jc w:val="both"/>
        <w:rPr/>
      </w:pPr>
      <w:r>
        <w:rPr/>
        <w:t>Второй принцип – то, что душа человека и есть его личный потусторонний мир, единственное измерение, внутри которого наши коммуникации достигают цели, в чертогах которого мы чувствуем свою полную адекватность:</w:t>
      </w:r>
    </w:p>
    <w:p>
      <w:pPr>
        <w:pStyle w:val="Normal"/>
        <w:spacing w:lineRule="auto" w:line="276"/>
        <w:jc w:val="center"/>
        <w:rPr/>
      </w:pPr>
      <w:r>
        <w:rPr/>
        <w:t>Лишь жить в себе самом умей –</w:t>
      </w:r>
    </w:p>
    <w:p>
      <w:pPr>
        <w:pStyle w:val="Normal"/>
        <w:spacing w:lineRule="auto" w:line="276"/>
        <w:jc w:val="center"/>
        <w:rPr/>
      </w:pPr>
      <w:r>
        <w:rPr/>
        <w:t>Есть целый мир в душе твоей</w:t>
      </w:r>
    </w:p>
    <w:p>
      <w:pPr>
        <w:pStyle w:val="Normal"/>
        <w:spacing w:lineRule="auto" w:line="276"/>
        <w:jc w:val="center"/>
        <w:rPr/>
      </w:pPr>
      <w:r>
        <w:rPr/>
        <w:t>Таинственно-волшебных дум;</w:t>
      </w:r>
    </w:p>
    <w:p>
      <w:pPr>
        <w:pStyle w:val="Normal"/>
        <w:spacing w:lineRule="auto" w:line="276"/>
        <w:jc w:val="center"/>
        <w:rPr/>
      </w:pPr>
      <w:r>
        <w:rPr/>
        <w:t>Их оглушит наружный шум.</w:t>
      </w:r>
    </w:p>
    <w:p>
      <w:pPr>
        <w:pStyle w:val="Normal"/>
        <w:spacing w:lineRule="auto" w:line="276"/>
        <w:jc w:val="center"/>
        <w:rPr/>
      </w:pPr>
      <w:r>
        <w:rPr/>
        <w:t>Дневные разгонят лучи, –</w:t>
      </w:r>
    </w:p>
    <w:p>
      <w:pPr>
        <w:pStyle w:val="Normal"/>
        <w:spacing w:lineRule="auto" w:line="276"/>
        <w:jc w:val="center"/>
        <w:rPr/>
      </w:pPr>
      <w:r>
        <w:rPr/>
        <w:t>Внимай их пенью – и молчи!</w:t>
      </w:r>
    </w:p>
    <w:p>
      <w:pPr>
        <w:pStyle w:val="Normal"/>
        <w:spacing w:lineRule="auto" w:line="276"/>
        <w:ind w:firstLine="709"/>
        <w:jc w:val="both"/>
        <w:rPr/>
      </w:pPr>
      <w:r>
        <w:rPr/>
        <w:t>Набоков прекрасно осознавал языковую ограниченность выражения любви или любого другого основополагающего желания. Его также очень интересовало то, как Чехов передавал «истинный смысл с помощью «неточных» лингвистических средств.</w:t>
      </w:r>
    </w:p>
    <w:p>
      <w:pPr>
        <w:pStyle w:val="Normal"/>
        <w:spacing w:lineRule="auto" w:line="276"/>
        <w:ind w:firstLine="709"/>
        <w:jc w:val="both"/>
        <w:rPr/>
      </w:pPr>
      <w:r>
        <w:rPr/>
        <w:t>Набоков предостерегает читателя от скоропалительного «раскрытия», советует утаивать свое заветное, чтобы оно не стало добычей «слизи». Человеческий мир настолько груб и агрессивен, что открытость может привести искреннего человека к трагедии. В этом «уроке литературы» обозначается «установка» на автономность, обособленность индивидуального бытия, которая станет неотъемлемой чертой любимых героев Набокова и принципом его личной жизни.</w:t>
      </w:r>
    </w:p>
    <w:p>
      <w:pPr>
        <w:pStyle w:val="Normal"/>
        <w:spacing w:lineRule="auto" w:line="276"/>
        <w:ind w:firstLine="709"/>
        <w:jc w:val="both"/>
        <w:rPr/>
      </w:pPr>
      <w:r>
        <w:rPr/>
        <w:t>Функционально финалы рассказов «Дом с мезонином» и «Облако, озеро, башня» почти идентичны. Если Чехову не нужно было, чтобы его художник поехал за возлюбленной в Пензенскую губернию, то и Набокову не нужно, чтобы Василий Иванович вернулся в то райское место. Важно не это, не сюжетная завершенность, которую легко превратить в вульгаризацию литературных явлений, подгонку к жизни, правдоподобию. Главное, какие чувства явлены автором, – ощущение холодности и черствости душ при показной помощи ближнему. Лида, заботящаяся о человечестве, о его культуре и просвещении, разбивает сердца двух любящих людей. И счастье Василия Ивановича разрушено «доброжелательными», умеющими жить туристами, которые до такой степени коллективисты и помощники, что не оставят никого в желанном одиночестве, ни на минуту не разрешат дышать не по их правилам.</w:t>
      </w:r>
    </w:p>
    <w:p>
      <w:pPr>
        <w:pStyle w:val="Normal"/>
        <w:spacing w:lineRule="auto" w:line="276"/>
        <w:ind w:firstLine="709"/>
        <w:jc w:val="both"/>
        <w:rPr/>
      </w:pPr>
      <w:r>
        <w:rPr/>
        <w:t>Благодаря их «заботе» Василий Иванович не остается один на островке свободы и счастья, и потому у него «сил нет больше быть человеком». Повествователь отпускает его из этого мира, сжалившись, решает не мучить его более.</w:t>
      </w:r>
    </w:p>
    <w:p>
      <w:pPr>
        <w:pStyle w:val="Normal"/>
        <w:spacing w:lineRule="auto" w:line="276"/>
        <w:ind w:firstLine="709"/>
        <w:jc w:val="both"/>
        <w:rPr/>
      </w:pPr>
      <w:r>
        <w:rPr/>
        <w:t>Сходство в способах построения определенных эпизодов свидетельствует о родственности повествовательных линий, о традиции, о близости двух писателей в мировидении и творческом даре. М.О. Горячева доказывает, что чеховские приемы органично вписаны в художественную систему молодого Набокова: «Есть определенная перекличка художественных миров Чехова и раннего Набокова и в том, как творится в сознании героев тот другой, лучший мир, о котором они тоскуют и мечтают» [8, с.167]. Это, в некоторой степени, характеризует художественное «двоемирие» Набокова. Набоков не мог оставить без внимания художественные приемы одного из самых любимых его писателей. Углубляя сравнительный анализ, можно прийти к открытиям иных элементов чеховского письма, бытующих в набоковских текстах. С их помощью Набоковым достигаются оригинальные психологические, эмоциональные эффекты.</w:t>
      </w:r>
    </w:p>
    <w:p>
      <w:pPr>
        <w:pStyle w:val="Normal"/>
        <w:spacing w:lineRule="auto" w:line="276"/>
        <w:ind w:firstLine="709"/>
        <w:jc w:val="both"/>
        <w:rPr/>
      </w:pPr>
      <w:r>
        <w:rPr/>
        <w:t>Продолжительный диалог Набокова с Чеховым сосредоточен прежде всего на двух разных моделях пользы и наслаждения от чтения. Хотя оба писателя и принадлежат одной и той же традиции, они представляют две разных ее траектории. Рассказы Чехова заставляют читателей сравнивать себя с открыто-незавершенными персонажами и пытаться себя усовершенствовать как поэтически, так и прозаически. Рассказы Набокова заставляют читателей забыть о самих себе и отдаться силам памяти лишь для того, чтобы потом вновь себя обрести.</w:t>
      </w:r>
      <w:r>
        <w:br w:type="page"/>
      </w:r>
    </w:p>
    <w:p>
      <w:pPr>
        <w:pStyle w:val="Heading1"/>
        <w:spacing w:lineRule="auto" w:line="276" w:before="0" w:after="0"/>
        <w:jc w:val="center"/>
        <w:rPr>
          <w:rFonts w:ascii="Times New Roman" w:hAnsi="Times New Roman" w:cs="Times New Roman"/>
          <w:b w:val="false"/>
          <w:b w:val="false"/>
          <w:sz w:val="24"/>
          <w:szCs w:val="24"/>
        </w:rPr>
      </w:pPr>
      <w:bookmarkStart w:id="7" w:name="__RefHeading___Toc531123232"/>
      <w:bookmarkEnd w:id="7"/>
      <w:r>
        <w:rPr>
          <w:rFonts w:cs="Times New Roman" w:ascii="Times New Roman" w:hAnsi="Times New Roman"/>
          <w:b w:val="false"/>
          <w:sz w:val="24"/>
          <w:szCs w:val="24"/>
        </w:rPr>
        <w:t>Заключение</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ind w:firstLine="709"/>
        <w:jc w:val="both"/>
        <w:rPr/>
      </w:pPr>
      <w:r>
        <w:rPr/>
        <w:t xml:space="preserve">Интертекстуальность является основной характеристикой гетерогенности текста и обнаруживается во включенности одного текста в другой. Основная задача анализа в нашем исследовании заключалась в сопоставлении интертекстуальных элементов в рассказах А. Чехова «Дом с мезонином» и В. Набокова </w:t>
      </w:r>
      <w:r>
        <w:rPr>
          <w:color w:val="000000"/>
        </w:rPr>
        <w:t>«Облако, озеро, башня»</w:t>
      </w:r>
      <w:r>
        <w:rPr/>
        <w:t>.</w:t>
      </w:r>
    </w:p>
    <w:p>
      <w:pPr>
        <w:pStyle w:val="Normal"/>
        <w:spacing w:lineRule="auto" w:line="276"/>
        <w:ind w:firstLine="709"/>
        <w:jc w:val="both"/>
        <w:rPr/>
      </w:pPr>
      <w:r>
        <w:rPr/>
        <w:t xml:space="preserve">Исследование показало, что рассказ В. Набокова </w:t>
      </w:r>
      <w:r>
        <w:rPr>
          <w:color w:val="000000"/>
        </w:rPr>
        <w:t>«Облако, озеро, башня»</w:t>
      </w:r>
      <w:r>
        <w:rPr/>
        <w:t xml:space="preserve"> создан с учетом предшествующего опыта классиков русской литературы. Художественное самовыражение В.В. Набокова довольно часто опирается на реминисценцию, аллюзию, на цитату.</w:t>
      </w:r>
    </w:p>
    <w:p>
      <w:pPr>
        <w:pStyle w:val="Normal"/>
        <w:spacing w:lineRule="auto" w:line="276"/>
        <w:ind w:firstLine="709"/>
        <w:jc w:val="both"/>
        <w:rPr/>
      </w:pPr>
      <w:r>
        <w:rPr/>
        <w:t>В нашей работе было определено, что восприятие читателем гетерогенности, игры своего и чужого, соответствующее авторским интерпретациям, обуславливает интертекстуальность художественного материала.</w:t>
      </w:r>
    </w:p>
    <w:p>
      <w:pPr>
        <w:pStyle w:val="Normal"/>
        <w:spacing w:lineRule="auto" w:line="276"/>
        <w:ind w:firstLine="709"/>
        <w:jc w:val="both"/>
        <w:rPr/>
      </w:pPr>
      <w:r>
        <w:rPr/>
        <w:t>Чаще всего в анализируемых рассказах интертекстуальность проявляется в виде аллюзий, реже цитат, реминисценций.</w:t>
      </w:r>
    </w:p>
    <w:p>
      <w:pPr>
        <w:pStyle w:val="Normal"/>
        <w:spacing w:lineRule="auto" w:line="276"/>
        <w:ind w:firstLine="709"/>
        <w:jc w:val="both"/>
        <w:rPr/>
      </w:pPr>
      <w:r>
        <w:rPr/>
        <w:t>Аллюзия содержит безусловный намек на другого автора, не вызывающий сомнений. Реминисценция менее определенна и требует доказательств для отличия от простого совпадения или бессознательного заимствования.</w:t>
      </w:r>
    </w:p>
    <w:p>
      <w:pPr>
        <w:pStyle w:val="Normal"/>
        <w:spacing w:lineRule="auto" w:line="276"/>
        <w:ind w:firstLine="709"/>
        <w:jc w:val="both"/>
        <w:rPr/>
      </w:pPr>
      <w:r>
        <w:rPr/>
        <w:t xml:space="preserve">Рассказ </w:t>
      </w:r>
      <w:r>
        <w:rPr>
          <w:color w:val="000000"/>
        </w:rPr>
        <w:t>«Облако, озеро, башня»</w:t>
      </w:r>
      <w:r>
        <w:rPr/>
        <w:t xml:space="preserve"> пронизан цитатами, аллюзиями и реминисценциями. Даже само заглавие рассказа, в котором подчеркивается топос, проявляет широкие и глубокие связи с чеховским рассказом. Элементы «чужого» текстов используются в рассказе </w:t>
      </w:r>
      <w:r>
        <w:rPr>
          <w:color w:val="000000"/>
        </w:rPr>
        <w:t>«Облако, озеро, башня»</w:t>
      </w:r>
      <w:r>
        <w:rPr/>
        <w:t xml:space="preserve"> как в авторской речи, так и в речи персонажей. Герой рассказа постоянно обращается к образам русской литературы, проводит параллели между ситуациями, непосредственно изображаемыми в произведении, и событиями или характерами других текстов, значимыми для него.</w:t>
      </w:r>
    </w:p>
    <w:p>
      <w:pPr>
        <w:pStyle w:val="Normal"/>
        <w:spacing w:lineRule="auto" w:line="276"/>
        <w:ind w:firstLine="709"/>
        <w:jc w:val="both"/>
        <w:rPr/>
      </w:pPr>
      <w:r>
        <w:rPr/>
        <w:t xml:space="preserve">Аллюзии, реминисценции, цитаты в рассказе </w:t>
      </w:r>
      <w:r>
        <w:rPr>
          <w:color w:val="000000"/>
        </w:rPr>
        <w:t>«Облако, озеро, башня»</w:t>
      </w:r>
      <w:r>
        <w:rPr/>
        <w:t xml:space="preserve"> моделируют определенный образ читателя, восприятие которого активизируется в результате сопоставления образов одного произведения с другим – с текстом-предшественником. Именно на объем знаний читателя и его историко-культурную память и рассчитывает автор. Для В.В. Набокова адресат текста таков, что он способен узнать «чужое» слово и интерпретировать возникающие в произведении образные параллели.</w:t>
      </w:r>
    </w:p>
    <w:p>
      <w:pPr>
        <w:pStyle w:val="Normal"/>
        <w:spacing w:lineRule="auto" w:line="276"/>
        <w:ind w:firstLine="709"/>
        <w:jc w:val="both"/>
        <w:rPr/>
      </w:pPr>
      <w:r>
        <w:rPr/>
        <w:t xml:space="preserve">Интертекст в рассказе </w:t>
      </w:r>
      <w:r>
        <w:rPr>
          <w:color w:val="000000"/>
        </w:rPr>
        <w:t>«Облако, озеро, башня»</w:t>
      </w:r>
      <w:r>
        <w:rPr/>
        <w:t xml:space="preserve"> выполняет также характерологическую функцию и играет важную роль в развёртывании основных мотивов произведения. Различные интертекстуальные элементы в рассказе выступают также в разнообразных функциях. Так, прямые упоминания авторов и образов их произведений выступают в рамках творчества автора, в границах всей русской литературы, указывают на источник цитаты или аллюзии. Аллюзии и реминисценции выступают в функции своеобразного «языка посвященных» и характеристики персонажей в аспекте знания ими русской литературы.</w:t>
      </w:r>
      <w:r>
        <w:br w:type="page"/>
      </w:r>
    </w:p>
    <w:p>
      <w:pPr>
        <w:pStyle w:val="Heading1"/>
        <w:spacing w:lineRule="auto" w:line="276" w:before="0" w:after="0"/>
        <w:jc w:val="center"/>
        <w:rPr>
          <w:rFonts w:ascii="Times New Roman" w:hAnsi="Times New Roman" w:cs="Times New Roman"/>
          <w:b w:val="false"/>
          <w:b w:val="false"/>
          <w:sz w:val="24"/>
          <w:szCs w:val="24"/>
        </w:rPr>
      </w:pPr>
      <w:bookmarkStart w:id="8" w:name="__RefHeading___Toc531123233"/>
      <w:bookmarkEnd w:id="8"/>
      <w:r>
        <w:rPr>
          <w:rFonts w:cs="Times New Roman" w:ascii="Times New Roman" w:hAnsi="Times New Roman"/>
          <w:b w:val="false"/>
          <w:sz w:val="24"/>
          <w:szCs w:val="24"/>
        </w:rPr>
        <w:t>Список использованной литературы</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Footnote"/>
        <w:numPr>
          <w:ilvl w:val="0"/>
          <w:numId w:val="2"/>
        </w:numPr>
        <w:spacing w:lineRule="auto" w:line="276"/>
        <w:jc w:val="both"/>
        <w:rPr>
          <w:sz w:val="24"/>
          <w:szCs w:val="24"/>
        </w:rPr>
      </w:pPr>
      <w:r>
        <w:rPr>
          <w:sz w:val="24"/>
          <w:szCs w:val="24"/>
        </w:rPr>
        <w:t>Набоков В.В. Собр. соч. в 4-х. т. Т.2. – М.: Вагриус, 2016. – 329 с.</w:t>
      </w:r>
    </w:p>
    <w:p>
      <w:pPr>
        <w:pStyle w:val="Footnote"/>
        <w:numPr>
          <w:ilvl w:val="0"/>
          <w:numId w:val="2"/>
        </w:numPr>
        <w:spacing w:lineRule="auto" w:line="276"/>
        <w:jc w:val="both"/>
        <w:rPr>
          <w:sz w:val="24"/>
          <w:szCs w:val="24"/>
        </w:rPr>
      </w:pPr>
      <w:r>
        <w:rPr>
          <w:sz w:val="24"/>
          <w:szCs w:val="24"/>
        </w:rPr>
        <w:t>Чехов А.П. Новеллы. – М.: Астрель, 2015. – 462 с.</w:t>
      </w:r>
    </w:p>
    <w:p>
      <w:pPr>
        <w:pStyle w:val="Footnote"/>
        <w:numPr>
          <w:ilvl w:val="0"/>
          <w:numId w:val="2"/>
        </w:numPr>
        <w:spacing w:lineRule="auto" w:line="276"/>
        <w:jc w:val="both"/>
        <w:rPr/>
      </w:pPr>
      <w:r>
        <w:rPr>
          <w:sz w:val="24"/>
          <w:szCs w:val="24"/>
        </w:rPr>
        <w:t xml:space="preserve">А.П. Чехов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xml:space="preserve"> / Сост., предисл., общая редакция И.Н. Сухих; послесл., примеч. А.Д. Степанова. – СПб.: Альтиус, 2015. – 419 с.</w:t>
      </w:r>
    </w:p>
    <w:p>
      <w:pPr>
        <w:pStyle w:val="Footnote"/>
        <w:numPr>
          <w:ilvl w:val="0"/>
          <w:numId w:val="2"/>
        </w:numPr>
        <w:spacing w:lineRule="auto" w:line="276"/>
        <w:jc w:val="both"/>
        <w:rPr/>
      </w:pPr>
      <w:r>
        <w:rPr>
          <w:sz w:val="24"/>
          <w:szCs w:val="24"/>
        </w:rPr>
        <w:t>Альми И.Л. Статьи о поэзии и прозе. – Владимир: ОПРА, 2016. – 298 с.</w:t>
      </w:r>
    </w:p>
    <w:p>
      <w:pPr>
        <w:pStyle w:val="Footnote"/>
        <w:numPr>
          <w:ilvl w:val="0"/>
          <w:numId w:val="2"/>
        </w:numPr>
        <w:spacing w:lineRule="auto" w:line="276"/>
        <w:jc w:val="both"/>
        <w:rPr>
          <w:sz w:val="24"/>
          <w:szCs w:val="24"/>
        </w:rPr>
      </w:pPr>
      <w:r>
        <w:rPr>
          <w:sz w:val="24"/>
          <w:szCs w:val="24"/>
        </w:rPr>
        <w:t>Барт Р. Избранные работы: Семиотика. Поэтика. – М.: Статут, 2017. – 416 с.</w:t>
      </w:r>
    </w:p>
    <w:p>
      <w:pPr>
        <w:pStyle w:val="Footnote"/>
        <w:numPr>
          <w:ilvl w:val="0"/>
          <w:numId w:val="2"/>
        </w:numPr>
        <w:spacing w:lineRule="auto" w:line="276"/>
        <w:jc w:val="both"/>
        <w:rPr/>
      </w:pPr>
      <w:r>
        <w:rPr>
          <w:sz w:val="24"/>
          <w:szCs w:val="24"/>
        </w:rPr>
        <w:t>Г</w:t>
      </w:r>
      <w:r>
        <w:rPr>
          <w:sz w:val="24"/>
          <w:szCs w:val="24"/>
          <w:lang w:val="en-US"/>
        </w:rPr>
        <w:t>p</w:t>
      </w:r>
      <w:r>
        <w:rPr>
          <w:sz w:val="24"/>
          <w:szCs w:val="24"/>
        </w:rPr>
        <w:t>ейсон Дж. Метамо</w:t>
      </w:r>
      <w:r>
        <w:rPr>
          <w:sz w:val="24"/>
          <w:szCs w:val="24"/>
          <w:lang w:val="en-US"/>
        </w:rPr>
        <w:t>p</w:t>
      </w:r>
      <w:r>
        <w:rPr>
          <w:sz w:val="24"/>
          <w:szCs w:val="24"/>
        </w:rPr>
        <w:t>фозы «Да</w:t>
      </w:r>
      <w:r>
        <w:rPr>
          <w:sz w:val="24"/>
          <w:szCs w:val="24"/>
          <w:lang w:val="en-US"/>
        </w:rPr>
        <w:t>p</w:t>
      </w:r>
      <w:r>
        <w:rPr>
          <w:sz w:val="24"/>
          <w:szCs w:val="24"/>
        </w:rPr>
        <w:t xml:space="preserve">а» // </w:t>
      </w:r>
      <w:r>
        <w:rPr>
          <w:sz w:val="24"/>
          <w:szCs w:val="24"/>
          <w:lang w:val="en-US"/>
        </w:rPr>
        <w:t>H</w:t>
      </w:r>
      <w:r>
        <w:rPr>
          <w:sz w:val="24"/>
          <w:szCs w:val="24"/>
        </w:rPr>
        <w:t xml:space="preserve">абоков В.В. </w:t>
      </w:r>
      <w:r>
        <w:rPr>
          <w:sz w:val="24"/>
          <w:szCs w:val="24"/>
          <w:lang w:val="en-US"/>
        </w:rPr>
        <w:t>Proet</w:t>
      </w:r>
      <w:r>
        <w:rPr>
          <w:sz w:val="24"/>
          <w:szCs w:val="24"/>
        </w:rPr>
        <w:t xml:space="preserve"> </w:t>
      </w:r>
      <w:r>
        <w:rPr>
          <w:sz w:val="24"/>
          <w:szCs w:val="24"/>
          <w:lang w:val="en-US"/>
        </w:rPr>
        <w:t>contra</w:t>
      </w:r>
      <w:r>
        <w:rPr>
          <w:sz w:val="24"/>
          <w:szCs w:val="24"/>
        </w:rPr>
        <w:t>. – СПб., 2017. – С.48-51.</w:t>
      </w:r>
    </w:p>
    <w:p>
      <w:pPr>
        <w:pStyle w:val="Footnote"/>
        <w:numPr>
          <w:ilvl w:val="0"/>
          <w:numId w:val="2"/>
        </w:numPr>
        <w:spacing w:lineRule="auto" w:line="276"/>
        <w:jc w:val="both"/>
        <w:rPr>
          <w:sz w:val="24"/>
          <w:szCs w:val="24"/>
        </w:rPr>
      </w:pPr>
      <w:r>
        <w:rPr>
          <w:sz w:val="24"/>
          <w:szCs w:val="24"/>
        </w:rPr>
        <w:t>Глушак Т.С., Мирский А.А. Интертекст и интертекстуальность // Дискурсивный континуум: текст – интертекст – гипертекст: Материалы Всероссийской научной конференции. – Самара: Стилус, 2017. – 359 с.</w:t>
      </w:r>
    </w:p>
    <w:p>
      <w:pPr>
        <w:pStyle w:val="Footnote"/>
        <w:numPr>
          <w:ilvl w:val="0"/>
          <w:numId w:val="2"/>
        </w:numPr>
        <w:spacing w:lineRule="auto" w:line="276"/>
        <w:jc w:val="both"/>
        <w:rPr>
          <w:sz w:val="24"/>
          <w:szCs w:val="24"/>
        </w:rPr>
      </w:pPr>
      <w:r>
        <w:rPr>
          <w:sz w:val="24"/>
          <w:szCs w:val="24"/>
        </w:rPr>
        <w:t>Горячева М.О. «Машенька» Набокова: чеховская версия русского характера? // Чеховиана. Чехов и «серебряный век». – М.: Мысль, 2016. С.166-169.</w:t>
      </w:r>
    </w:p>
    <w:p>
      <w:pPr>
        <w:pStyle w:val="Footnote"/>
        <w:numPr>
          <w:ilvl w:val="0"/>
          <w:numId w:val="2"/>
        </w:numPr>
        <w:spacing w:lineRule="auto" w:line="276"/>
        <w:jc w:val="both"/>
        <w:rPr>
          <w:sz w:val="24"/>
          <w:szCs w:val="24"/>
        </w:rPr>
      </w:pPr>
      <w:r>
        <w:rPr>
          <w:sz w:val="24"/>
          <w:szCs w:val="24"/>
        </w:rPr>
        <w:t>Женетт Ж. Фигуры. В 2-х т. Т.2. – М.: Проспект, 2018. – 312 с.</w:t>
      </w:r>
    </w:p>
    <w:p>
      <w:pPr>
        <w:pStyle w:val="Footnote"/>
        <w:numPr>
          <w:ilvl w:val="0"/>
          <w:numId w:val="2"/>
        </w:numPr>
        <w:spacing w:lineRule="auto" w:line="276"/>
        <w:jc w:val="both"/>
        <w:rPr>
          <w:sz w:val="24"/>
          <w:szCs w:val="24"/>
        </w:rPr>
      </w:pPr>
      <w:r>
        <w:rPr>
          <w:sz w:val="24"/>
          <w:szCs w:val="24"/>
        </w:rPr>
        <w:t>Калмановский Е.С. Российские мотивы. – СПб.: СПбГУ, 2016. – 211 с.</w:t>
      </w:r>
    </w:p>
    <w:p>
      <w:pPr>
        <w:pStyle w:val="Footnote"/>
        <w:numPr>
          <w:ilvl w:val="0"/>
          <w:numId w:val="2"/>
        </w:numPr>
        <w:spacing w:lineRule="auto" w:line="276"/>
        <w:jc w:val="both"/>
        <w:rPr/>
      </w:pPr>
      <w:r>
        <w:rPr>
          <w:sz w:val="24"/>
          <w:szCs w:val="24"/>
        </w:rPr>
        <w:t>Классик без ретуши: Литературный мир о творчестве Набокова / Сост. Н.Г. Мельников, О.А. Коростелева. – М.: Проспект, 2016. – 252 с.</w:t>
      </w:r>
    </w:p>
    <w:p>
      <w:pPr>
        <w:pStyle w:val="Footnote"/>
        <w:numPr>
          <w:ilvl w:val="0"/>
          <w:numId w:val="2"/>
        </w:numPr>
        <w:spacing w:lineRule="auto" w:line="276"/>
        <w:jc w:val="both"/>
        <w:rPr>
          <w:sz w:val="24"/>
          <w:szCs w:val="24"/>
        </w:rPr>
      </w:pPr>
      <w:r>
        <w:rPr>
          <w:sz w:val="24"/>
          <w:szCs w:val="24"/>
        </w:rPr>
        <w:t>Кристева Ю. Избранные труды: Разрушение поэтики. Пер. с франц. – М.: Мысль, 2015. – 518 с.</w:t>
      </w:r>
    </w:p>
    <w:p>
      <w:pPr>
        <w:pStyle w:val="Footnote"/>
        <w:numPr>
          <w:ilvl w:val="0"/>
          <w:numId w:val="2"/>
        </w:numPr>
        <w:spacing w:lineRule="auto" w:line="276"/>
        <w:jc w:val="both"/>
        <w:rPr>
          <w:sz w:val="24"/>
          <w:szCs w:val="24"/>
        </w:rPr>
      </w:pPr>
      <w:r>
        <w:rPr>
          <w:sz w:val="24"/>
          <w:szCs w:val="24"/>
        </w:rPr>
        <w:t>Максим Д. Шрайер. Набоков. Темы и вариации. – СПб.: Альтиус, 2016. – 190 с.</w:t>
      </w:r>
    </w:p>
    <w:p>
      <w:pPr>
        <w:pStyle w:val="Footnote"/>
        <w:numPr>
          <w:ilvl w:val="0"/>
          <w:numId w:val="2"/>
        </w:numPr>
        <w:spacing w:lineRule="auto" w:line="276"/>
        <w:jc w:val="both"/>
        <w:rPr>
          <w:sz w:val="24"/>
          <w:szCs w:val="24"/>
        </w:rPr>
      </w:pPr>
      <w:r>
        <w:rPr>
          <w:sz w:val="24"/>
          <w:szCs w:val="24"/>
        </w:rPr>
        <w:t>Молитвослов и акафисты для православной женщины. – М.: Библус, 2016. – 412 с.</w:t>
      </w:r>
    </w:p>
    <w:p>
      <w:pPr>
        <w:pStyle w:val="Footnote"/>
        <w:numPr>
          <w:ilvl w:val="0"/>
          <w:numId w:val="2"/>
        </w:numPr>
        <w:spacing w:lineRule="auto" w:line="276"/>
        <w:jc w:val="both"/>
        <w:rPr>
          <w:sz w:val="24"/>
          <w:szCs w:val="24"/>
        </w:rPr>
      </w:pPr>
      <w:r>
        <w:rPr>
          <w:sz w:val="24"/>
          <w:szCs w:val="24"/>
        </w:rPr>
        <w:t>Набоков В. Из интервью Бернару Пиво на французском телевидении. 1975 г. // Звезда. – 2016. – № 4. – С.47-49.</w:t>
      </w:r>
    </w:p>
    <w:p>
      <w:pPr>
        <w:pStyle w:val="Footnote"/>
        <w:numPr>
          <w:ilvl w:val="0"/>
          <w:numId w:val="2"/>
        </w:numPr>
        <w:spacing w:lineRule="auto" w:line="276"/>
        <w:jc w:val="both"/>
        <w:rPr/>
      </w:pPr>
      <w:r>
        <w:rPr>
          <w:sz w:val="24"/>
          <w:szCs w:val="24"/>
        </w:rPr>
        <w:t>Набоков В.В. Лекции по pусской литеpатуpе. – М.: Статут, 2016. – 412 с.</w:t>
      </w:r>
    </w:p>
    <w:p>
      <w:pPr>
        <w:pStyle w:val="Footnote"/>
        <w:numPr>
          <w:ilvl w:val="0"/>
          <w:numId w:val="2"/>
        </w:numPr>
        <w:spacing w:lineRule="auto" w:line="276"/>
        <w:jc w:val="both"/>
        <w:rPr>
          <w:sz w:val="24"/>
          <w:szCs w:val="24"/>
        </w:rPr>
      </w:pPr>
      <w:r>
        <w:rPr>
          <w:sz w:val="24"/>
          <w:szCs w:val="24"/>
        </w:rPr>
        <w:t>Набоков и наследники / Сост. Ю. Левинг, Е. Сошкин. – М.: Проспект, 2016. – 221 с.</w:t>
      </w:r>
    </w:p>
    <w:p>
      <w:pPr>
        <w:pStyle w:val="Footnote"/>
        <w:numPr>
          <w:ilvl w:val="0"/>
          <w:numId w:val="2"/>
        </w:numPr>
        <w:spacing w:lineRule="auto" w:line="276"/>
        <w:jc w:val="both"/>
        <w:rPr>
          <w:sz w:val="24"/>
          <w:szCs w:val="24"/>
        </w:rPr>
      </w:pPr>
      <w:r>
        <w:rPr>
          <w:sz w:val="24"/>
          <w:szCs w:val="24"/>
        </w:rPr>
        <w:t>Плеханов Г. Литература и искусство. – М.: Мысль, 2018. – 519 с.</w:t>
      </w:r>
    </w:p>
    <w:p>
      <w:pPr>
        <w:pStyle w:val="Footnote"/>
        <w:numPr>
          <w:ilvl w:val="0"/>
          <w:numId w:val="2"/>
        </w:numPr>
        <w:spacing w:lineRule="auto" w:line="276"/>
        <w:jc w:val="both"/>
        <w:rPr>
          <w:sz w:val="24"/>
          <w:szCs w:val="24"/>
        </w:rPr>
      </w:pPr>
      <w:r>
        <w:rPr>
          <w:sz w:val="24"/>
          <w:szCs w:val="24"/>
        </w:rPr>
        <w:t>Польская Св. Комментарий к рассказу В. Набокова «Облако, озеро, башня» // Scando-Slavica. – 2017. – № 9. -С.12-15.</w:t>
      </w:r>
    </w:p>
    <w:p>
      <w:pPr>
        <w:pStyle w:val="Footnote"/>
        <w:numPr>
          <w:ilvl w:val="0"/>
          <w:numId w:val="2"/>
        </w:numPr>
        <w:spacing w:lineRule="auto" w:line="276"/>
        <w:jc w:val="both"/>
        <w:rPr>
          <w:sz w:val="24"/>
          <w:szCs w:val="24"/>
        </w:rPr>
      </w:pPr>
      <w:r>
        <w:rPr>
          <w:sz w:val="24"/>
          <w:szCs w:val="24"/>
        </w:rPr>
        <w:t>Фатеева Н.А. Типология интертекстуальных элементов и связей в художественной речи // Литература в школе. – 2017. – № 3. – С.25-28.</w:t>
      </w:r>
    </w:p>
    <w:p>
      <w:pPr>
        <w:pStyle w:val="Footnote"/>
        <w:numPr>
          <w:ilvl w:val="0"/>
          <w:numId w:val="2"/>
        </w:numPr>
        <w:spacing w:lineRule="auto" w:line="276"/>
        <w:jc w:val="both"/>
        <w:rPr>
          <w:sz w:val="24"/>
          <w:szCs w:val="24"/>
        </w:rPr>
      </w:pPr>
      <w:r>
        <w:rPr>
          <w:sz w:val="24"/>
          <w:szCs w:val="24"/>
        </w:rPr>
        <w:t>Худошин А. Святые Петр и Феврония. Любовь и радость. – М.: Мысль, 2015. – 122 с.</w:t>
      </w:r>
    </w:p>
    <w:p>
      <w:pPr>
        <w:pStyle w:val="Footnote"/>
        <w:numPr>
          <w:ilvl w:val="0"/>
          <w:numId w:val="2"/>
        </w:numPr>
        <w:spacing w:lineRule="auto" w:line="276"/>
        <w:jc w:val="both"/>
        <w:rPr>
          <w:sz w:val="24"/>
          <w:szCs w:val="24"/>
        </w:rPr>
      </w:pPr>
      <w:r>
        <w:rPr>
          <w:sz w:val="24"/>
          <w:szCs w:val="24"/>
        </w:rPr>
        <w:t>Чудаков А.П. Мир Чехова. Возникновение и утверждение. – М.: Вагриус, 2016. – 318 с.</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Основной текст с отступом Знак"/>
    <w:qFormat/>
    <w:rPr>
      <w:sz w:val="28"/>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5">
    <w:name w:val="Текст сноски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42:00Z</dcterms:created>
  <dc:creator>-</dc:creator>
  <dc:description/>
  <cp:keywords/>
  <dc:language>en-US</dc:language>
  <cp:lastModifiedBy>Пользователь Windows</cp:lastModifiedBy>
  <cp:lastPrinted>2018-11-27T23:42:00Z</cp:lastPrinted>
  <dcterms:modified xsi:type="dcterms:W3CDTF">2023-09-12T12:28:00Z</dcterms:modified>
  <cp:revision>244</cp:revision>
  <dc:subject/>
  <dc:title>Мир звуков и цветов в изображении К</dc:title>
</cp:coreProperties>
</file>