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left"/>
        <w:tblInd w:w="-33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354"/>
        <w:gridCol w:w="12006"/>
      </w:tblGrid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«В мире изонити»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ельность урока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5 минут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ткрытие новых знаний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урока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комство с техникой изонить, через выполнение проекта «Панно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урока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знакомить учащихся с техникой изонить, с технологией выполнения и применени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вающая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формирование устойчивого интереса и предмету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творческого отношения к труду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азвитие внимания, логического мышлени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азвитие трудолюбия, мыслительной деятельности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Воспитательна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формирование и развитие у учащихся  художественного вкуса, аккуратности и точности, внимания и творческого иск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а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ыполнить закладку для книги в технике «Изонить»</w:t>
            </w:r>
          </w:p>
          <w:p>
            <w:pPr>
              <w:pStyle w:val="Normal"/>
              <w:spacing w:before="45" w:after="0"/>
              <w:ind w:left="720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>Предметный</w:t>
            </w:r>
            <w:r>
              <w:rPr>
                <w:color w:val="000000"/>
                <w:u w:val="single"/>
              </w:rPr>
              <w:t>:</w:t>
            </w:r>
            <w:r>
              <w:rPr>
                <w:color w:val="000000"/>
              </w:rPr>
              <w:t> 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имеют представление о нитяной графике, истории возникновения, знают правила работы с нитками;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умеют готовить нить к работе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 умеют натягивать нити в определенной последовательности на поверхности картона через сквозные отверстия.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>Личностный</w:t>
            </w:r>
            <w:r>
              <w:rPr>
                <w:color w:val="000000"/>
                <w:u w:val="single"/>
              </w:rPr>
              <w:t>:</w:t>
            </w:r>
            <w:r>
              <w:rPr>
                <w:color w:val="000000"/>
              </w:rPr>
              <w:t> проявляют эстетический вкус, аккуратность, усидчивость и внимательность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>Метапредметный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 УУД: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самостоятельно формулировать цель урока после предварительного обсуждения;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уметь с помощью учителя анализировать предложенное задание, отделять известное и неизвестное;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уметь совместно с учителем выявлять и формулировать учебную проблему;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под контролем учителя выполнять пробные поисковые действия (упражнения) для выявления оптимального решения проблемы (задачи);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выполнять задание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 УУД: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/>
            </w:pPr>
            <w:r>
              <w:rPr>
                <w:color w:val="000000"/>
              </w:rPr>
              <w:t>добыв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новые знания в процессе наблюдений, рассуждений и обсуждений материалов учебника, выполнения пробных поисковых упражнений;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делать выводы на основе обобщения полученных знаний;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 УУД: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донести свою позицию до других: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уметь сотрудничать, выполняя различные роли в группе, в совместном решении проблемы;</w:t>
            </w:r>
          </w:p>
          <w:p>
            <w:pPr>
              <w:pStyle w:val="Style15"/>
              <w:shd w:fill="FFFFFF" w:val="clear"/>
              <w:spacing w:lineRule="atLeast" w:line="24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уважительно относиться к позиции другого, пытаться договариваться.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менты  и материалы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ожницы, иглы, нитки, цветной картон.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глядные пособия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ебная таблица «Изонить», образцы выполненных изделий в технике «Изонить»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цель урока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организации учебного процесса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СО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бучения</w:t>
            </w:r>
          </w:p>
        </w:tc>
        <w:tc>
          <w:tcPr>
            <w:tcW w:w="1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ционно-сообщающий, объяснительный, инсрукционно- практический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Ход урока</w:t>
      </w:r>
    </w:p>
    <w:tbl>
      <w:tblPr>
        <w:tblW w:w="15000" w:type="dxa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220"/>
        <w:gridCol w:w="9000"/>
        <w:gridCol w:w="2880"/>
        <w:gridCol w:w="900"/>
      </w:tblGrid>
      <w:tr>
        <w:trPr>
          <w:trHeight w:val="398" w:hRule="atLeast"/>
          <w:cantSplit w:val="true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</w:tc>
      </w:tr>
      <w:tr>
        <w:trPr>
          <w:trHeight w:val="852" w:hRule="atLeast"/>
          <w:cantSplit w:val="true"/>
        </w:trPr>
        <w:tc>
          <w:tcPr>
            <w:tcW w:w="15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 ОРГАНИЗАЦИОННО-ПОДГОТОВИТЕЛЬНАЯ ЧАСТЬ</w:t>
            </w:r>
          </w:p>
        </w:tc>
      </w:tr>
      <w:tr>
        <w:trPr>
          <w:trHeight w:val="574" w:hRule="atLeast"/>
          <w:cantSplit w:val="true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момент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ряет готовность учащихся к занятию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Создание положительного настроя на заняти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пражнение «УЛЫБКА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товятся к уроку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1 мин</w:t>
            </w:r>
          </w:p>
        </w:tc>
      </w:tr>
      <w:tr>
        <w:trPr>
          <w:trHeight w:val="574" w:hRule="atLeast"/>
          <w:cantSplit w:val="true"/>
        </w:trPr>
        <w:tc>
          <w:tcPr>
            <w:tcW w:w="15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ТЕОРЕТИЧЕСКАЯ  ЧАТЬ</w:t>
            </w:r>
          </w:p>
        </w:tc>
      </w:tr>
      <w:tr>
        <w:trPr>
          <w:trHeight w:val="668" w:hRule="atLeast"/>
          <w:cantSplit w:val="true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оздание  положительной мотивации на выполнение предстоящей работы  </w:t>
            </w:r>
            <w:r>
              <w:rPr/>
              <w:t xml:space="preserve"> 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Вы любите рисовать? Чем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ожно рисовать карандашом, красками, палочкой на снегу, пальцем на замёршем окне, мелом на асфальте, стёклышками на песке и многими другими инструментами и материалами.</w:t>
            </w:r>
          </w:p>
          <w:p>
            <w:pPr>
              <w:pStyle w:val="Normal"/>
              <w:jc w:val="both"/>
              <w:rPr/>
            </w:pPr>
            <w:r>
              <w:rPr/>
              <w:t>Оказывается можно научиться рисовать нитью.</w:t>
            </w:r>
          </w:p>
          <w:p>
            <w:pPr>
              <w:pStyle w:val="Normal"/>
              <w:jc w:val="both"/>
              <w:rPr/>
            </w:pPr>
            <w:r>
              <w:rPr/>
              <w:t>Сегодня, я предлагаю вам вместе со мной совершить увлекательное путешествие в мир ИЗОНИ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Демонстрация презентации, слайд 1-5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jc w:val="both"/>
              <w:rPr/>
            </w:pPr>
            <w:r>
              <w:rPr/>
              <w:t>отвечают на вопросы и  беседует с учителем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ин</w:t>
            </w:r>
          </w:p>
        </w:tc>
      </w:tr>
      <w:tr>
        <w:trPr>
          <w:trHeight w:val="668" w:hRule="atLeast"/>
          <w:cantSplit w:val="true"/>
        </w:trPr>
        <w:tc>
          <w:tcPr>
            <w:tcW w:w="2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овый материал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ма нашего занятия- ИЗОНИТ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u w:val="single"/>
              </w:rPr>
              <w:t xml:space="preserve">Целью нашего занятия </w:t>
            </w:r>
            <w:r>
              <w:rPr>
                <w:b/>
                <w:i/>
              </w:rPr>
              <w:t xml:space="preserve"> будет не только знакомство с техникой изонити, а также мы выполним закладку для книги в этой техни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ля начала давайте разберемся, что такое изони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Изонить, или «нитяная графика» - это графический рисунок, выполненный нитями, натянутыми в определённом поряд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Историческая справка:</w:t>
            </w:r>
          </w:p>
          <w:p>
            <w:pPr>
              <w:pStyle w:val="Normal"/>
              <w:jc w:val="both"/>
              <w:rPr/>
            </w:pPr>
            <w:r>
              <w:rPr/>
              <w:t>Изонить как вид искусства появился в Англ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нглийские ткачи придумали особый способ переплетение ниток. </w:t>
            </w:r>
          </w:p>
          <w:p>
            <w:pPr>
              <w:pStyle w:val="Normal"/>
              <w:jc w:val="both"/>
              <w:rPr/>
            </w:pPr>
            <w:r>
              <w:rPr/>
              <w:t>Они  вбивали в дощечки гвозди и в определённой последовательности натягивали на них нити. В результате появились кружевные изделия, которые   использовались для украшения жилищ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В настоящем времени искусство изонити находит широкое применение для украшения изделий быта, интерьера, для выполнения подарков и сувени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ставит проблему, направляет поиск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задает наводящие вопросы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формулирует основные понятия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20" w:leader="none"/>
              </w:tabs>
              <w:spacing w:lineRule="auto" w:line="360" w:before="0" w:after="280"/>
              <w:jc w:val="both"/>
              <w:rPr/>
            </w:pPr>
            <w:r>
              <w:rPr/>
              <w:t>формулируют цели урока 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/>
              <w:t>выдвигают свои предположе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слушают учителя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знакомятся с презентацией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задают вопросы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ин</w:t>
            </w:r>
          </w:p>
        </w:tc>
      </w:tr>
      <w:tr>
        <w:trPr>
          <w:trHeight w:val="2887" w:hRule="atLeast"/>
        </w:trPr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ехника выполнения изонити проста и доступна человеку любого возраста. </w:t>
            </w:r>
          </w:p>
          <w:p>
            <w:pPr>
              <w:pStyle w:val="Normal"/>
              <w:jc w:val="both"/>
              <w:rPr/>
            </w:pPr>
            <w:r>
              <w:rPr/>
              <w:t>Для её освоения достаточно знать два основных приём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- заполнение уг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- заполнение круга</w:t>
            </w:r>
          </w:p>
          <w:p>
            <w:pPr>
              <w:pStyle w:val="Normal"/>
              <w:jc w:val="both"/>
              <w:rPr/>
            </w:pPr>
            <w:r>
              <w:rPr/>
              <w:t>Но для начала, я предлагаю вам познакомится с нашими помощниками, т.е теми инструментами, которые помогут нам в нашей интересной работе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гра  «Волшебная коробочка»</w:t>
            </w:r>
          </w:p>
          <w:p>
            <w:pPr>
              <w:pStyle w:val="Normal"/>
              <w:jc w:val="both"/>
              <w:rPr/>
            </w:pPr>
            <w:r>
              <w:rPr/>
              <w:t>Правила в этой игре такие, я загадываю вам загадку. Если вы правильно её отгадываете, я достаю из сундучка соответственный инструмент, и вы мне расскажите, какие правила техники безопасности надо выполнять, чтобы с этим инструментом не поссор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вила пользования иглой.</w:t>
            </w:r>
            <w:r>
              <w:rPr/>
              <w:t xml:space="preserve">           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Хранить их только в игольнице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 </w:t>
            </w:r>
            <w:r>
              <w:rPr/>
              <w:t>Передавать тупым концом вперёд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 </w:t>
            </w:r>
            <w:r>
              <w:rPr/>
              <w:t>Нельзя вкалывать в одежду, брать в рот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Нитку нельзя откусывать зуба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авила пользования ножниц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</w:t>
            </w:r>
            <w:r>
              <w:rPr/>
              <w:t>1. Хранить в короб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</w:t>
            </w:r>
            <w:r>
              <w:rPr/>
              <w:t>2.  Передавать кольцами вперё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</w:t>
            </w:r>
            <w:r>
              <w:rPr/>
              <w:t>3  На столе держать сомкнутыми остриям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Демонстрация презентации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jc w:val="both"/>
              <w:rPr/>
            </w:pPr>
            <w:r>
              <w:rPr/>
              <w:t>отгадывают загадки; вспоминают и повторяют правила техники безопас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15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 ПРАКТИЧЕСКАЯ РАБОТА</w:t>
            </w:r>
          </w:p>
        </w:tc>
      </w:tr>
      <w:tr>
        <w:trPr>
          <w:trHeight w:val="668" w:hRule="atLeast"/>
          <w:cantSplit w:val="true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водный инструктаж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ша волшебная коробочка ещё не пуста. Что нам ещё потребуется для работы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Нитк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ти могут быть самые разные -  швейные, мулине, ирис, шерстяные и т. 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Фон.</w:t>
            </w:r>
            <w:r>
              <w:rPr/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ачестве фона: картон, бумага бархатная и даже наждачная, главное чтобы фон был плотны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ак, у нас имеется всё необходимое для работы, давайте начнём, не забывая о правилах техники безопас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годня мы с вами будем учиться выполнять один из основных элементов - заполнение уг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Посмотрите на ваши карточки. На них угол и проколоты дырочки-точки. Около каждой дырочки стоят цифры (это ваши подсказки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Давайте заправим нитку, (обратите внимание на сочетание фона и ниток), завяжем узел и приступи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</w:t>
            </w:r>
            <w:r>
              <w:rPr/>
              <w:t>Воткнём иглу в т. 1 на одной стороне. …….</w:t>
            </w:r>
          </w:p>
          <w:p>
            <w:pPr>
              <w:pStyle w:val="Normal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5 мин</w:t>
            </w:r>
          </w:p>
        </w:tc>
      </w:tr>
      <w:tr>
        <w:trPr>
          <w:trHeight w:val="548" w:hRule="atLeast"/>
          <w:cantSplit w:val="true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Текущий инструктаж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контролирует правильность выполнения учащимися работы и соблюдение правил техники безопасности.</w:t>
            </w:r>
          </w:p>
          <w:p>
            <w:pPr>
              <w:pStyle w:val="Style15"/>
              <w:jc w:val="both"/>
              <w:rPr/>
            </w:pPr>
            <w:r>
              <w:rPr/>
              <w:t>Дети начинают работать. Включается приятная музыка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Когда дети выполнят большую часть работы, </w:t>
            </w:r>
            <w:r>
              <w:rPr/>
              <w:t xml:space="preserve">проводится физкультминутка: </w:t>
            </w:r>
          </w:p>
          <w:tbl>
            <w:tblPr>
              <w:tblW w:w="8787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303"/>
              <w:gridCol w:w="5484"/>
            </w:tblGrid>
            <w:tr>
              <w:trPr>
                <w:trHeight w:val="567" w:hRule="atLeast"/>
              </w:trPr>
              <w:tc>
                <w:tcPr>
                  <w:tcW w:w="3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культминутк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« Цветы»</w:t>
                  </w:r>
                </w:p>
              </w:tc>
              <w:tc>
                <w:tcPr>
                  <w:tcW w:w="5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вижения</w:t>
                  </w:r>
                </w:p>
              </w:tc>
            </w:tr>
            <w:tr>
              <w:trPr>
                <w:trHeight w:val="1737" w:hRule="atLeast"/>
              </w:trPr>
              <w:tc>
                <w:tcPr>
                  <w:tcW w:w="3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ши нежные цветк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b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аспускают лепестки.</w:t>
                  </w:r>
                </w:p>
              </w:tc>
              <w:tc>
                <w:tcPr>
                  <w:tcW w:w="5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/>
                    <w:t xml:space="preserve">Руки плавно поднимаются перед собой вверх, </w:t>
                  </w:r>
                </w:p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t>немного разводятся в стороны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етерок чуть дышит,</w:t>
                    <w:br/>
                    <w:t xml:space="preserve">Лепестки колышет. </w:t>
                  </w:r>
                </w:p>
              </w:tc>
              <w:tc>
                <w:tcPr>
                  <w:tcW w:w="5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вижения рук влево, вправо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аши алые цветки </w:t>
                    <w:br/>
                    <w:t>Закрывают лепестки.</w:t>
                  </w:r>
                </w:p>
              </w:tc>
              <w:tc>
                <w:tcPr>
                  <w:tcW w:w="5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и наверху плавно смыкаются и опускаются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ихо засыпают.</w:t>
                  </w:r>
                </w:p>
              </w:tc>
              <w:tc>
                <w:tcPr>
                  <w:tcW w:w="5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ти приседают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ловой качают.</w:t>
                  </w:r>
                </w:p>
              </w:tc>
              <w:tc>
                <w:tcPr>
                  <w:tcW w:w="5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ловой качают.</w:t>
                  </w:r>
                </w:p>
              </w:tc>
            </w:tr>
          </w:tbl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Учащиеся выполняют заполнение угл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ыполняют движения физкультминутк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 </w:t>
            </w:r>
            <w:r>
              <w:rPr/>
              <w:t>20 мин</w:t>
            </w:r>
          </w:p>
        </w:tc>
      </w:tr>
      <w:tr>
        <w:trPr>
          <w:trHeight w:val="85" w:hRule="atLeast"/>
        </w:trPr>
        <w:tc>
          <w:tcPr>
            <w:tcW w:w="15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ОРГАНИЗАЦИОННО- ЗАКЛЮЧИТЕЛЬНАЯ ЧАСТЬ</w:t>
            </w:r>
          </w:p>
        </w:tc>
      </w:tr>
      <w:tr>
        <w:trPr>
          <w:trHeight w:val="85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ведение итогов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Обсуждение типичн</w:t>
            </w:r>
            <w:r>
              <w:rPr/>
              <w:t>ых ошибок, затрудн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, сейчас, наши помощники- инструменты хотят спать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убирают рабочие места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2 мин</w:t>
            </w:r>
          </w:p>
        </w:tc>
      </w:tr>
      <w:tr>
        <w:trPr>
          <w:trHeight w:val="85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ение знаний и умений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jc w:val="both"/>
              <w:rPr/>
            </w:pPr>
            <w:r>
              <w:rPr/>
              <w:t>- Что такое изонить?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-Где  она  появилась?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Какие два основные элемента  в этой технологии?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мин</w:t>
            </w:r>
          </w:p>
        </w:tc>
      </w:tr>
      <w:tr>
        <w:trPr>
          <w:trHeight w:val="85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то не закончил выполнять свою работу закончить ее дом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5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ОБЩИЕ ЗАМЕЧАНИЯ ПО ЗАНЯТИЮ И ИХ ОЦЕНКА</w:t>
            </w:r>
          </w:p>
        </w:tc>
      </w:tr>
      <w:tr>
        <w:trPr>
          <w:trHeight w:val="85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 занятия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Какую цель мы ставили на урок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Мы её  достигли?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альчики»</w:t>
            </w:r>
            <w:r>
              <w:rPr/>
              <w:t xml:space="preserve"> (учащиеся поднимают вверх руку с сомкнутыми в кулак пальчиками, на каждый из вопросов учителя при согласии ребенок расправляет один пальчик. В результате  экспресс - диагностики выясняется отношение каждого учащегося к уроку и к своей работе на уроке.)</w:t>
            </w:r>
          </w:p>
          <w:p>
            <w:pPr>
              <w:pStyle w:val="Normal"/>
              <w:jc w:val="both"/>
              <w:rPr/>
            </w:pPr>
            <w:r>
              <w:rPr/>
              <w:t>1.  Я довольна  своей работой на уро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 У меня было хорошее  настроение  на уроке. </w:t>
            </w:r>
          </w:p>
          <w:p>
            <w:pPr>
              <w:pStyle w:val="Normal"/>
              <w:jc w:val="both"/>
              <w:rPr/>
            </w:pPr>
            <w:r>
              <w:rPr/>
              <w:t>3.  Мне  понравилось  изделие, которое  я сделала.</w:t>
            </w:r>
          </w:p>
          <w:p>
            <w:pPr>
              <w:pStyle w:val="Normal"/>
              <w:jc w:val="both"/>
              <w:rPr/>
            </w:pPr>
            <w:r>
              <w:rPr/>
              <w:t>4.  Я  буду  продолжать  знакомиться  с  этой  техникой.</w:t>
            </w:r>
          </w:p>
          <w:p>
            <w:pPr>
              <w:pStyle w:val="Normal"/>
              <w:jc w:val="both"/>
              <w:rPr/>
            </w:pPr>
            <w:r>
              <w:rPr/>
              <w:t>5.  Мне  понравилось зан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боты  оформляются  в небольшую  выставку  на доск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отвечают на вопросы. Подводят итоги урок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ыполняют задание учител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м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5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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100"/>
        </w:tabs>
        <w:ind w:left="2100" w:hanging="360"/>
      </w:pPr>
      <w:rPr/>
    </w:lvl>
  </w:abstractNum>
  <w:abstractNum w:abstractNumId="1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6:00:00Z</dcterms:created>
  <dc:creator>Ольга</dc:creator>
  <dc:description/>
  <cp:keywords/>
  <dc:language>en-US</dc:language>
  <cp:lastModifiedBy>Альберт Махмутов</cp:lastModifiedBy>
  <cp:lastPrinted>2007-08-15T23:01:00Z</cp:lastPrinted>
  <dcterms:modified xsi:type="dcterms:W3CDTF">2023-09-13T06:09:00Z</dcterms:modified>
  <cp:revision>5</cp:revision>
  <dc:subject/>
  <dc:title/>
</cp:coreProperties>
</file>