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270" w:after="135"/>
        <w:jc w:val="center"/>
        <w:rPr>
          <w:b w:val="false"/>
          <w:b w:val="false"/>
          <w:bCs w:val="false"/>
          <w:color w:val="199043"/>
          <w:sz w:val="24"/>
          <w:szCs w:val="24"/>
        </w:rPr>
      </w:pPr>
      <w:r>
        <w:rPr>
          <w:sz w:val="24"/>
          <w:szCs w:val="24"/>
        </w:rPr>
        <w:t>Интегрированное занятие в подготовительной группе «Мама, милая мама….»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Цель:</w:t>
      </w:r>
      <w:r>
        <w:rPr>
          <w:color w:val="333333"/>
        </w:rPr>
        <w:t> воспитание уважительного отношения к маме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Расширять знания детей о празднике «День матери». Закреплять умение отвечать на вопросы, правильно строить предложение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Воспитывать у детей доброе, заботливое, внимательное, уважительное отношение к маме, к семье, стремление помогать, радовать. сформировать осознанное понимание значимости матерей в жизни детей, семьи, общества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Развивать аналитическое мышление, эстетическое восприятие, учить видеть красоту цветов, передавать её в ручном труде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Интеграции областей: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«Социализация»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формирование целостной картины мира и расширение кругозора в части представлений о себе, семье, обществе, государстве, мире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«Коммуникация»: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развитие познавательно-исследовательской и продуктивной деятельности в процессе свободного общения со сверстниками и взрослыми, формирование основных компонентов устной речи, усвоение языковой системы в практической деятельности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«Музыка» и «Художественное творчество»: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расширение кругозора в части музыкального и изобразительного искусства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Материал и оборудование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игрушка сердечко, корзинк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схемы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333333"/>
        </w:rPr>
      </w:pPr>
      <w:r>
        <w:rPr>
          <w:color w:val="333333"/>
        </w:rPr>
        <w:t>оборудование для ручного труда (бисер, проволока).</w:t>
      </w:r>
    </w:p>
    <w:p>
      <w:pPr>
        <w:pStyle w:val="Style14"/>
        <w:shd w:fill="FFFFFF" w:val="clear"/>
        <w:spacing w:before="0" w:after="135"/>
        <w:jc w:val="center"/>
        <w:rPr>
          <w:color w:val="333333"/>
        </w:rPr>
      </w:pPr>
      <w:r>
        <w:rPr>
          <w:rStyle w:val="StrongEmphasis"/>
          <w:color w:val="333333"/>
        </w:rPr>
        <w:t>Ход занятия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Воспитатель: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b w:val="false"/>
          <w:bCs w:val="false"/>
          <w:color w:val="333333"/>
        </w:rPr>
        <w:t>- </w:t>
      </w:r>
      <w:r>
        <w:rPr>
          <w:color w:val="333333"/>
        </w:rPr>
        <w:t>Воспеваю то, что вечно ново,</w:t>
        <w:br/>
        <w:t>И хотя совсем не гимн пою,</w:t>
        <w:br/>
        <w:t>Но в душе родившееся слово</w:t>
        <w:br/>
        <w:t>Обретает музыку свою…</w:t>
        <w:br/>
        <w:t>Слово это - зов и заклинанье,</w:t>
        <w:br/>
        <w:t>В этом слове - сущего душа.</w:t>
        <w:br/>
        <w:t>Это искра первого сознанья,</w:t>
        <w:br/>
        <w:t>Первая улыбка малыша.</w:t>
        <w:br/>
        <w:t>Слово это сразу не обманет,</w:t>
        <w:br/>
        <w:t>В нем сокрыто жизни существо.</w:t>
        <w:br/>
        <w:t>В нем - исток всего.</w:t>
        <w:br/>
        <w:t>Ему конца нет. Встаньте!</w:t>
        <w:br/>
        <w:t>Я произношу его: Мама!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Воспитатель:</w:t>
      </w:r>
      <w:r>
        <w:rPr>
          <w:color w:val="333333"/>
        </w:rPr>
        <w:t> - Дорогие ребята, сегодня мы с вами поговорим о семье, о маме, об уважении и любви к близким.</w:t>
      </w:r>
    </w:p>
    <w:p>
      <w:pPr>
        <w:pStyle w:val="Style14"/>
        <w:shd w:fill="FFFFFF" w:val="clear"/>
        <w:spacing w:before="0" w:after="135"/>
        <w:rPr/>
      </w:pPr>
      <w:r>
        <w:rPr>
          <w:color w:val="333333"/>
        </w:rPr>
        <w:t>- Отгадайте </w:t>
      </w:r>
      <w:r>
        <w:rPr>
          <w:rStyle w:val="StrongEmphasis"/>
          <w:color w:val="333333"/>
        </w:rPr>
        <w:t>загадки</w:t>
      </w:r>
      <w:r>
        <w:rPr>
          <w:color w:val="333333"/>
        </w:rPr>
        <w:t>: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color w:val="333333"/>
        </w:rPr>
        <w:t>(по стихотворению В.Волгиной)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Слово спряталось куда-то,</w:t>
        <w:br/>
        <w:t>Слово спряталось и ждет.</w:t>
        <w:br/>
        <w:t>Пусть найдут меня ребята.</w:t>
        <w:br/>
        <w:t>Ну-ка, кто меня найдет?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Мама, папа, брат и я –</w:t>
        <w:br/>
        <w:t>Вот и вся моя ... (семья)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Наши руки были в мыле.</w:t>
        <w:br/>
        <w:t>Мы посуду сами мыли.</w:t>
        <w:br/>
        <w:t>Мы посуду мыли сами –</w:t>
        <w:br/>
        <w:t>Помогали нашей ... (маме!)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Мы цветы в саду сажаем,</w:t>
        <w:br/>
        <w:t>Их из лейки поливаем.</w:t>
        <w:br/>
        <w:t>Астры, лилии, тюльпаны</w:t>
        <w:br/>
        <w:t>Пусть растут для нашей... (мамы)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Воспитатель: -</w:t>
      </w:r>
      <w:r>
        <w:rPr>
          <w:color w:val="333333"/>
        </w:rPr>
        <w:t> Дети, любить свою семью – что это значит? Кто скажет?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Дети:</w:t>
      </w:r>
      <w:r>
        <w:rPr>
          <w:color w:val="333333"/>
        </w:rPr>
        <w:t> - Уважать всех, слушаться, помогать, убирать свои игрушки на место и т.п.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Воспитатель: - </w:t>
      </w:r>
      <w:r>
        <w:rPr>
          <w:color w:val="333333"/>
        </w:rPr>
        <w:t>Молодцы, ребята! Вы правильно понимаете уважение и любовь к своей семье. Послушайте загадку и подумайте, о ком она?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- Кто вас дети крепко любит</w:t>
        <w:br/>
        <w:t>Кто жалеет, кто целует?</w:t>
        <w:br/>
        <w:t>Кто заботиться, ласкает, нежно на руках качает?</w:t>
        <w:br/>
        <w:t>Песни добрые поет?</w:t>
        <w:br/>
        <w:t>Утром в детский сад ведет?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Дети</w:t>
      </w:r>
      <w:r>
        <w:rPr>
          <w:color w:val="333333"/>
        </w:rPr>
        <w:t>: - Мама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Воспитатель: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- От чистого сердца,</w:t>
        <w:br/>
        <w:t>Простыми словами</w:t>
        <w:br/>
        <w:t>Сегодня, друзья,</w:t>
        <w:br/>
        <w:t>Мы расскажем о маме.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Воспитатель:</w:t>
      </w:r>
      <w:r>
        <w:rPr>
          <w:color w:val="333333"/>
        </w:rPr>
        <w:t> - Правильно, о маме. В конце ноября наша страна отмечает замечательный праздник «День матери». Этот праздник существует и в других странах мира. Только в каждой стране своя дата его проведения. Вы скажите: «А как же 8 марта?» 8 марта – это международный женский день. Конечно же, его никто не отменял. Просто, в отличие от праздника 8 марта, в День матери поздравления принимают только мамы, а не все представительницы женского пола. И сегодня мы поговорим об этом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Дети, а кто для вас мама?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1-й ребёнок: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Мама – это небо!</w:t>
        <w:br/>
        <w:t>Мама – это свет!</w:t>
        <w:br/>
        <w:t>Мама – это счастье!</w:t>
        <w:br/>
        <w:t>Мамы лучше нет!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2-й ребёнок</w:t>
      </w:r>
      <w:r>
        <w:rPr>
          <w:color w:val="333333"/>
        </w:rPr>
        <w:t>: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Мама – это сказка!</w:t>
        <w:br/>
        <w:t>Мама – это смех!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3-й ребёнок: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Мама – это ласка!</w:t>
        <w:br/>
        <w:t>Мама любит всех!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4-й ребёнок: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Мама – осень золотая!</w:t>
        <w:br/>
        <w:t>Мама – самая родная!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5-й ребёнок: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Мама – это доброта,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Воспитатель:</w:t>
      </w:r>
      <w:r>
        <w:rPr>
          <w:color w:val="333333"/>
        </w:rPr>
        <w:t> - Слово «мама» - одно из самых древних на Земле. Оно почти одинаково звучит на языках разных народов: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Мама–по-русски,</w:t>
        <w:br/>
        <w:t>Әни–по-татарски,</w:t>
        <w:br/>
        <w:t>Анай–по-удмуртски,</w:t>
        <w:br/>
        <w:t>mother–по-английски,</w:t>
        <w:br/>
        <w:t>Mutter – по-немецки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Воспитатель:</w:t>
      </w:r>
      <w:r>
        <w:rPr>
          <w:color w:val="333333"/>
        </w:rPr>
        <w:t> - Сколько тепла таит слово, которым называют самого близкого и единственного человека!</w:t>
        <w:br/>
        <w:br/>
      </w:r>
      <w:r>
        <w:rPr>
          <w:rStyle w:val="StrongEmphasis"/>
          <w:color w:val="333333"/>
        </w:rPr>
        <w:t>Ребёнок: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b w:val="false"/>
          <w:bCs w:val="false"/>
          <w:color w:val="333333"/>
        </w:rPr>
        <w:t>- </w:t>
      </w:r>
      <w:r>
        <w:rPr>
          <w:color w:val="333333"/>
        </w:rPr>
        <w:t>Мамочка, милая, нежная, славная,</w:t>
        <w:br/>
        <w:t>Добрая, умная и лучезарная,</w:t>
        <w:br/>
        <w:t>В ладонях я счастье тебе подарю.</w:t>
        <w:br/>
        <w:t>Спасибо за все я тебе говорю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Ребёнок: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b w:val="false"/>
          <w:bCs w:val="false"/>
          <w:color w:val="333333"/>
        </w:rPr>
        <w:t>- Ж</w:t>
      </w:r>
      <w:r>
        <w:rPr>
          <w:color w:val="333333"/>
        </w:rPr>
        <w:t>иви, улыбайся невзгодам-годам,</w:t>
        <w:br/>
        <w:t>Заботы разделим с тобой пополам.</w:t>
        <w:br/>
        <w:t>Забудь о болезнях, о тревогах забудь,</w:t>
        <w:br/>
        <w:t>Любовью осветим твой жизненный путь.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Воспитатель: </w:t>
      </w:r>
      <w:r>
        <w:rPr>
          <w:color w:val="333333"/>
        </w:rPr>
        <w:t>- Первое слово, которое произносит человек, - «мама». Оно обращено к той, что подарила ему жизнь. Любовь к матери заложена в нас самой природой. Это чувство живет в человеке до конца его дней. Максим Горький писал: «Без солнца не цветут цветы, без любви нет счастья, без женщины нет любви, без матери нет ни поэта, ни героя». У мамы самое верное и чуткое сердце - в нем никогда не гаснет любовь, оно ни к чему не остается равнодушным. У мамы самые добрые и нежные руки, они всё умеют. Руки матери качали вас в колыбели, когда вы были ещё маленькими, это мама согревала вас своим дыханием. О маме пишут стихи, слагают песни, изображают на холсте.</w:t>
        <w:br/>
        <w:br/>
      </w:r>
      <w:r>
        <w:rPr>
          <w:rStyle w:val="StrongEmphasis"/>
          <w:color w:val="333333"/>
        </w:rPr>
        <w:t>Воспитатель:</w:t>
      </w:r>
      <w:r>
        <w:rPr>
          <w:color w:val="333333"/>
        </w:rPr>
        <w:t> - Вспомните: когда вы болели – всегда видели над собой озабоченное лицо матери, когда была в вашей жизни радость, вы видели эту радость на лице матери. Но если вы знаете маму дома, то совершенно не представляете на работе. А ведь она все свои знания, всё свое умение отдает тому делу, которым занята. Наши мамы имеют еще одну профессию – хозяйка дома. Дом держится на маме. Они ухаживают за детьми и мужем, готовят, убираются и очень многое умеют делать. А если мамы еще работают? То дети должны мамам помогать!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Игра "Добрые дела дома"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Воспитатель: - </w:t>
      </w:r>
      <w:r>
        <w:rPr>
          <w:color w:val="333333"/>
        </w:rPr>
        <w:t>Дети, стоя в кругу, передают друг другу корзиночку. С окончанием музыки тот, у кого оказалась корзиночка, рассказывает, как он помогает маме.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Воспитатель</w:t>
      </w:r>
      <w:r>
        <w:rPr>
          <w:color w:val="333333"/>
        </w:rPr>
        <w:t>: - Но главное, мать приобщает дитя к своей Родине. В его уста она вкладывает родной язык, вобравший богатство разума, мысли и чувства поколений. Она наполняет его жизнь духовной силой, помогая постичь вечные ценности. У мамы самое доброе и ласковое сердце, самые добрые и ласковые руки на свете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Игра "Красивые слова для мамы"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Воспитатель:</w:t>
      </w:r>
      <w:r>
        <w:rPr>
          <w:color w:val="333333"/>
        </w:rPr>
        <w:t> - Предлагаю сказать красивые слова о маме, передавая друг другу вот это красивое сердце. Какая ваша мама?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Дети:</w:t>
      </w:r>
      <w:r>
        <w:rPr>
          <w:color w:val="333333"/>
        </w:rPr>
        <w:t> - Милая, любимая, добрая, красивая, нежная, умная, ненаглядная, очаровательная, внимательная, трудолюбивая, приветливая, симпатичная.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Воспитатель:</w:t>
      </w:r>
      <w:r>
        <w:rPr>
          <w:color w:val="333333"/>
        </w:rPr>
        <w:t> - Надо стараться не огорчать маму, чаще радовать её своим вниманием и заботой. Давайте подумаем, как надо заботиться о маме?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Дети: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color w:val="333333"/>
        </w:rPr>
        <w:t>- Спросить, как она себя чувствует?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Не устала ли? Предложить прилечь, отдохнуть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Если тяжелая сумка, помочь ей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В автобусе или трамвае уступить место маме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color w:val="333333"/>
        </w:rPr>
        <w:t>- Выходя из транспорта, надо подать маме руку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Физкультминутка.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(Выполнение движений по тексту стихотворения).</w:t>
        <w:br/>
        <w:br/>
        <w:t>Маму я свою люблю,</w:t>
        <w:br/>
        <w:t>Я всегда ей помогу -</w:t>
        <w:br/>
        <w:t>Я стираю, полоскаю,</w:t>
        <w:br/>
        <w:t>Воду с ручек отряхиваю,</w:t>
        <w:br/>
        <w:t>Пол я чисто подмету</w:t>
        <w:br/>
        <w:t>И дрова ей наколю.</w:t>
        <w:br/>
        <w:t>Маме надо отдыхать,</w:t>
        <w:br/>
        <w:t>Маме хочется поспать.</w:t>
        <w:br/>
        <w:t>Я на цыпочках хожу,</w:t>
        <w:br/>
        <w:t>И ни разу,</w:t>
        <w:br/>
        <w:t>И ни разу ни словечка</w:t>
        <w:br/>
        <w:t>Не скажу.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Воспитатель: - </w:t>
      </w:r>
      <w:r>
        <w:rPr>
          <w:color w:val="333333"/>
        </w:rPr>
        <w:t>Мам надо радовать примерным поведением, хорошими успехами. Дарить им цветы, часто говорить “большое спасибо” и ничем не расстраивать. А если уж случилось, что ненароком обидели вы маму, то не стесняйтесь попросить прощения. Морщинки на лицах ваших мам появляются от того, что вы чем-то их огорчили. С помощью волшебных слов можно даже грустной или обиженной маме вернуть хорошее расположение духа, поднять настроение.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Растает даже ледяная глыба</w:t>
        <w:br/>
        <w:t>От слова тёплого…</w:t>
        <w:br/>
        <w:t>(Спасибо)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Зазеленеет старый пень,</w:t>
        <w:br/>
        <w:t>Когда услышит…</w:t>
        <w:br/>
        <w:t>(Добрый день)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Если больше есть не в силах;</w:t>
        <w:br/>
        <w:t>Скажем маме мы…</w:t>
        <w:br/>
        <w:t>(Спасибо)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Когда бранят за шалости,</w:t>
        <w:br/>
        <w:t>Говорим…</w:t>
        <w:br/>
        <w:t>(Прости, пожалуйста)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И во Франции, и в Дании</w:t>
        <w:br/>
        <w:t>На прощанье говорят…</w:t>
        <w:br/>
        <w:t>(До свидания)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Воспитатель: - </w:t>
      </w:r>
      <w:r>
        <w:rPr>
          <w:color w:val="333333"/>
        </w:rPr>
        <w:t>В честь праздника подарите маме подарок, который вы можете сделать своими руками, и она обязательно отблагодарит вас своей милой улыбкой и поцелуем. Подумайте, что можно подарить маме в этот пасмурный осенний день?</w:t>
      </w:r>
    </w:p>
    <w:p>
      <w:pPr>
        <w:pStyle w:val="Style14"/>
        <w:shd w:fill="FFFFFF" w:val="clear"/>
        <w:spacing w:before="0" w:after="135"/>
        <w:rPr/>
      </w:pPr>
      <w:r>
        <w:rPr>
          <w:color w:val="333333"/>
        </w:rPr>
        <w:t>Дети высказывают свои предположения.</w:t>
        <w:br/>
        <w:br/>
      </w:r>
      <w:r>
        <w:rPr>
          <w:rStyle w:val="StrongEmphasis"/>
          <w:color w:val="333333"/>
        </w:rPr>
        <w:t>Воспитатель:</w:t>
      </w:r>
      <w:r>
        <w:rPr>
          <w:color w:val="333333"/>
        </w:rPr>
        <w:t> - Предлагаю вам сделать обереги для мам из бусинок, которые будут защищать их от разных бед. И тогда мама будет уверена, что в семье растёт внимательный, добрый, чуткий человек. И мамины глаза засветятся радостью. Эти обереги вы подарите своим мамам в День матери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color w:val="333333"/>
        </w:rPr>
        <w:t>Дети изготавливают обереги.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</w:rPr>
        <w:t>Воспитатель: </w:t>
      </w:r>
      <w:r>
        <w:rPr>
          <w:color w:val="333333"/>
        </w:rPr>
        <w:t>- Ребята цените своих матерей, дарите им минуты радости, будьте заботливыми, всегда помните, что мы все перед ними в неоплатном долгу.</w:t>
      </w:r>
    </w:p>
    <w:p>
      <w:pPr>
        <w:pStyle w:val="Style14"/>
        <w:shd w:fill="FFFFFF" w:val="clear"/>
        <w:spacing w:before="0" w:after="135"/>
        <w:rPr>
          <w:color w:val="333333"/>
        </w:rPr>
      </w:pPr>
      <w:r>
        <w:rPr>
          <w:rStyle w:val="StrongEmphasis"/>
          <w:color w:val="333333"/>
        </w:rPr>
        <w:t>Итог: </w:t>
      </w:r>
      <w:r>
        <w:rPr/>
        <w:t>- Дети, наша беседа подошло к концу. О ком мы сегодня говорили? Что вам особенно запомнилось? Любите и берегите своих мам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47:00Z</dcterms:created>
  <dc:creator>Пользователь</dc:creator>
  <dc:description/>
  <cp:keywords/>
  <dc:language>en-US</dc:language>
  <cp:lastModifiedBy>Пользователь</cp:lastModifiedBy>
  <dcterms:modified xsi:type="dcterms:W3CDTF">2023-09-13T02:31:00Z</dcterms:modified>
  <cp:revision>3</cp:revision>
  <dc:subject/>
  <dc:title/>
</cp:coreProperties>
</file>