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lineRule="auto" w:line="276" w:before="0" w:after="0"/>
        <w:jc w:val="center"/>
        <w:rPr/>
      </w:pPr>
      <w:r>
        <w:rPr/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Муниципальное бюджетное  учреждение 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Детская школа искусств Белокалитвинского района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(МБУ ДО ДШИ Белокалитвинского района)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36"/>
          <w:szCs w:val="36"/>
        </w:rPr>
      </w:pPr>
      <w:r>
        <w:rPr>
          <w:spacing w:val="40"/>
          <w:sz w:val="36"/>
          <w:szCs w:val="36"/>
        </w:rPr>
        <w:t>Открытый урок на тему:</w:t>
      </w:r>
    </w:p>
    <w:p>
      <w:pPr>
        <w:pStyle w:val="Normal"/>
        <w:jc w:val="center"/>
        <w:rPr>
          <w:spacing w:val="40"/>
          <w:sz w:val="32"/>
          <w:szCs w:val="32"/>
          <w:u w:val="single"/>
        </w:rPr>
      </w:pPr>
      <w:r>
        <w:rPr>
          <w:spacing w:val="40"/>
          <w:sz w:val="32"/>
          <w:szCs w:val="32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ключительный этап работы над пьесой в средних классах ДМШ»</w:t>
      </w:r>
    </w:p>
    <w:p>
      <w:pPr>
        <w:pStyle w:val="Normal"/>
        <w:spacing w:lineRule="auto" w:line="360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 предмету «специальное фортепиано»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pacing w:val="40"/>
          <w:sz w:val="28"/>
          <w:szCs w:val="28"/>
          <w:u w:val="single"/>
        </w:rPr>
      </w:pPr>
      <w:r>
        <w:rPr>
          <w:spacing w:val="4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ab/>
        <w:t>Преподаватель:</w:t>
      </w:r>
    </w:p>
    <w:p>
      <w:pPr>
        <w:pStyle w:val="Normal"/>
        <w:rPr/>
      </w:pPr>
      <w:r>
        <w:rPr>
          <w:spacing w:val="40"/>
          <w:sz w:val="28"/>
          <w:szCs w:val="28"/>
        </w:rPr>
        <w:t xml:space="preserve">                                                 </w:t>
      </w:r>
      <w:r>
        <w:rPr>
          <w:spacing w:val="40"/>
          <w:sz w:val="28"/>
          <w:szCs w:val="28"/>
        </w:rPr>
        <w:t xml:space="preserve">Т.И. Григоренко 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г. Белая Калитва</w:t>
      </w:r>
    </w:p>
    <w:p>
      <w:pPr>
        <w:pStyle w:val="Normal"/>
        <w:jc w:val="center"/>
        <w:rPr>
          <w:rFonts w:cs="Arial"/>
          <w:spacing w:val="40"/>
          <w:sz w:val="28"/>
          <w:szCs w:val="28"/>
        </w:rPr>
      </w:pPr>
      <w:r>
        <w:rPr>
          <w:rFonts w:cs="Arial"/>
          <w:spacing w:val="40"/>
          <w:sz w:val="28"/>
          <w:szCs w:val="28"/>
        </w:rPr>
        <w:t>2022г.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к начинается с прослушивания пьесы П.И. Чайковского «Колыбельная песнь в бурю» в CD - записи. Это произведение было написано композитором на стихотворение Плещеева, поэтому слушаем его в вокальном исполнении. Характер пьесы полностью соответствует поэтическому образу, навеянному стихотворением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b/>
          <w:bCs/>
          <w:sz w:val="28"/>
          <w:szCs w:val="28"/>
        </w:rPr>
        <w:t>Цель данного урока:</w:t>
      </w:r>
      <w:r>
        <w:rPr>
          <w:sz w:val="28"/>
          <w:szCs w:val="28"/>
        </w:rPr>
        <w:t xml:space="preserve"> добиться цельности, яркого образного исполнения пьесы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b/>
          <w:bCs/>
          <w:sz w:val="28"/>
          <w:szCs w:val="28"/>
        </w:rPr>
        <w:t>Задачи урока:</w:t>
      </w:r>
      <w:r>
        <w:rPr>
          <w:sz w:val="28"/>
          <w:szCs w:val="28"/>
        </w:rPr>
        <w:t xml:space="preserve"> верно выполнить звуковой баланс между руками, проработать фразировку каждой части пьесы, выстроить темповое соотношение частей,  выполнить динамический план, тем самым добиться единства и цельности произведения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к проводится с ученицей 4 класса Кононенко Анной (10 лет). Девочка с очень хорошими музыкальными данными. Имеет опыт выступлений в конкурсах. Обладает определенными навыками исполнительства на фортепиано, превышающими ее возрастной уровень( по классам), о чем свидетельствует ранее пройденный репертуар. Быстро схватывает новый материал и легко запоминает наизусть. Ответственная, исполнительная, хорошо держится на сцене.</w:t>
      </w:r>
    </w:p>
    <w:p>
      <w:pPr>
        <w:pStyle w:val="Normal"/>
        <w:spacing w:lineRule="auto" w:line="36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од урока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над вступление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ервой часть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второй часть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третьей часть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оконча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ное проигрывание пьесы с последующим анализом ошибо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акцентирую внимание ученицы на том, что кантиленная пьеса требует повышенного слухового контроля и особо бережного отношения к звуку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ьеса выучена наизусть заранее, поэтому для более детального анализа  повторяем  ее строение и начинаем работать по частям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е вступления лежит основная песенная тема, она исполняется левой рукой в малой октаве. Правая рука аккомпанирует(фигуры из ровных восьмых). Начинаем работать над озвучиванием каждой ноты в левой руке. В обеих фразах вступления находим кульминацию и добиваемся осмысленного исполнения при полном слуховом контроле. Затем прибавляем правую руку, которая является фоном, ее динамика соответствует звучанию темы в левой руке. Выстраиваем баланс между руками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учимся подготавливать  вступление основной мелодии уже  в правой руке,  являющейся началом первой части. Находим весовое соотношение между руками: на коленях, на крышке инструмента, затем добиваемся этого же в звуке. Чтобы все звучало без запинок повторяем отдельно партии левой и правой руки. Выстраиваем четыре фразы по динамике: начало первой - более яркое и с каждой последующей фразой звук затихает .Вот такой эмоциональный посыл заключается в нашей пьесе. Второе предложение практически повторяет то, что мы уже научились делать, меняется только аккомпанемент, хотя его фактура остается прежней. Подводим итог первой части: это спокойное повествование, не представляющее никаких волнений, поэтому вся первая часть исполняется в спокойном эмоциональном настроении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торой части меняется тема песни, и появляется более насыщенная фактура в обеих руках. «Бурь еще не мало впереди быть может, и не раз забота сон его встревожит». Работаем по фразам. Слушаем и добиваемся проведения новой песенной темы, переплетающейся с аккордовым аккомпанементом. Озвучиваем 4-5 пальцы в правой руке, в которых и проходит непосредственно звучание темы, аккорды играем тише, компактнее, однородно. С каждой фразой прибавляем динамику и учимся играть кульминационный момент всем весом руки, «от спины»: крепкие кончики пальцев при свободной руке. Добавляем удобное движение локтем, переносящим звуки из верхнего регистра в нижний. Добиваемся однородности звучания в конце второй части. Отголоски темы проходят в партии левой руки, внося успокоение и предвосхищают  появление третьей части. Советую ученице сделать небольшую цезуру, дать угаснуть звукам второй части, и подготовить вступление первоначальной темы. «Спи, дитя, спокойно, вот гроза стихает». Она должна возникнуть из тишины. Этот динамический прием очень эффектен и выполнить его надо со вкусом, без чрезмерной вычурности. Композитор использует прием «эхо» на октаву вверх, что придает теме очарование. Это место получается сразу и не представляет для ученицы сложности. Переходим ко второму предложению. Оно является кульминационным. Сложность состоит в полифоническом изложении темы, которая распределяется между руками, одновременно переплетаясь с аккомпанементом. Работаем по голосам: отдельно учим мелодию, распределяем ее между пр. и лев. руками. Добиваемся гладкого исполнения данного отрывка без помарок и с четким разделением звука на мелодию и аккомпанемент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идет длительное угасание темы с многократным ее повторением. Выстраиваем динамику фраз от  mp до ppp. Акцентирую внимание ученицы на разной тембровой окраске одинаковых фраз в правой и левой руке. На первую долю мелодии нет аккомпанемента. Это важно запомнить. Начало фраз звучит в тишине и не допустимо грубое вступление аккомпанирующих звуков. Они должны естественно вливаться в общую звуковую картину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части звуки растворяются, но левая рука совершает перенос в верхний регистр на вторую долю. Эта терция должна звучать на pp, но достаточно ясно, без акцента. Тут поможет добиться желаемого звучания сравнение со «звездочкой в ночном небе»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ыполнена вся работа по тексту, выстроен динамический план, необходимо еще раз уточнить педаль. Строение мелодии таково: первая доля- это две восьмые ноты, которые звучат неустойчиво и через две последующих четверти  устремляются   к акцентированной первой доле следующего такта. Так начинается большинство фраз первой и третьей частей. Из-за секундного соотношения звуков брать педаль в этих местах недопустимо, что очень трудно выполнить учащейся 4 класса. Педаль появляется на второй и третьей долях такта.  Более привычно брать педаль на сильную долю, но в нашем конкретном случае это будет ошибкой. Поэтому работа над педалью будет довольно хлопотной.  Такую работу лучше тщательно выполнить дома, а на уроке только корректировать. 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урока вся  пьеса  проигрывается со всеми выполненными ранее указаниями. Прошу ученицу проанализировать свое исполнение. Отмечаем удавшиеся моменты, и выявляем неудачи.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sz w:val="28"/>
          <w:szCs w:val="28"/>
        </w:rPr>
        <w:t xml:space="preserve">Подводим </w:t>
      </w:r>
      <w:r>
        <w:rPr>
          <w:b/>
          <w:bCs/>
          <w:sz w:val="28"/>
          <w:szCs w:val="28"/>
        </w:rPr>
        <w:t xml:space="preserve">итог урока: </w:t>
      </w:r>
      <w:r>
        <w:rPr>
          <w:sz w:val="28"/>
          <w:szCs w:val="28"/>
        </w:rPr>
        <w:t>с помощью удобных движений в руке, слухового контроля, правильно выстроенного темпового и динамического планов, грамотного использования педали  достигнуты единство и целостность выученной пьесы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ормляем домашнее задание, и намечаем дальнейшие задачи, по подготовке к предстоящему концертному выступлению.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:</w:t>
      </w:r>
    </w:p>
    <w:p>
      <w:pPr>
        <w:pStyle w:val="Normal"/>
        <w:spacing w:lineRule="auto" w:line="360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1. Алексеев А.Д. «Методика обучения игре на фортепиано» М.,1982.</w:t>
      </w:r>
    </w:p>
    <w:p>
      <w:pPr>
        <w:pStyle w:val="Normal"/>
        <w:spacing w:lineRule="auto" w:line="36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2. Нейгауз Г.Г. «Об искусстве фортепианной игры» - М., 1982.</w:t>
      </w:r>
    </w:p>
    <w:p>
      <w:pPr>
        <w:pStyle w:val="Normal"/>
        <w:spacing w:lineRule="auto" w:line="36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3. Николаев А. «Фортепианное наследие Чайковского». Музгиз ,1949г.</w:t>
      </w:r>
    </w:p>
    <w:p>
      <w:pPr>
        <w:pStyle w:val="Normal"/>
        <w:spacing w:lineRule="auto" w:line="36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4.  Ткаченко А.С. «Работа над выразительностью и способы работы над</w:t>
      </w:r>
    </w:p>
    <w:p>
      <w:pPr>
        <w:pStyle w:val="Normal"/>
        <w:spacing w:lineRule="auto" w:line="360"/>
        <w:ind w:left="0" w:right="0"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ьесой кантиленного характера».</w:t>
      </w:r>
    </w:p>
    <w:p>
      <w:pPr>
        <w:pStyle w:val="Normal"/>
        <w:spacing w:lineRule="auto" w:line="36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42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eastAsia="zh-CN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8:00Z</dcterms:created>
  <dc:creator>www.PHILka.RU</dc:creator>
  <dc:description/>
  <dc:language>en-US</dc:language>
  <cp:lastModifiedBy/>
  <dcterms:modified xsi:type="dcterms:W3CDTF">2023-09-12T15:40:40Z</dcterms:modified>
  <cp:revision>3</cp:revision>
  <dc:subject/>
  <dc:title/>
</cp:coreProperties>
</file>