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300" w:after="0"/>
        <w:ind w:left="300" w:right="300" w:firstLine="140"/>
        <w:jc w:val="both"/>
        <w:rPr>
          <w:rFonts w:ascii="Times New Roman" w:hAnsi="Times New Roman" w:eastAsia="Bookman Old Style;DamageLog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92B2C"/>
          <w:spacing w:val="0"/>
          <w:sz w:val="28"/>
          <w:szCs w:val="28"/>
          <w:lang w:val="ru-RU"/>
        </w:rPr>
      </w:pPr>
      <w:r>
        <w:rPr>
          <w:rFonts w:eastAsia="Bookman Old Style;DamageLog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92B2C"/>
          <w:spacing w:val="0"/>
          <w:kern w:val="0"/>
          <w:sz w:val="28"/>
          <w:szCs w:val="28"/>
          <w:lang w:val="ru-RU" w:eastAsia="zh-CN" w:bidi="ar"/>
        </w:rPr>
        <w:t>Тема: «</w:t>
      </w:r>
      <w:r>
        <w:rPr>
          <w:rFonts w:eastAsia="Bookman Old Style;DamageLog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92B2C"/>
          <w:spacing w:val="0"/>
          <w:kern w:val="0"/>
          <w:sz w:val="28"/>
          <w:szCs w:val="28"/>
          <w:lang w:val="en-US" w:eastAsia="zh-CN" w:bidi="ar"/>
        </w:rPr>
        <w:t>Методика организации постановочной и репетиционной работы в детском хореографическом коллективе (народном, эстрадном, современном)</w:t>
      </w:r>
      <w:r>
        <w:rPr>
          <w:rFonts w:eastAsia="Bookman Old Style;DamageLog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92B2C"/>
          <w:spacing w:val="0"/>
          <w:kern w:val="0"/>
          <w:sz w:val="28"/>
          <w:szCs w:val="28"/>
          <w:lang w:val="ru-RU" w:eastAsia="zh-CN" w:bidi="ar"/>
        </w:rPr>
        <w:t>»</w:t>
      </w:r>
    </w:p>
    <w:p>
      <w:pPr>
        <w:pStyle w:val="Normal"/>
        <w:keepNext w:val="false"/>
        <w:keepLines w:val="false"/>
        <w:widowControl/>
        <w:pBdr>
          <w:top w:val="single" w:sz="6" w:space="0" w:color="000000"/>
        </w:pBdr>
        <w:spacing w:lineRule="atLeast" w:line="0" w:before="300" w:after="0"/>
        <w:ind w:left="300" w:right="30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Bookman Old Style;DamageLog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92B2C"/>
          <w:spacing w:val="0"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fillcolor="black" stroked="f" o:allowincell="f" style="position:absolute;margin-left:0pt;margin-top:0pt;width:431.95pt;height:1.45pt;mso-wrap-style:none;v-text-anchor:middl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lineRule="atLeast" w:line="390" w:before="300" w:after="300"/>
        <w:ind w:left="300" w:right="300" w:hanging="0"/>
        <w:jc w:val="both"/>
        <w:rPr>
          <w:rFonts w:ascii="Times New Roman" w:hAnsi="Times New Roman" w:eastAsia="Bookman Old Style;DamageLog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92B2C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Bookman Old Style;DamageLog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92B2C"/>
          <w:spacing w:val="0"/>
          <w:kern w:val="0"/>
          <w:sz w:val="28"/>
          <w:szCs w:val="28"/>
          <w:lang w:val="en-US" w:eastAsia="zh-CN" w:bidi="ar"/>
        </w:rPr>
        <w:t>1. Принципы организации и методика постановочного процесса.</w:t>
        <w:br/>
        <w:t>2. Учёт возрастных и индивидуально-психологических особенностей детей и подростков при сочинении хореографической композиции</w:t>
      </w:r>
      <w:r>
        <w:rPr>
          <w:rFonts w:eastAsia="Bookman Old Style;DamageLog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92B2C"/>
          <w:spacing w:val="0"/>
          <w:kern w:val="0"/>
          <w:sz w:val="28"/>
          <w:szCs w:val="28"/>
          <w:lang w:val="ru-RU" w:eastAsia="zh-CN" w:bidi="ar"/>
        </w:rPr>
        <w:t>.</w:t>
      </w:r>
      <w:r>
        <w:rPr>
          <w:rFonts w:eastAsia="Bookman Old Style;DamageLog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92B2C"/>
          <w:spacing w:val="0"/>
          <w:kern w:val="0"/>
          <w:sz w:val="28"/>
          <w:szCs w:val="28"/>
          <w:lang w:val="en-US" w:eastAsia="zh-CN" w:bidi="ar"/>
        </w:rPr>
        <w:br/>
        <w:t>3. Цели и задачи репетиционной работы. Методика проведения репетиционной работы</w:t>
      </w:r>
      <w:r>
        <w:rPr>
          <w:rFonts w:eastAsia="Bookman Old Style;DamageLog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92B2C"/>
          <w:spacing w:val="0"/>
          <w:kern w:val="0"/>
          <w:sz w:val="28"/>
          <w:szCs w:val="28"/>
          <w:lang w:val="ru-RU" w:eastAsia="zh-CN" w:bidi="ar"/>
        </w:rPr>
        <w:t>.</w:t>
      </w:r>
      <w:r>
        <w:rPr>
          <w:rFonts w:eastAsia="Bookman Old Style;DamageLog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92B2C"/>
          <w:spacing w:val="0"/>
          <w:kern w:val="0"/>
          <w:sz w:val="28"/>
          <w:szCs w:val="28"/>
          <w:lang w:val="en-US" w:eastAsia="zh-CN" w:bidi="ar"/>
        </w:rPr>
        <w:br/>
      </w:r>
    </w:p>
    <w:p>
      <w:pPr>
        <w:pStyle w:val="Normal"/>
        <w:keepNext w:val="false"/>
        <w:keepLines w:val="false"/>
        <w:widowControl/>
        <w:pBdr/>
        <w:spacing w:lineRule="atLeast" w:line="390" w:before="300" w:after="300"/>
        <w:ind w:left="300" w:right="300" w:firstLine="140"/>
        <w:jc w:val="both"/>
        <w:rPr>
          <w:rFonts w:ascii="Times New Roman" w:hAnsi="Times New Roman" w:eastAsia="Bookman Old Style;DamageLog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92B2C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Bookman Old Style;DamageLog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92B2C"/>
          <w:spacing w:val="0"/>
          <w:kern w:val="0"/>
          <w:sz w:val="28"/>
          <w:szCs w:val="28"/>
          <w:lang w:val="en-US" w:eastAsia="zh-CN" w:bidi="ar"/>
        </w:rPr>
        <w:t>Методика — это совокупность форм, методов и приёмов работы педагога, это своеобразные технологии профессионально-практической деятельности хореографа.</w:t>
        <w:br/>
        <w:t>Постановочная работа- индивидуально неповторимый, творческий процесс создания хореографического произведения, имеющий определённые закономерности.</w:t>
        <w:br/>
        <w:t>Репетиционная работа — это сложный художественно-педагогический процесс, в основе которого лежит коллективная творческая деятельность, предполагающая серию репетиций по созданию новых произведений, по поддержанию высокого художественного уровня имеющихся хореографических номеров и постоянному росту исполнительского уровня участников коллектива.</w:t>
        <w:br/>
        <w:t>Балетмейстерская деятельность является одним из сложнейших аспектов профессиональной работы хореографа и имеет доминирующее значение в работе руководителя танцевального коллектива. Постановочная работа сопряжена с образным мышлением и творческим воображением. Кроме того, она требует от руководителя коммуникативных, организаторских способностей, а также педагогических и репетиционно-постановочных навыков.</w:t>
        <w:br/>
        <w:t>Работа в коллективе по созданию нового хореографического произведения всегда ведётся в нескольких направлениях.</w:t>
        <w:br/>
        <w:t>1. Первое направление включает в себя индивидуальную работу постановщика по созданию хореографического произведения, которая включает в себя - формирование идеи и замысла; период подбора музыкально-хореографического материала; стадию построения драматургической линии хореографической композиции; разработка композиционного плана.</w:t>
        <w:br/>
        <w:t>2. Второе направление охватывает работу постановщика с музыкальным руководителем или концертмейстером коллектива по созданию музыкальной партитуры, и с художником, создающим сценические костюмы к будущему танцу.</w:t>
        <w:br/>
        <w:t>3. Третье направление предполагает непосредственную работу с коллективом при создании хореографического произведения, куда входят беседы и рассказы о будущей хореографической постановке и период самой постановочно-репетиционной работы с исполнителями. Постановщик намечает образные характеристики героев, рассказывает об особенностях взаимодействия персонажей. Такие беседы необходимы для детей, так как они создают яркую картину действия, воспитывают чувство причастности к творческому процессу, ответственность за конечный результат и вырабатывают дух коллективизма.</w:t>
        <w:br/>
        <w:t>Основными критериями при подборе хореографического материала для будущей постановки являются:</w:t>
        <w:br/>
        <w:t>• возрастная градация коллектива;</w:t>
        <w:br/>
        <w:t>• художественно-технический уровень коллектива и степень исполнительских возможностей его участников;</w:t>
        <w:br/>
        <w:t>• возможности сценического воплощения номера.</w:t>
        <w:br/>
        <w:t>При постановочном процессе балетмейстер должен исходить из психолого-возрастных особенностей группы или коллектива, так как каждому возрастному уровню детей соответствует психолого-эмоциональная шкала восприятия. Говоря о детском коллективе, следует учитывать приемлемое деление по группам с точки зрения психофизических критериев, и на основе этой градации осуществлять подбор музыкального и хореографического материала.</w:t>
        <w:br/>
        <w:t>1) Малыши или подготовительная группа - 4-6 лет;</w:t>
        <w:br/>
        <w:t>2) младшая группа - 6-8лет;</w:t>
        <w:br/>
        <w:t>3) средняя группа - 8-12 лет;</w:t>
        <w:br/>
        <w:t>4) старшая группа -12-15 лет;</w:t>
        <w:br/>
        <w:t>5) подростковая или юношеская группа -14-16лет.</w:t>
        <w:br/>
        <w:t>Однако, несмотря на разницу возрастных групп при постановочном процессе необходимо придерживаться общих определённых требований</w:t>
        <w:br/>
        <w:t>• для одной и той же возрастной группы необходимо создавать танцы разного жанра: игрового, сюжетного;</w:t>
        <w:br/>
        <w:t>• создаваемые номера должны отличатся по форме и по составу исполнителей;</w:t>
        <w:br/>
        <w:t>• при постановочном процессе необходимо работать двумя составами, что позволит занять всех участников коллектива.</w:t>
        <w:br/>
        <w:t>У каждого балетмейстера вырабатывается своя индивидуальная манера постановки и своя методика построения постановочно-репетиционного процесса. Однако это не исключает необходимости знания системы различных методов, средств и форм постановочного процесса.</w:t>
        <w:br/>
        <w:t>Методика постановочной работы может быть различной. В традиционной методике используют словесные, наглядные и практические методы:</w:t>
        <w:br/>
        <w:t>• словесные методы основываются на объяснении, рассказе и беседе;</w:t>
        <w:br/>
        <w:t>• наглядный метод является одним из решающих при постановочном процессе, так как основывается на стремлении детей подражать педагогу. Подражая своему педагогу в манере и характере исполнения движений, они копируют не только грамотный и выразительный показ, но и его возможные ошибки;</w:t>
        <w:br/>
        <w:t>• практический метод включает в себя самостоятельное исполнение хореографического текста.</w:t>
        <w:br/>
        <w:t>В целях повышения эффективности постановочного процесса балетмейстеры иногда прибегают к «проблемной методике», которая предполагает более активную умственную и эмоциональную деятельность. Во время постановочного процесса балетмейстер предлагает детям дополнить танцевальную комбинацию или исполнить предлагаемое движение в своём стиле.</w:t>
        <w:br/>
        <w:t>Сама схема постановочного процесса может быть разной. Первый вариант - постановка номера - с выхода и до финала. Как правило, этот вид постановочного процесса используется при переносе готового хореографического номера на другой состав, или если балетмейстер полностью сочинил композицию.</w:t>
        <w:br/>
        <w:t>Второй вариант - поэтапный постановочный процесс, в котором идёт проучивание основных и наиболее часто встречающихся движений; затем объединение их в комбинации и в этюды. Разводка по рисункам с включением комбинаций. В таком варианте возможны изменения в лексике и рисунках.</w:t>
        <w:br/>
        <w:t>Однако при всех вариантах проученные материал необходимо повторить несколько раз, чтобы закрепить в памяти, вжиться в «роль».</w:t>
        <w:br/>
      </w:r>
      <w:r>
        <w:rPr>
          <w:rFonts w:eastAsia="Bookman Old Style;DamageLog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92B2C"/>
          <w:spacing w:val="0"/>
          <w:kern w:val="0"/>
          <w:sz w:val="28"/>
          <w:szCs w:val="28"/>
          <w:lang w:val="ru-RU" w:eastAsia="zh-CN" w:bidi="ar"/>
        </w:rPr>
        <w:t>Учёт</w:t>
      </w:r>
      <w:r>
        <w:rPr>
          <w:rFonts w:eastAsia="Bookman Old Style;DamageLog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92B2C"/>
          <w:spacing w:val="0"/>
          <w:kern w:val="0"/>
          <w:sz w:val="28"/>
          <w:szCs w:val="28"/>
          <w:lang w:val="en-US" w:eastAsia="zh-CN" w:bidi="ar"/>
        </w:rPr>
        <w:t xml:space="preserve"> возрастных и индивидуально-психологических особенностей детей при сочинении хореографической композиции</w:t>
      </w:r>
      <w:r>
        <w:rPr>
          <w:rFonts w:eastAsia="Bookman Old Style;DamageLog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92B2C"/>
          <w:spacing w:val="0"/>
          <w:kern w:val="0"/>
          <w:sz w:val="28"/>
          <w:szCs w:val="28"/>
          <w:lang w:val="ru-RU" w:eastAsia="zh-CN" w:bidi="ar"/>
        </w:rPr>
        <w:t>.</w:t>
      </w:r>
      <w:r>
        <w:rPr>
          <w:rFonts w:eastAsia="Bookman Old Style;DamageLog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92B2C"/>
          <w:spacing w:val="0"/>
          <w:kern w:val="0"/>
          <w:sz w:val="28"/>
          <w:szCs w:val="28"/>
          <w:lang w:val="en-US" w:eastAsia="zh-CN" w:bidi="ar"/>
        </w:rPr>
        <w:br/>
        <w:t>Подбор танцевального номера для детского коллектива имеет свои законы, прежде всего, нравственно-эстетические, и их несоблюдение чревато нежелательными последствиями. На постановку одного сценического номера тратится достаточно много времени и сил, в процессе его создания идёт формирование эстетического вкуса. Восприятие танца, его образа (одновременно и слуховое, и зрительное, и эмоциональное) связано с определённой подготовкой к ассоциативному мышлению, которое необходимо развивать у детей. Но художественного впечатления достигает лишь танец, несущий в себе интересный, индивидуальный облик, поэтому детские номера могут создаваться на:</w:t>
        <w:br/>
        <w:t>• сюжете, связанном со сказками, героями детских мультфильмов, игр и т.д.</w:t>
        <w:br/>
        <w:t>• основе образов, связанных с детским миром и не имеющим сюжета, например - «Подснежник», «Солнышко», «Весёлые колокольчики» и т.д.</w:t>
        <w:br/>
        <w:t>При всём многообразии источников необходимо знание психологовозрастных особенностей детей и дифференцированный подход к постановочному процессу.</w:t>
        <w:br/>
        <w:t>Малыши или подготовительная группа 4-6 лет первый год обучения</w:t>
        <w:br/>
        <w:t>Для этой возрастной группы необходимо в первую очередь развивать музыкальный слух и чувство ритма. Поэтому универсальным движением, на основе которого можно строить танцевальные этюды — это танцевальные шаги и их сочетание.</w:t>
        <w:br/>
        <w:t>Необходимо совершенствовать умение ритмично выполнять основные движения, поэтому надо давать упражнения на хлопки, притопы, повороты.</w:t>
        <w:br/>
        <w:t>В этом возрасте можно давать танцевальные этюды для развития актёрской выразительности. В репертуаре могут быть танцевальные этюды «кошечки», «птички», «медведи» и т.д., где положения рук, корпуса и головы понятны детям и доступны им.</w:t>
        <w:br/>
        <w:t>В этом возрасте даётся понятие о красоте осанки, лёгкости шага, делающие движения красивыми и грациозными</w:t>
        <w:br/>
        <w:t>В занятиях должны преобладать игровые моменты и необходимо использовать лёгкие танцевальные формы</w:t>
        <w:br/>
        <w:t>На первом году обучения дети пробуют выстраиваться в простые рисунки, преимущественно в горизонтальные и вертикальные линии, двигаться по кругу, иногда их можно ставить в пары друг с другом.</w:t>
        <w:br/>
        <w:t>Большая часть урока проводится на середине зала</w:t>
        <w:br/>
        <w:t>Младшая группа 6-8лет - второй, третий год обучения.</w:t>
        <w:br/>
        <w:t>У детей этого возраста восприятие целостное, память - эмоциональная, мышление - преимущественно образное (конкретно образное), поэтому танец для них на первых парах может ассоциироваться не только с музыкой, но и со словами, рисунками, бытовым жестом, элементами пантомимы. Один из видов искусства помогает восприятию другого, а их синтез даёт необходимую полноту восприятия искусства в целом. В основу обучения танцевальному искусству детей младшего школьного возраста необходимо положить методику игрового проведения занятий. Но игра должна выступать как способ организации привлекательной коллективной деятельности, направленной на выработку художественно-творческих и исполнительских умений и навыков.</w:t>
        <w:br/>
        <w:t>Игру - занятие необходимо рассматривать как метод достижения намеченной педагогом цели, содержащей в себе элементы волевых усилий, упорства в исполнительском труде. Специфика обучения хореографии связана с преодолением физических нагрузок, но сами по себе физические трудности не имеют воспитательного значения, если не связаны с творчеством и эмоциями, и не сочетаются с трудом умственным. Так, действуя в игровой, воображаемой ситуации, в определённой творческой роли, ребёнок как бы перешагивает рубеж своих возможностей - он становится более организованным, собранным и волевым.</w:t>
        <w:br/>
        <w:t>На занятиях в этой группе усложняются не только движения, но и рисунки начинается</w:t>
        <w:br/>
        <w:t>• усвоение построения в колонны по 2 и 4 человека,</w:t>
        <w:br/>
        <w:t>• осваиваются переменные направления - по кругу, по диагонали, вправо, влево,</w:t>
        <w:br/>
        <w:t>• появляются понятия рисунка «змейки, улитки»,</w:t>
        <w:br/>
        <w:t>• совершенствуется опыт детей по поводу музыкально-ритмических изменений, то есть вводятся понятия шага на 3\4, 4\4,</w:t>
        <w:br/>
        <w:t>• даются элементы свободной и естественной пластики,</w:t>
        <w:br/>
        <w:t>• начинается работа по ознакомлению со станком,</w:t>
        <w:br/>
        <w:t>• проводятся первые уроки на растяжку,</w:t>
        <w:br/>
        <w:t>• для мальчиков идёт ознакомление с простейшими трюковыми элементами,</w:t>
        <w:br/>
        <w:t>• развивается творческая активность в придумывании различных персонажей и игровых образов, и их эмоционального состояния.</w:t>
        <w:br/>
        <w:t>В этой возрастной группе репертуар можно усложнить разнообразными польками, образными танцами, такими как «Журавель», «Жабка» «Колосочек» и т.д.</w:t>
        <w:br/>
        <w:t>Вводятся танцы, которые несут небольшой элемент сложности и эмоционального состояния, например - «Весёлый котёнок», «Грустная птичка» и т.д.</w:t>
        <w:br/>
        <w:t>У педагога для этого возраста должен быть большой арсенал различных форм игровой деятельности: Творческие игры. Сюжетно- ролевые игры. Импровизационные игры.</w:t>
        <w:br/>
        <w:t>Средняя группа - 8-12 лет</w:t>
        <w:br/>
        <w:t>В этой возрастной группе необходимо учитывать особенности детей 8-12 лет. Именно в этом возрасте ускоряется физическое развитие ребёнка. Дети в этом возрасте быстро растут, у них увеличивается скорость и сила движения, улучшается равновесие Кожно-мышечная чувствительность позволяет ученикам более точно исполнять движения, связанные со сгибанием и разгибанием корпуса, ног, рук, наклонами и поворотами головы. В этом возрасте более эффективно осваиваются движения, требующие навыков координации, пространственности, чувства равновесия, гибкости, силы и т.д. Происходят определённые изменения и в психологии. Идёт процесс познания, и здесь особое значение приобретают беседы о хореографии, фольклоре, балетном театре, источниках и правилах исполнения движения и т.д.</w:t>
        <w:br/>
        <w:t>В этой группе могут быть различные переплясы, игровые танцы, танцы с более сложной лексикой.</w:t>
        <w:br/>
        <w:t>Подростковые группы - 12-15 лет</w:t>
        <w:br/>
        <w:t>Подростковым (возраст тинэйджера) считается возраст с 12 до 15 лет, и он относится к наиболее сложному периоду. В этот период происходит:</w:t>
        <w:br/>
        <w:t>• формирование навыков логического мышления и памяти,</w:t>
        <w:br/>
        <w:t>• развитие познавательных процессов подростков достигают такого уровня, что они оказываются практически готовыми к выполнению всех видов умственной работы взрослого человека, включая самые сложные.</w:t>
        <w:br/>
        <w:t>Однако развитие эмоциональной сферы протекает очень бурно и неравномерно и выражается в резкой смене настроений и переживаний, повышенной возбудимости, импульсивности и чрезмерно большого диапазона полярных чувств.</w:t>
        <w:br/>
        <w:t>В этом возрасте наблюдается наличие подросткового комплекса, который демонстрирует перепады настроения подростков - порой от безудержного веселья к унынию и обратно, а также ряд других полярных качеств, выступающих попеременно. В процессе общения проходят значимые перемены: теряется актуальность отношения с родителями, учителями и первостепенную значимость приобретают отношения со сверстниками, ярко проявляется принадлежность к какой- либо группе</w:t>
        <w:br/>
        <w:t>В этой группе идёт закрепление и более глубокое изучение практических знаний и навыков о правилах и закономерностях движения тела, ног, рук, корпуса, головы. Движения, усвоенные у станка, исполняются на середине. Лексика предельно усложняется, и в хореографических номерах используется техника вращения, присядок, трюковые элементы, простые поддержки и т.д. Кроме того, для этой подростковой группы доступны номера, отражающие отношения полов. Сюжетно-игровые номера и танцевальные композиции с драматургическим содержанием так же могут входить в репертуар этой группы.</w:t>
        <w:br/>
        <w:t>К этому времени подростки должны уметь исполнять движения народно-сценических танцев различных народов, таких как Украина, Грузия, Молдавия, Венгрия, Польша и т.д., с сохранением динамики, характера и манеры исполнения. В этой группе должны танцевать традиционные белорусские танцы такие как «Лявониха», «Микита». «Митусь» - все те номера, которые требуют определённой хореографической подготовки и технических хореографических навыков.</w:t>
        <w:br/>
        <w:t>Цели и задачи репетиционной работы. Методика проведения репетиционной работы</w:t>
        <w:br/>
        <w:t>Руководитель должен использовать такие приёмы и методы работы с коллективом на репетиции, которые позволяли бы успешно решать стоящие перед ним творческие и воспитательные задачи. Важно продумать организационно-методическую и техническую стороны репетиционные занятия до мельчайших подробностей.</w:t>
        <w:br/>
        <w:t>Продолжительность каждого занятия в детском хореографическом коллективе зависит от возрастной группы:</w:t>
        <w:br/>
        <w:t>• для малышей, подготовительных групп продолжительность занятия - 30-40 минут;</w:t>
        <w:br/>
        <w:t>• для младшей группы и средней - от 45 до 60 мин;</w:t>
        <w:br/>
        <w:t>• для старшей и подростковой группы занятия могут увеличиваться от 60 мин до 1ч 30</w:t>
        <w:br/>
        <w:t>В этот отрезок времени входят - разогрев, репетиционная работа и постановочная работа. Исходя из того же деления детей на группы по возрастному принципу строиться занятие по хореографии</w:t>
        <w:br/>
        <w:t>Как правило, занятие строиться по следующей схеме.</w:t>
        <w:br/>
        <w:t>1часть - вводная, она занимает 5-10 минут. Её задача - организовать внимание детей, создать рабочее настроение и обстановку, разогреть детей, ввести их мышцы в рабочее состояние. Содержание занятия зависит от возраста детей и их подготовленности. В средних и старших группах вводится экзерсис у станка продолжительностью 20-25 минут</w:t>
        <w:br/>
        <w:t>2часть - учебно-репетиционная. Её задача - проучивание новых элементов, отработка и закрепление пройденного материала.</w:t>
        <w:br/>
        <w:t>3часть - постановочная. В этой части занятия ставятся новые номера и репетируются уже имеющиеся номера в репертуаре, происходит ввод новых исполнителей и т.д.</w:t>
        <w:br/>
        <w:t>Подача материала в детских хореографических коллективах должна осуществляться по принципу:</w:t>
        <w:br/>
        <w:t>- от простого к сложному;</w:t>
        <w:br/>
        <w:t>- от маленького к большому.</w:t>
        <w:br/>
        <w:t>При проведении занятий необходимо учитывать и соблюдать следующие правила:</w:t>
        <w:br/>
        <w:t>1) Показ движений должен быть в полную ногу и в полную силу, что бы дети видели наглядно, как должно исполняться движение.</w:t>
        <w:br/>
        <w:t>2) При показе любого движения необходимо доходчивое объяснение.</w:t>
        <w:br/>
        <w:t>3) Любой урок должен строиться с учётом «внимания» и «отдыха».</w:t>
        <w:br/>
        <w:t>4) В движениях должны присутствовать элементы игры (подготовительные, младшие группы)</w:t>
        <w:br/>
        <w:t>5) Необходимо давать детям возможность для импровизации</w:t>
        <w:br/>
        <w:t>6) Не перегружать детей и давать им возможность ослабить внимание лёгкими паузами или исполнением знакомых движений.</w:t>
        <w:br/>
        <w:t>7) При показе образных движений надо обсуждать эмоциональную окраску этого образа (злой волк, хитрая лиса, весёлый зайчик).</w:t>
        <w:br/>
      </w:r>
    </w:p>
    <w:p>
      <w:pPr>
        <w:pStyle w:val="Normal"/>
        <w:keepNext w:val="false"/>
        <w:keepLines w:val="false"/>
        <w:widowControl/>
        <w:pBdr/>
        <w:spacing w:lineRule="atLeast" w:line="390" w:before="300" w:after="300"/>
        <w:ind w:left="300" w:right="300" w:firstLine="280"/>
        <w:jc w:val="both"/>
        <w:rPr/>
      </w:pPr>
      <w:r>
        <w:rPr>
          <w:rFonts w:eastAsia="Bookman Old Style;DamageLog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92B2C"/>
          <w:spacing w:val="0"/>
          <w:kern w:val="0"/>
          <w:sz w:val="28"/>
          <w:szCs w:val="28"/>
          <w:u w:val="single"/>
          <w:lang w:val="en-US" w:eastAsia="zh-CN" w:bidi="ar"/>
        </w:rPr>
        <w:t>Литература</w:t>
      </w:r>
      <w:r>
        <w:rPr>
          <w:rFonts w:eastAsia="Bookman Old Style;DamageLog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92B2C"/>
          <w:spacing w:val="0"/>
          <w:kern w:val="0"/>
          <w:sz w:val="28"/>
          <w:szCs w:val="28"/>
          <w:lang w:val="ru-RU" w:eastAsia="zh-CN" w:bidi="ar"/>
        </w:rPr>
        <w:t>:</w:t>
      </w:r>
      <w:r>
        <w:rPr>
          <w:rFonts w:eastAsia="Bookman Old Style;DamageLog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92B2C"/>
          <w:spacing w:val="0"/>
          <w:kern w:val="0"/>
          <w:sz w:val="28"/>
          <w:szCs w:val="28"/>
          <w:lang w:val="en-US" w:eastAsia="zh-CN" w:bidi="ar"/>
        </w:rPr>
        <w:br/>
        <w:t>1. Богданов, Г.Ф. Работа над композицией и драматургией хореографического произведения: Учебно-методическое пособие / Г.Ф. Богданов. М.: ВЦХТ («Я вхожу в мир искусств»), 2007. - 192с., ил., нот.</w:t>
        <w:br/>
        <w:t>2. Богданов, Г.Ф. Работа над содержанием хореографического произведения: Учебно-методическое пособие / Г.Ф. Богданов. М.: ВЦХТ («Я вхожу в мир искусств»), 2006. - 144с., ил., нот.</w:t>
        <w:br/>
        <w:t>3. Богданов, Г.Ф. Работа над танцевальной речью: Учебно-методическое пособие / Г.Ф. Богданов. М.: ВЦХТ («Я вхожу в мир искусств»), 2006. - 160с., ил., нот.</w:t>
        <w:br/>
        <w:t>4. Нилов Вячеслав Николаевич. Хореография в системе художественного воспитания младших школьников (Теория и практика): Дис. ... канд. пед. наук : 13.00.05 : Москва, 1998. - 214 с.</w:t>
        <w:br/>
        <w:t>5. Пуляева, Л. Е. Некоторые аспекты методики работы с детьми в хореографическом коллективе: Учебное пособие / Л. Е. Пуляева. Тамбов: Изд-во ТГУ им. Г.Р.Державина, 2001. - 80 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3:26:49Z</dcterms:created>
  <dc:creator>Артем</dc:creator>
  <dc:description/>
  <dc:language>en-US</dc:language>
  <cp:lastModifiedBy>Артем</cp:lastModifiedBy>
  <dcterms:modified xsi:type="dcterms:W3CDTF">2023-09-11T03:4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3ECB2535E641C2BCD6E45F153EED43_12</vt:lpwstr>
  </property>
  <property fmtid="{D5CDD505-2E9C-101B-9397-08002B2CF9AE}" pid="3" name="KSOProductBuildVer">
    <vt:lpwstr>1049-12.2.0.13201</vt:lpwstr>
  </property>
</Properties>
</file>