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Педагогическое описание деятельности  учителя истории и обществозна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итель истории и обществознания – это профессионал, который играет важную роль в формировании знаний, навыков и ценностей учащихся в этих предметных областях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новная цель педагогической деятельности учителя истории и обществознания – развить у учащихся понимание исторических событий, общественных процессов и взаимосвязей, а также способность анализировать информацию, критически мыслить и принимать обоснованные решения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дагогическая работа учителя истории и обществознания начинается с активизации интереса учащихся к предмету. Он изучает мотивы и потребности каждого ученика, используя разнообразные методы и формы работы, чтобы сделать учебный материал более доступным и привлекательным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итель истории и обществознания обладает глубокими знаниями в области своего предмета, постоянно совершенствуется, изучает новые исследования и методики обучения. Он стремится передать свою любовь к знаниям истории и обществознания своим ученикам, оказывая им поддержку и помощь в процессе обучения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лючевой характеристикой педагогического стиля учителя истории и обществознания является индивидуализация обучения. Учитель учитывает индивидуальные особенности каждого ученика, его потребности и способности, и предлагает разные подходы к обучению, чтобы каждый ученик мог достичь максимального успех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ажной составляющей работы учителя истории и обществознания является формирование у учащихся ценностного отношения к прошлому и настоящему. Он помогает ученикам осознать значение истории и обществознания в их жизни, понять свою роль в обществе и развить гражданскую позицию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итель истории и обществознания также вносит значительный вклад в формирование у учащихся ключевых навыков, таких как анализ источников, построение аргументации, критическое мышление, коммуникационные навыки и другие, которые становятся полезными не только в учебной среде, но и в повседневной жизни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итель истории и обществознания является не только источником знаний, но и проводит активные уроки, где ученики могут взаимодействовать, задавать вопросы, высказываться и обсуждать различные идеи. Он поощряет учеников к самостоятельному исследованию, чтению и анализу различных исторических и общественных материалов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ходе работы учитель использует разнообразные источники информации, такие как учебники, исторические и социологические исследования, архивные материалы, актуальные новости и мультимедийные ресурсы. Он старается сделать учебный материал более доступным и интересным, часто используя визуальные и презентационные средств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читель истории и обществознания также активно применяет интерактивные методы обучения, такие как ролевые игры, дебаты, проектные работы и исследовательские задания. Эти активности помогают стимулировать интерес учащихся, развивают их творческое мышление, коммуникативные навыки и способность работать в группе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роме того, учитель истории и обществознания стремится применять современные технологии в учебном процессе. Он использует компьютеры, интернет-ресурсы, мобильные устройства и программное обеспечение для создания интерактивных уроков, организации виртуальных экскурсий и обучающих игр, а также для обеспечения доступа к актуальным историческим и социологическим материалам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днако, помимо преподавательской деятельности, учитель истории и обществознания также выполняет ряд дополнительных функций. Он следит за успеваемостью учащихся, производит оценки и дает обратную связь, помогает в подготовке к экзаменам и олимпиадам, организует выездные уроки и экскурсии. Он также является наставником и советником для учащихся, помогая им выбрать правильное направление для дальнейшего образования и карьеры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 педагог, учитель истории и обществознания также стремится создать в классе атмосферу уважения и доверия. Он поддерживает открытый и демократический диалог, где каждый ученик имеет возможность выразить свое мнение и ощутить свою значимость. Учитель уважает различные точки зрения и способы мышления, поощряет толерантность и инклюзивность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дин из важных аспектов работы учителя истории и обществознания – это формирование у учащихся навыков анализа источников информации. Учитель привлекает учащихся к изучению различных исторических и социальных источников – текстов, фотографий, карт, артефактов и т.д. Учащиеся учатся распознавать и оценивать надежность источников, их возможные предубеждения и аргументы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итель также помогает учащимся развить навыки анализа социальных явлений и процессов. Он стимулирует критическое мышление учащихся, задает провокационные вопросы, помогает им раскрывать сложные социальные проблемы, обсуждать их и находить пути их решения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итель истории и обществознания обращает внимание на развитие у учащихся навыков коммуникации. Он организует дискуссии, делает акцент на активном слушании и умении высказывать свои мысли ясно и четко. Учитель также помогает учащимся развить навыки написания эссе, рассуждений и исследовательских работ, которые требуют точного и логического изложения мыслей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ажным аспектом работы учителя истории и обществознания является воспитание гражданской ответственности учащихся. Учитель старается передать им понимание общественной значимости их роли и вклада в развитие общества. Он обучает учащихся основам гражданского общества, правам и обязанностям граждан, принципам демократии и справедливости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конец, учитель истории и обществознания играет важную роль в формировании у учащихся устойчивых ценностей и этических норм. Он способствует развитию эмпатии, уважения к различиям, толерантности и активному гражданству. Учитель помогает учащимся осознать важность уважения прав и свобод каждого человек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ые методы работы учителя истории и обществознания могут варьироваться в зависимости от педагогического опыта, предпочтений и потребностей учащихся. Некоторые из них включают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спользование интерактивных уроков: Учитель может проводить активности, такие как ролевые игры, моделирование исторических событий и дебаты, чтобы помочь учащимся более глубоко понять исторические и социальные процессы. Эти методы позволяют учащимся активно участвовать в уроке, выражать свои мнения и совместно исследовать исторические событ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спользование мультимедийных ресурсов: Учитель может использовать видео, аудио и другие мультимедийные материалы для обогащения урока. Это помогает визуализировать исторические события, представить различные точки зрения и создать более привлекательную и интерактивную обстановку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рупповая работа: Учитель может организовывать учащихся в малые группы для совместного решения задач и выполнения проектов. Это развивает навыки сотрудничества, коммуникации и лидерства, а также помогает учащимся взаимно учиться и обмениваться знаниям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дания на исследования: Учитель может давать задания, требующие от учащихся самостоятельного исследования исторических событий и социальных явлений. Это способствует развитию навыков критического мышления, анализа и синтеза информаци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иртуальные экскурсии: С использованием интернет-ресурсов и виртуальных технологий учитель может организовывать виртуальные экскурсии в различные музеи, памятники и исторические места, чтобы помочь учащимся визуализировать исторические события и артефакт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становка исторических проблем: Учитель может ставить перед учащимися исторические проблемы и задачи, требующие анализа и выработки аргументов. Это способствует развитию критического мышления, навыков логического и аргументированного обоснования своих взглядо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заимодействие с внешними специалистами: Учитель может приглашать историков, социологов и других специалистов для проведения лекций, семинаров и мастер-классов. Это помогает учащимся расширить свои знания и связаться с профессионалами в соответствующих областях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Использование случаев из реальной жизни: Учитель может приводить примеры из реальной жизни, связанные с историческими событиями и социальными процессами. Это помогает учащимся лучше понять, как прошлое влияет на настоящее и что можно извлечь из этих опытов для будущего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Использование исторических карт: Учитель может использовать исторические карты для визуализации географических областей, границ и перемещений на протяжении истории. Это помогает учащимся лучше понять пространственные аспекты исторических событий и их геополитическое значени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рганизация полемических дискуссий: Учитель может стимулировать обсуждение различных исторических и социальных тем среди учащихся путем проведения полемических дискуссий. Это помогает развить навыки аргументации, слушания и построения логических рассуждени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Использование социальных сетей и онлайн-платформ: Учитель может использовать социальные сети и онлайн-платформы, чтобы стимулировать обмен мнениями и опытом между учащимися. Это помогает создать виртуальное сообщество ученых исследователей, которые могут обсуждать исторические и социальные вопросы и делиться своими находками и идеям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Формирование и развитие учебных групп: Учитель может поддерживать и развивать учебные группы, где учащиеся могут сотрудничать и обмениваться знаниями. Это помогает усилить взаимодействие и поддержку между учащимися и способствует их общему успеху и развитию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Включение современных проблем: Учитель может связывать исторические события и социальные процессы с современными проблемами и вызовами. Это помогает учащимся лучше понять взаимосвязи и влияние исторических и социальных факторов на современное общество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Регулярная обратная связь и оценка: Учитель обеспечивает регулярную обратную связь и оценку учебных достижений учащихся. Это помогает учащимся оценить свой прогресс, выявить свои сильные стороны и области для развит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остоянное обучение и профессиональное развитие: Учитель сам постоянно обучается и развивает свои знания и навыки в области истории и социальных наук. Он следит за актуальными исследованиями и методиками, чтобы обеспечить своим учащимся качественное образовани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Интерактивные исторические проекты: Учитель может проводить интерактивные проекты, в которых учащиеся имеют возможность на практике применить свои знания и навыки. Например, это может быть создание исторической презентации, проведение исторической реконструкции или разработка исторического фильма. Это помогает учащимся активно участвовать в процессе обучения и применять свои умения и креативность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Использование исторической литературы и источников: Учитель может рекомендовать классические исторические произведения, оригинальные тексты и первоисточники для дополнительного чтения и исследования. Это помогает учащимся расширить свои знания о прошлом и развить навыки анализа и интерпретации исторических документо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Внеклассные мероприятия и экскурсии: Учитель может организовывать внеклассные мероприятия и экскурсии, чтобы позволить учащимся наблюдать исторические места, музеи и памятники в реальной среде. Это помогает оживить историю и сделать обучение более наглядным и интересны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Групповая работа и сотрудничество: Учитель может стимулировать учащихся работать в группах и сотрудничать в решении задач и проектов. Это помогает развить коммуникативные навыки, способность работать в коллективе и находить компромисс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Доступность материалов: Учитель обеспечивает доступность учебных материалов и ресурсов для учащихся разного уровня знаний и способностей. Это помогает учащимся ощутить успехи и прогресс в своем обучении, а также развивает индивидуальные таланты и интерес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Сотрудничество с родителями: Учитель сотрудничает с родителями, чтобы создать положительную образовательную среду и поддержку для учащихся. Родители могут играть активную роль в образовании, например, предоставлять обратную связь и поддержку в домашнем задании и учебных проектах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Использование технологий: Учитель использует современные технологии, такие как интерактивные доски, компьютеры, цифровые учебники и онлайн-ресурсы, чтобы сделать обучение более интерактивным и увлекательным. Это помогает учащимся использовать современные инструменты и ресурсы для исследования и изучения истории и социальных наук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Поддержка обучения на всю жизнь: Учитель поощряет учащихся к самообразованию и постоянному обучению в течение всей жизни. Это помогает им развивать любознательность и стремление к знаниям, а также подготавливает их к успешной адаптации в быстро меняющемся мире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Эти методы помогают сделать обучение истории и обществознания увлекательным и интересным, развивая навыки и качества, которые понадобятся учащимся в их дальнейшей жизни и карьере. Учитель выполняет важную роль в воспитании молодого поколения, помогая им понять прошлое, развивать критическое мышление и формировать ценности и навыки, необходимые для успешной жизни в обществе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итоге, учитель истории и обществознания – это педагог, который не только обучает учащихся содержанию предмета, но и воспитывает активных, всесторонне развитых граждан, готовых к осознанному участию в социальных и политических процессах, а также к активной и продуктивной жизни в обществ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1:07:00Z</dcterms:created>
  <dc:creator>1255952</dc:creator>
  <dc:description/>
  <cp:keywords/>
  <dc:language>en-US</dc:language>
  <cp:lastModifiedBy>1255952</cp:lastModifiedBy>
  <dcterms:modified xsi:type="dcterms:W3CDTF">2023-09-10T05:29:00Z</dcterms:modified>
  <cp:revision>2</cp:revision>
  <dc:subject/>
  <dc:title/>
</cp:coreProperties>
</file>