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самоанализа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английский язык    </w:t>
      </w: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6«б» </w:t>
      </w: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>УМК 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6».В.П. Кузовлев, «Просвещение»,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:Волкова Эльвира Александро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«We are having fun together». </w:t>
      </w:r>
      <w:r>
        <w:rPr>
          <w:sz w:val="28"/>
          <w:szCs w:val="28"/>
        </w:rPr>
        <w:t xml:space="preserve">Данная тема является важной и интересной для детей 12-13лет. Урок неразрывно связан с предыдущими уроками.Учащиеся смогут применить свои знания на последующих уроках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развития речевых навыков. Комбинированн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ХК класса: </w:t>
      </w:r>
      <w:r>
        <w:rPr>
          <w:sz w:val="28"/>
          <w:szCs w:val="28"/>
        </w:rPr>
        <w:t xml:space="preserve">группа 6 «б» класса состоит из 14 человек, 7-девочек, 7-мальчиков. Успешность -100%, качество знаний -89%. Общий уровень развития детей высокий. Мотивация к изучению английского языка – высокая. У детей сформирован навык самооценки. 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1.Тренировка лексических и грамматических навыков в  изученных речевых образ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.Развитие навыков  диалогической речи  и  чт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3.Обучение познавательной деятельности с использованием иностранного язы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речевой компетен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чинать, поддерживать и заканчивать диалог, соблюдая нормы речевого этикет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оить монолог и диалог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вечать на вопрос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 речь учителя и одноклассни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ринимать на слух и выборочно понимать с опорой на языковую догадку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итать несложный текст с использованием смысловой переработки текста (выборочный перевод)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реч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Написать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.Развитие языковой компетен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декватное произношение и различение на слух всех звуков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познание и употребление в речи основных значений изученных лексических  единиц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нимание и использование явлений многозначности сл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витие социокультурной компетенци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имание роли владения иностранным язык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азвитие компенсаторной компетен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познавательной сфере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ладение приёмом работать с тексто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мение действовать по образцу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ценностно-ориентационной сфер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ставление о языке как средстве выражения чувст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ц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уществление регулятивных действий самонаблюдения, самоконтроля, самооценки в процессе коммуникативной деятель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целеустремлённости, инициативности и дисциплинирован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ние выслушать собеседник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когнитив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изировать употребление лексики по те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спользованием новых лексических един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коммуникативную компетен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когнитив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иностранному я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доровьесберегающая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едупреждение перегрузки, снятие напряжени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реализации целей были выбраны следующие </w:t>
      </w:r>
      <w:r>
        <w:rPr>
          <w:b/>
          <w:sz w:val="28"/>
          <w:szCs w:val="28"/>
        </w:rPr>
        <w:t>формы работы:</w:t>
      </w:r>
    </w:p>
    <w:p>
      <w:pPr>
        <w:pStyle w:val="Normal"/>
        <w:rPr/>
      </w:pPr>
      <w:r>
        <w:rPr>
          <w:b/>
          <w:sz w:val="28"/>
          <w:szCs w:val="28"/>
        </w:rPr>
        <w:t>фронтальная, индивидуальная, групповая, по цепо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уроке применяются следующие </w:t>
      </w:r>
      <w:r>
        <w:rPr>
          <w:b/>
          <w:sz w:val="28"/>
          <w:szCs w:val="28"/>
        </w:rPr>
        <w:t>методы и приём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метод обучен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тод монологического излож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 диалогического излож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снительно-иллюстративны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соответствий</w:t>
      </w:r>
    </w:p>
    <w:p>
      <w:pPr>
        <w:pStyle w:val="Normal"/>
        <w:rPr/>
      </w:pPr>
      <w:r>
        <w:rPr>
          <w:sz w:val="28"/>
          <w:szCs w:val="28"/>
        </w:rPr>
        <w:t>На уроке использовались картинки по теме грамматические  модели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присутствует дифференцированный подход  и самооценка учащихся после каждого этап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присутствует доброжелательная атмосф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урока подведены итоги в соответствии с поставленными задачами, объяснение домашнего задания. Время использовалось рационально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43:00Z</dcterms:created>
  <dc:creator>User</dc:creator>
  <dc:description/>
  <cp:keywords/>
  <dc:language>en-US</dc:language>
  <cp:lastModifiedBy>user1</cp:lastModifiedBy>
  <cp:lastPrinted>2015-10-10T10:52:00Z</cp:lastPrinted>
  <dcterms:modified xsi:type="dcterms:W3CDTF">2023-09-07T11:17:00Z</dcterms:modified>
  <cp:revision>17</cp:revision>
  <dc:subject/>
  <dc:title>Схема самоанализа урока</dc:title>
</cp:coreProperties>
</file>