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Анализ деятельности базовой кафедры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ГБПОУ ЛРМК и </w:t>
      </w:r>
      <w:r>
        <w:rPr>
          <w:rFonts w:cs="Times New Roman" w:ascii="Times New Roman" w:hAnsi="Times New Roman"/>
          <w:b/>
          <w:sz w:val="28"/>
          <w:szCs w:val="28"/>
        </w:rPr>
        <w:t xml:space="preserve">ООО «Электромеханический завод»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с учетом практики наставничества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аренко Т. Н.,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«Лермонтовский региональный многопрофильный колледж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Лермонтов, Ставропольский край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Переход к современным моделям подготовки специалистов – одна из стратегических задач развития профессионального образования. Основным внутренним фактором, обуславливающим недостаточное развитие инновационной деятельности в системе профессионального образования, является утрата связей образовательных организаций с предприятиями, как следствие, недостаток информации о потребностях рынка. Вместе с тем, попытки предприятий подготовить специалистов самостоятельно, через создаваемые ими собственные учебные центры, без участия учреждений профессионального образования показали свою несостоятельность. Одним из эффективных инструментов интеграции образования и рынка труда является создание базовых кафедр профессиональных образовательных учреждений на предприятиях. Именно формирование базовых кафедр становится одним из приоритетных направлений деятельности не только региональной системы образования, но и экономики региона в целом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соответствии с Договором от 1 сентября 2015 года в ООО «Электромеханический завод» (далее - ООО «ЭМЗ») создана базовая кафедра «Экономика и управление» для обеспечения практической подготовки обучающихся по специальности 38.02.01 Экономика и бухгалтерский учет (по отраслям). 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ОО «ЭМЗ» расположен в г. Лермонтове, Ставропольского края. Завод был основан в 1976 году на базе рудника № 1 Горно-химического рудоуправления Министерства среднего машиностроения. Основной вид деятельности – производство погружных насосов, работающих в различных областях народного хозяйства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ОО «ЭМЗ» предоставляет соответствующее материально-техническое и кадровое обеспечение в рамках совместной деятельности для реализации следующих задач: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частие базовой кафедры «Экономика и управление» в разработке и рецензировании программы подготовки специалистов среднего звена (далее -ППССЗ) по специальности  38.02.01 Экономика и бухгалтерский учет (по отраслям), в том числе: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рабочих программ общепрофессиональных дисциплин и профессиональных модулей оптимизировано с учетом требований профессионального стандарта «Бухгалтер» (Приказ Минтруда России от 21.02.2019 N 103н); скорректированы программы учебной и производственной практики, пересмотрено содержание производственных заданий в программе производственной и преддипломной  практики; содержание программы ГИА по специальности уточнено на основании Методических рекомендаций о проведении аттестации с использованием механизма демонстрационного экзамена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астие базовой кафедры «Экономика и управление» в формировании вариативной части основной профессиональной образовательной программы: 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выделены умения и знания, которые могут быть отнесены к определенным компетенциям, но отсутствуют в ФГОС, в ППССЗ введены новые дисциплины, в том числе: «Маркетинг», «Предпринимательская деятельность и бизнес-планирование»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ООО «ЭМЗ» - предприятие с широкой географией сбыта продукции. Партнерами - заказчиками предприятия являются уранодобывающие предприятия России, Казахстана и Узбекистана, предприятия, добывающие йод, минеральную воду и питьевую воду. Введение указанных дисциплин обусловлено потребностями предприятия в специалистах по маркетинговому планированию, что составляет основу для разработки производственной программы предприятия по себестоимости продукции, планов финансирования, материально-технического обеспечения, прибыли. 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ение практической подготовки обучающихся. 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м участии наставника в лице главного бухгалтера предприятия Никитиной Ирины Николаевны, осуществляющего руководство практической подготовкой, решаются следующие задачи: планирование видов и этапов практической подготовки обучающихся в соответствии с ППССЗ; разработка и согласование программ практики, индивидуальных заданий на практику, содержания и планируемых результатов практики; руководство практикой, контроль за реализацией программы практики и условий проведения практики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 Участие базовой кафедры «Экономика и управление» в формировании тематики выпускных квалификационных работ; обеспечение руководства и рецензирования выпускных квалификационных работ; предоставление обучающимся доступа к информации, необходимой для подготовки выпускных квалификационных работ. 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С 2015 года студенты колледжа проходят преддипломную практику в различных структурных подразделениях предприятия: бухгалтерии, отделе планирования производства и анализа выполнения планов, отделе закупок, отделе сбыта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За период с 2015 по 2023 год семнадцать дипломных работы были выполнены по заявкам ООО «ЭМЗ», указанные работы имели справки о возможности внедрения разработанных мероприятий в практическую деятельность организации. В большинстве дипломных работ, на основе аудиторских процедур и комплексного экономического анализа результатов деятельности организации, при помощи научно-исследовательских методов и аналитических приемов были сделаны обоснованные выводы и предложения по совершенствованию системы внутреннего контроля различных участков бухгалтерского учета, повышению финансовой устойчивости и оптимизации налогообложения организации. Достаточно высокий уровень выполнения дипломных работ объясняется качественной подготовкой обучающихся в период обучения, наличием практического опыта работы в рамках стажировки на рабочем месте «бухгалтер» в период выполнения программы производственной и преддипломной практики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частие базовой кафедры «Экономика и управление» в подготовке обучающихся ГБПОУ ЛРМК по специальности 38.02.01 Экономика и бухгалтерский учет (по отраслям) к квалификационным испытаниям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иод с 2020 по 2021 годы в рамках Краевой инновационной площадки «Создание модели оценивания готовности обучающихся профессиональных образовательных организаций к выполнению трудовых функций на региональном рынке труда в сфере АПК» на базе ГБПОУ «КРК «Интеграл», обучающиеся ГБПОУ ЛРМК успешно прошли квалификационные испытания по оценке готовности к трудовой деятельности по специальности «Бухгалтер», по профессии «Кассир», и подтвердили готовность к выполнению трудовых функций, продекларированных профессиональным стандартом «Бухгалтер» и единым тарифно-квалификационным справочником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В период с 2020 по 2022 годы обучающиеся ГБПОУ ЛРМК прошли промежуточную и Государственную итоговую аттестацию в форме демонстрационного экзамена по стандартам Ворлдскиллс Россия по компетенции № R41 «Бухгалтерский учет», на базе ЦПДЭ Институт сервиса, туризма и дизайна (филиал) ФГАОУ ВО «Северо-Кавказский федеральный университет» в г. Пятигорске, и показали высокий уровень сформированности профессиональных компетенций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6. Участие специалистов базовой кафедры «Экономика и управление» в процедуре профессионально-общественной аккредитации образовательной программы СПО, в том числе проведение оценочных процедур в рамках системы оценки качества подготовки выпускников по критерию: наличие спроса на образовательную программу, востребованность выпускников образовательной программы  на рынке труда. 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7. Содействие специалистов базовой кафедры «Экономика и управление» в обеспечении трудоустройства выпускников. 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я высокий уровень подготовки выпускников в области организации и осуществления бухгалтерского учета в процессе выполнения программы производственной и преддипломной практики администрация ООО «ЭМЗ» приняла решение о формировании кадрового резерва специалистов экономических служб предприятия из числа выпускников колледжа. 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8. Организация и проведение стажировок преподавателей колледжа на базе ООО «ЭМЗ»; обеспечение обмена опытом и методическими материалами. В период с 2015 по 2022 год сотрудники кафедры «Экономика и бухгалтерский учет» выполнили программу производственной стажировки по следующим направлениям: «Налоговая политика предприятия. Планирование и оптимизация НДС и налога на прибыль»; «Финансовое планирование и анализ финансово-хозяйственной деятельности предприятия»; «Бухгалтерское и налоговое сопровождение договорной деятельности организации»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В заключении необходимо отметить, что динамика развития взаимодействия ООО «ЭМЗ» с колледжем носит выраженный положительный характер, тем не менее, в качестве основной задачи перед базовой кафедрой стоит необходимость привлечения обучающихся ГБПОУ ЛРМК по другим специальностям, в частности, предоставление базы практики для обучающихся по специальности «Техническая эксплуатация и обслуживание электрического и электромеханического оборудования» партнерами Завода в других регионах.</w:t>
      </w:r>
    </w:p>
    <w:p>
      <w:pPr>
        <w:pStyle w:val="Style20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Таким образом, модель интеграции колледжей и ведущих предприятий региона путем создания базовых кафедр и развития наставничества позволяет реагировать на изменения, происходящие в экономике и на рынке труда через освоение основных образовательных программ, обеспечивая непрерывность и личностную ориентированность образования, а также взаимную заинтересованность и согласованность всех участников единого процесса непрерывного профессионального образо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5">
    <w:name w:val="Верхний колонтитул Знак"/>
    <w:basedOn w:val="Style13"/>
    <w:qFormat/>
    <w:rPr>
      <w:rFonts w:eastAsia="Calibri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55">
    <w:name w:val="Font Style15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5">
    <w:name w:val="Font Style1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7">
    <w:name w:val="Название объекта"/>
    <w:basedOn w:val="Normal"/>
    <w:next w:val="Normal"/>
    <w:qFormat/>
    <w:pPr/>
    <w:rPr>
      <w:rFonts w:ascii="Calibri" w:hAnsi="Calibri" w:eastAsia="Times New Roman" w:cs="Times New Roman"/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7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200"/>
      <w:ind w:left="720" w:hanging="0"/>
      <w:contextualSpacing/>
    </w:pPr>
    <w:rPr>
      <w:rFonts w:ascii="Calibri" w:hAnsi="Calibri" w:eastAsia="Calibri" w:cs="Times New Roman"/>
      <w:kern w:val="2"/>
      <w:sz w:val="28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4:00Z</dcterms:created>
  <dc:creator>Пользователь</dc:creator>
  <dc:description/>
  <cp:keywords/>
  <dc:language>en-US</dc:language>
  <cp:lastModifiedBy>Пользователь Windows</cp:lastModifiedBy>
  <cp:lastPrinted>2018-12-17T09:24:00Z</cp:lastPrinted>
  <dcterms:modified xsi:type="dcterms:W3CDTF">2023-09-07T09:34:00Z</dcterms:modified>
  <cp:revision>30</cp:revision>
  <dc:subject/>
  <dc:title/>
</cp:coreProperties>
</file>