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 2 класс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В.В. Бианки «Сова»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зучение нового материала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</w:p>
    <w:p>
      <w:pPr>
        <w:pStyle w:val="Style16"/>
        <w:numPr>
          <w:ilvl w:val="0"/>
          <w:numId w:val="14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ь знакомство с творчеством В.В. Бианки: познакомить с содержанием сказки «Сова»; дать понятие о новом литературном жанре «сказки-несказки – познавательная сказка», закрепить знания об особенностях сказок.</w:t>
      </w:r>
    </w:p>
    <w:p>
      <w:pPr>
        <w:pStyle w:val="Style16"/>
        <w:numPr>
          <w:ilvl w:val="0"/>
          <w:numId w:val="7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ь учащихся, мышление, навыки выразительного и осознанного чтения, умение анализировать поступки героев.</w:t>
      </w:r>
    </w:p>
    <w:p>
      <w:pPr>
        <w:pStyle w:val="Style16"/>
        <w:numPr>
          <w:ilvl w:val="0"/>
          <w:numId w:val="7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отношение к природе, желание жить в содружестве с природ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чащиеся должны умет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</w:rPr>
        <w:t>Предметны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огнозировать содержание произведения по его заглавию, читать вслух с постепенным переходом на чтение про себя, воспринимать на слух прочитанное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определять последовательность событий, работать с план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</w:rPr>
        <w:t>Метапредметны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анализировать литературный текст с опорой на систему вопросов учителя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ыявлять основную мысль произведения, формулировать ее на уровне обобщения совместной коллективной деятель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Регулятивны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ыделять и формулировать то, что уже усвоено и что еще нужно усво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лушать и понимать учител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частвовать в диалог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ысказывать свою точку зрения на события, поступ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Личностные: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тие навыков сотрудничества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оспитание бережного отношения к природе, желания жить в содружестве с природ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Методы обучения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проблемный, частично-поисковый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;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для построения «Цепочки взаимосвязи»;</w:t>
      </w:r>
    </w:p>
    <w:p>
      <w:pPr>
        <w:pStyle w:val="Style16"/>
        <w:numPr>
          <w:ilvl w:val="0"/>
          <w:numId w:val="3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 деформированным текстом;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для самооценки</w:t>
      </w:r>
    </w:p>
    <w:p>
      <w:pPr>
        <w:pStyle w:val="Style16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ывок мультфильма</w:t>
      </w:r>
    </w:p>
    <w:p>
      <w:pPr>
        <w:pStyle w:val="Style16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Style16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0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онный момент. Создание психологической обстановки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етствие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ый день, дорогие ребята! Меня зовут Елена Алексеевна. И сегодня я проведу у вас урок литературного чтения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тал новый день. Я улыбнулась вам, а вы улыбнулись мне.  А когда человеку хочется улыбаться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огда у него все хорошо, настроение хорошее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Я желаю вам, чтобы у вас всегда было хорошее настроение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ечевая разминка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Итак, речевая разминка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- Прочитайте  это стихотворение все вместе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теперь, 1 ряд – читает стихотворение  с радостью, 2 ряд – с грустью,  3 ряд - с удивлением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дцы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сюду: в лесу, на полянке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ке, на болоте, в полях -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встретишь героев Бианки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них побываешь в гостях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3. Актуализация знаний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Фамилия какого писателя встретилась вам в этом стихотворении? Что вы можете о нем рассказать?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0965" cy="1571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италий Валентинович Бианк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вырос в семье известного ученого. Учился в Петербургском университете. Много путешествовал по Волге, Уралу, Алтаю. Для маленьких читателей написал около 300 произведений о природе, героями которых являются звери, птицы, растения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 Когда В.В.Бианки был такого же возраста как и вы, он часто гулял по лесу вместе с отцом, который учил узнавать мальчика каждую травинку, каждую птицу и зверюшку. Звери и птицы даже  жили у В.В. Бианки дома.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ие произведения Бианки  вы уже читали? </w:t>
      </w:r>
      <w:r>
        <w:rPr>
          <w:rFonts w:cs="Times New Roman" w:ascii="Times New Roman" w:hAnsi="Times New Roman"/>
          <w:i/>
          <w:sz w:val="28"/>
          <w:szCs w:val="28"/>
        </w:rPr>
        <w:t>(«Музыкант»)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Чему учат его произведения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Учат детей и взрослых бережно относиться к природе, любить ее)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4. Самоопределение к деятельности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Сегодня на уроке вы познакомитесь с еще одним произведением этого замечательного писателя. А как оно называется, вы узнаете, отгадав загадку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ночь летает - мышей добывает.                    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А станет светло - спать летит в дупло. </w:t>
      </w:r>
      <w:r>
        <w:rPr>
          <w:rFonts w:cs="Times New Roman" w:ascii="Times New Roman" w:hAnsi="Times New Roman"/>
          <w:i/>
          <w:sz w:val="28"/>
          <w:szCs w:val="28"/>
        </w:rPr>
        <w:t>(Сова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Беседа о сове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что вы знаете о сове?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сове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но верно.</w:t>
      </w:r>
    </w:p>
    <w:p>
      <w:pPr>
        <w:pStyle w:val="Style16"/>
        <w:spacing w:lineRule="auto" w:line="276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Сова — ночная хищная птица. Живет в лесу. Охотится ночью, на мелких грызунов. </w:t>
      </w:r>
    </w:p>
    <w:p>
      <w:pPr>
        <w:pStyle w:val="Style16"/>
        <w:spacing w:lineRule="auto" w:line="276"/>
        <w:ind w:firstLine="708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 вы знаете?», что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авних пор сова считалась символом мудрости и знаний. У древних греков она была священной птицей богини мудрости Афины.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их местностях России к сове относились радушно. В сказках ее звали «совушкой-вдовушкой», белокурой, разумной головушкой. </w:t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книгах  о Гарри Поттере совы используются как средство связи между волшебниками (совиная почта).</w:t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вами </w:t>
      </w:r>
      <w:r>
        <w:rPr>
          <w:rFonts w:cs="Times New Roman" w:ascii="Times New Roman" w:hAnsi="Times New Roman"/>
          <w:i/>
          <w:sz w:val="28"/>
          <w:szCs w:val="28"/>
        </w:rPr>
        <w:t>(иногда слово используют в переносном значении)</w:t>
      </w:r>
      <w:r>
        <w:rPr>
          <w:rFonts w:cs="Times New Roman" w:ascii="Times New Roman" w:hAnsi="Times New Roman"/>
          <w:sz w:val="28"/>
          <w:szCs w:val="28"/>
        </w:rPr>
        <w:t xml:space="preserve"> также называют людей, которые привыкли поздно вставать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о!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откройте учебник (</w:t>
      </w:r>
      <w:r>
        <w:rPr>
          <w:rFonts w:cs="Times New Roman" w:ascii="Times New Roman" w:hAnsi="Times New Roman"/>
          <w:i/>
          <w:sz w:val="28"/>
          <w:szCs w:val="28"/>
        </w:rPr>
        <w:t>на стр.146)</w:t>
      </w:r>
      <w:r>
        <w:rPr>
          <w:rFonts w:cs="Times New Roman" w:ascii="Times New Roman" w:hAnsi="Times New Roman"/>
          <w:sz w:val="28"/>
          <w:szCs w:val="28"/>
        </w:rPr>
        <w:t xml:space="preserve"> и прочитайте название произведения, с которым вы познакомитесь на уроке. Как оно называется?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ебята, а  какая нам предстоит работа? Что будем делать? А еще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читать произведение, отвечать на вопросы к тексту, будем учиться анализировать текст, высказывать своё отношение к прочитанному, пересказывать.</w:t>
      </w:r>
      <w:r>
        <w:rPr>
          <w:rFonts w:cs="Times New Roman" w:ascii="Times New Roman" w:hAnsi="Times New Roman"/>
          <w:sz w:val="28"/>
          <w:szCs w:val="28"/>
        </w:rPr>
        <w:t xml:space="preserve">) А еще составлять цепочку взаимосвязей, работать с текстом и пословицами.  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им порядок нашей работы!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 ДОСКЕ висит СОВА  с шариками, на которых записаны этапы нашей работы. Распределим их по порядку. Что сначала будем делать? А потом?    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ята, у вас на партах тоже сова. После каждого этапа работы над произведением вы будете оценивать себя: справились с этим заданием или нет, а для этого вам понадобятся  шарики зеленого и желтого цве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еленого – справились, желтого –были затруднения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дготовка к восприятию нового материала.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вернемся к нашей работе.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рная работа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данном произведении в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ретятся незнакомые слова и выражения</w:t>
      </w:r>
      <w:r>
        <w:rPr/>
        <w:t>. Давайте узнаем их значение.</w:t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270"/>
        <w:gridCol w:w="4610"/>
      </w:tblGrid>
      <w:tr>
        <w:trPr/>
        <w:tc>
          <w:tcPr>
            <w:tcW w:w="2695" w:type="dxa"/>
            <w:tcBorders/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екает -                            </w:t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егает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мовистый клевер -</w:t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назначенный для корма скоту.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ень -</w:t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ыльца, мельчайшие жёлтые зёрнышки.</w:t>
            </w:r>
          </w:p>
        </w:tc>
      </w:tr>
      <w:tr>
        <w:trPr>
          <w:trHeight w:val="164" w:hRule="atLeast"/>
        </w:trPr>
        <w:tc>
          <w:tcPr>
            <w:tcW w:w="2695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рониться - </w:t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ятаться, таиться.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олье - </w:t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 места.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 бы худа не вышло </w:t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бы беды не было.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йло- </w:t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тательное питье для скота.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610" w:type="dxa"/>
            <w:tcBorders/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Первичное знакомство с произведением.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текста учителем и детьми. (Просмотр мультфильма - последняя часть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Ребята, сейчас мы будем с вами читать это произведение. Сначала буду читать я, а потом в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почке (по 1 предложению)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ставьте пальчик на строчку и будьте очень внимательны.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нравилось ли вам это произведение? 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зовите главных героев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арик и Сова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а почему это произведение В.В. Бианки  назвал «Сова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нем рассказывается о пользе совы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жно ли ему дать другое название? Какое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Как старик нарушил равновесие в природе.  Природное равновесие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?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1"/>
        </w:numPr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комство с новым литературным жанром «познавательная сказ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сказку или рассказ мы прочитал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Это сказка, так как  звери разговаривают, с ними происходят приключения.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ещё В.В. Бианки называл свои истори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казки – несказ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ак как они содержат много  достоверного и правдивого  материала о природе.  А сведения, из которых мы получаем какую-нибудь полезную информацию, называются познавательными. Таким образом, В.В.  Бианки придумал новый вид литературной сказки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знавательную сказ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! Справились вы с этой работой или нет – раскрасьте  шарик зеленым или желтым цветом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Физминутка «Сова»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устали. Давайте немножко отдохнем. Встали и делаем вместе со мной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су темно,</w:t>
        <w:br/>
        <w:t>Все спят давно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(Дети изображают спящих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се птицы спят...</w:t>
        <w:br/>
        <w:t>Одна сова не спит,</w:t>
        <w:br/>
        <w:t xml:space="preserve">Летит, кричи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делают взмахи руками.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ушка-сова,</w:t>
        <w:br/>
        <w:t xml:space="preserve">Большая голов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зобразить большой круг руками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 суку сидит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сест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Головой вертит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делать повороты головой вправо, влево.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 стороны глядит,</w:t>
        <w:br/>
        <w:t xml:space="preserve">Да вдруг как полетит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стать, сделать взмахи руками, бег на месте.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Анализ произвед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, ребята, мы  немного поиграем – и узнаем кто в классе самый внимательный.  Приготовились. Кто помнит: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обратилась Сова к старику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на назвала его другом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он ей ответил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Я тебе не друг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) 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Сова рассердилась на старик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арик ее прогнал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же произошло, когда она перестала летать на луг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? (На лугу появилось много мышей.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стали делать мыши на лугу?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али разорять шмелиные гнезда.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ую пользу шмели  приносят лугу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Цветень с цветка на цветок переносят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произошло с клевером на лугу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левер перестал родить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ом это отразилось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 корове, молоко стало жиже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нужно корове для того, чтобы ее молоко было жирным, вкусным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итательный клевер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 и выразительно прочитайте три предупреждения совы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ряд - стр. 147, 2 ряд - стр.148 начало, 3 ряд – стр.148 середина. </w:t>
      </w:r>
    </w:p>
    <w:p>
      <w:pPr>
        <w:pStyle w:val="Style16"/>
        <w:numPr>
          <w:ilvl w:val="0"/>
          <w:numId w:val="15"/>
        </w:numPr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яди, как бы худа не вышло: мыши-то, говорят, на охоту пошли.</w:t>
      </w:r>
    </w:p>
    <w:p>
      <w:pPr>
        <w:pStyle w:val="Style16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яди, как бы хуже не вышло: все шмели твои разлетелись.</w:t>
      </w:r>
    </w:p>
    <w:p>
      <w:pPr>
        <w:pStyle w:val="Style16"/>
        <w:numPr>
          <w:ilvl w:val="0"/>
          <w:numId w:val="6"/>
        </w:numPr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ляди, как бы хуже не вышло: не пришлось бы тебе самому цветень с цветка на цветок разносить.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отвечал старик на предупреждения совы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А, пускай идут, пускай летят… Он не задумывался о последствиях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гда он понял свою ошибку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Когда ему нечем стало чай белит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он сделал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шел просить у совы прощения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тила старика сова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Простила, т.к. ей нужно было питаться.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! Анализ своей деятельности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Закрепление.</w:t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роение «Цепочки взаимосвяз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бъяснение значения каждого звена в этой цепочке.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2 МИН!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подумайте: какая связь между чаем с молоком и совой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ыслушиваются ответы учащихся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ез сказку В.В. Бианки показал, как всё в природе взаимосвязано. От бережного отношения к ней зависит будущее нашей планеты, а значит, и всего человечест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пробуем  восстановить эту цепочку.  Будем работать в группах, для этого повернитесь друг к другу лицом.  Это ваша группа. Возьмите листок белого цвета: на нем изображены объекты живой и неживой природы, которые встретились в сказке. Вам нужно с помощью стрелочек найти взаимосвязь между ним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в группе и объяснение ПО ДВЕ СВЯЗИ ОТ ГРУППЫ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рка по слайду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ва – мыши – шмели – клевер – корова – молоко - чай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ая работа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рточка с деформированным  тексто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абота в паре. (стр.149)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2 МИН!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сейчас немножко поработаем самостоятельно. Работать будете парами. Возьмите листок желтого цвета и положите перед собой. На нем записан отрывок из сказки, в котором пропущены слова. Вам нужно их вставить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и читают по 1 пред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верка по слайду) </w:t>
      </w:r>
    </w:p>
    <w:p>
      <w:pPr>
        <w:pStyle w:val="Style16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ила Сова ______________, вылезла из дупла, полетела на луг ______________ пугать. Мыши со страху попрятались в __________________.  ______________ загудели над лугом, принялись с цветка на цветок  летать. _________ красный стал на лугу наливаться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тарика, мышей, норы, шмели, клевер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!? Анализ своей деятельности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numPr>
          <w:ilvl w:val="0"/>
          <w:numId w:val="11"/>
        </w:numPr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а с пословицами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чень часто писатели прячут главную мысль в пословицах. На доск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ссыпали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овицы. Давайте их соберем.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ИРАЮТ ПОСЛОВИЦЫ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акую из этих пословиц вы встретили в тексте? Объясните ее значение. Как вы думаете, можно ли эту пословицу назвать главной мыслью произведения?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тем не бранись, кому будешь кланяться.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не грузно, а врозь хоть брось.</w:t>
      </w:r>
    </w:p>
    <w:p>
      <w:pPr>
        <w:pStyle w:val="Style16"/>
        <w:numPr>
          <w:ilvl w:val="0"/>
          <w:numId w:val="1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 дальше в лес, тем больше дров.</w:t>
      </w:r>
    </w:p>
    <w:p>
      <w:pPr>
        <w:pStyle w:val="Style16"/>
        <w:spacing w:lineRule="auto" w:line="276"/>
        <w:ind w:left="72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юбое дело нужно делать вместе, дружно, тогда и толк будет.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давайте вернемся к нашей сове. Всю ли работу мы выполнили?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Итог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а как вы думаете, что хотел сказать автор своим произведением?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из героев нравится ему больше и  почему: Сова или Старик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ва, она понимает связи в природе, понимает, что они со Стариком друзья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ему учит эта сказка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казка учит любить природу; не обижать животных; автор показывает связи между животными, между животными и растениями, между человеком и природой; надо исправлять свои ошибки.)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ак вы, дети, можете помочь природе?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Домашнее 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спечатать на карточках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ма ребята вы будете выполнять интересные задания. Возьмите листочки зеленого цвета. Вы можете…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 себе домашнее задание: (творческого характера)</w:t>
      </w:r>
    </w:p>
    <w:p>
      <w:pPr>
        <w:pStyle w:val="Style16"/>
        <w:numPr>
          <w:ilvl w:val="0"/>
          <w:numId w:val="16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 пересказ сказки от имени деда или совы по выбору.</w:t>
      </w:r>
    </w:p>
    <w:p>
      <w:pPr>
        <w:pStyle w:val="Style16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 чтение сказки по ролям.</w:t>
      </w:r>
    </w:p>
    <w:p>
      <w:pPr>
        <w:pStyle w:val="Style16"/>
        <w:numPr>
          <w:ilvl w:val="0"/>
          <w:numId w:val="4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ь выразительное чтение отрывка и  нарисуй к нему иллюстрацию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 Рефлексия. Работа с совой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ебята, покажите своих совушек. Со всеми этапами работы над произведением вы справились? Или были затруднения? Какое настроение у вас в конце урока? Все ли удалось сделать?     …., то повяжем на букет из шаров бантик. </w:t>
      </w:r>
    </w:p>
    <w:p>
      <w:pPr>
        <w:pStyle w:val="Style16"/>
        <w:numPr>
          <w:ilvl w:val="0"/>
          <w:numId w:val="8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м  урок понравился, было все понятно, то ...</w:t>
      </w:r>
    </w:p>
    <w:p>
      <w:pPr>
        <w:pStyle w:val="Style16"/>
        <w:numPr>
          <w:ilvl w:val="0"/>
          <w:numId w:val="8"/>
        </w:numPr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урок не понравился, и не все было понятно, то ...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 Оценивание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как вы думаете, кто сегодня в классе был самым активным и внимательным? Что мы им поставим? А кому нужно еще немного поработать?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лодец! Умница! Ты сегодня очень хорошо поработал, потрудился. Был самым внимательным. Самым активным. Очень хорошо читал.)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сегодня на уроке вы были очень внимательными и активными. Мне понравилось с вами работать. Большое всем спасибо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6:47:00Z</dcterms:created>
  <dc:creator>Максим</dc:creator>
  <dc:description/>
  <cp:keywords/>
  <dc:language>en-US</dc:language>
  <cp:lastModifiedBy>Максим</cp:lastModifiedBy>
  <cp:lastPrinted>2016-12-05T12:51:00Z</cp:lastPrinted>
  <dcterms:modified xsi:type="dcterms:W3CDTF">2016-12-07T19:11:00Z</dcterms:modified>
  <cp:revision>39</cp:revision>
  <dc:subject/>
  <dc:title/>
</cp:coreProperties>
</file>