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К 376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фонематического слуха у детей среднего дошкольного возраста с помощью нетрадиционных техник</w:t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. </w:t>
      </w:r>
      <w:r>
        <w:rPr>
          <w:rFonts w:cs="Times New Roman" w:ascii="Times New Roman" w:hAnsi="Times New Roman"/>
          <w:sz w:val="28"/>
          <w:szCs w:val="28"/>
        </w:rPr>
        <w:t xml:space="preserve">Фонематический слух – это основной компонент восприятия речи ребенком, способность понимать различные фонемы и звуки, слышать их и правильно трактовать, определять определенные звуки в слове, их последовательность и количество. Формирование фонематического слуха в дошкольном учреждении осуществляется при помощи различных техник, наибольшее значение среди них имеют нетрадиционные методики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>фонематический слух, восприятие речи, логопедическая работа, средний дошкольный возраст, нетрадиционные техники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ериодов развития личности любого человека является дошкольный возраст, когда у ребенка происходит формирование и совершенствование всех психических функций, навыков и умений, становление познавательной сферы, развитие речи, восприятия и т.д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фонематического слуха начинается в раннем дошкольном возрасте и продолжается на протяжении всего периода, однако именно в возрасте 4-5 лет идет его наибольшее развитие. Связано это с тем, что средний дошкольный возраст – это период бурного развития речи ребенка, расширение его словарного запаса, восприятие более сложных форм речи, понимание звукового состава и многое другое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онематический слух – тонкий слух, обладающий способностью узнавать и различать звуки речи (фонемы), составляющие звуковую оболочку слова на слух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й слух, достаточно широкое понятие – это способность фиксировать наличие звука речи, принимать звуковые волны ухом и преобразовывать их в нервный импульс, очень тождественно с физическим слухом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онематического слуха – это очень важный процесс, так как именно за счет него происходит восприятие речи, понимание ребенком особенностей звукового состава слова, форм произношения. Несформированность фонематического слуха у детей влечёт за собой трудности в формировании фонематического восприятия, без которого невозможно становление его высшей ступени – звукового анализа, мысленного разделения на составные элементы (фонемы) разных звукосочетаний: звуков, слогов, слов, что явится впоследствии причиной нарушений чтения и письм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й анализ развивается у ребенка в возрасте 4-5 лет, именно поэтому важно на данном возрастном этапе проводить комплексную работу по развитию фонематического слуха, лежащего в основе развития фонематического анализ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с детьми проводится работа по узнаванию ими неречевых звуков, отличающихся по удалению от ребенка, громкости и т.д. После этого начинается работа по узнаванию детьми речевых звуков, формирования у них артикуляции и мелкой моторики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роводится уже работа по восприятию детьми слов и словосочетаний, различных предложений, а также по формированию умений правильно определять местоположение звука в слове или предложении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цесс формирования фонематического слуха у дошкольников среднего возраста строится на основании различных техник и методик. Учеными-теоретиками и практиками в области педагогики, психологии и логопедии выделяются традиционные и нетрадиционные техники развития фонематического слуха. К традиционным техникам относятся основные приемы логопедической работы, например, проговаривание звуков, обучение различению фонем, многократное повторение звуков, их прочтение и прослушивание, игровые упражнения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работа в традиционной форме проводится с использованием игровых технологий, это связано, в первую очередь, с тем, что в дошкольном возрасте именно игровая деятельность является ведущей, поэтому обучение детей в игре способствует более эффективному и быстрому результату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практической деятельности нашего дошкольного учреждения, помимо традиционных техник формирования фонематического слуха широко используются и нетрадиционные. В основу нетрадиционных техник, также, как и традиционных, ложится игра. Играя, мы в логопедической работе по формированию фонематического слуха выполняем гимнастику для языка, выполняем упражнения для постановки дыхания, мелкой моторики, также при ее помощи формируем словарь и грамматический строй речи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для формирования фонематического слуха мы используем аудиотренинги, состоящие из звуков природы, городского шума (автомобили, поезда и т.д.), звуков животных и т.п. Такой подход позволяет обучать детей правильно различать звуки, фокусировать их внимание на том, что разные звуки имеют разную природу происхождения и формируются в различных условиях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й нетрадиционной техникой формирования фонематического слуха являются игровые упражнения на основе сюжетно-ролевых игр, например, мы проводим игру «Магазин», по правилам которой дети могут «покупать» только те товары, которые начинаются на определенную букву. Также мы проводим игру «Школа», в которой дети должны общаться между собой словами, начинающимися на определенную букву, либо словами, которые не содержат какой-либо звук в своем составе, например, слова без звука «А»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данных техник в рамках нашего детского сада активно используются упражнения с ложкой: похлопывания по щекам, круговые движения по щекам и подбородку с одновременным изменением мимики лица. Такое упражнение помогает не только развивать фонематический слух у ребенка и восприятие речи, но и мимику лиц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ы используем при работе с детьми среднего дошкольного возраста артикуляционные упражнения, статические упражнения с водой, бинтами и шариками. Детям предлагают произносить звуки с посторонними предметами во рту, что направлено на повышение уровня речевого развития детей, формирование у них фонематического слуха и восприятия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ые упражнения начинаем с уточнения артикуляции гласных звуков. Гласный звук выделяем на основе звукоподражаний с использованием картинок, моделей артикуляции звуков. Например, девочка плачет: (а-о-о); волк воет(у-у-у);болит зуб (о-о-о). Обращаем внимание на положение губ (раскрыты, вытянуты кружочком, вытянуты трубочкой, растянуты в улыбку и т. д.). Сначала гласный звук в словах произносим с интонированием, затем с естественной артикуляцией и интонацией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исследований педагогов и психологов о том, что на развитие фонематического слуха и речи большое влияние оказывает уровень сформированности навыков мелкой моторики, нами проводится активная работа по развитию мелкой моторики детей также с использованием нетрадиционных методик, среди которых арт-терапия (рисование пальчиками и ладошками), работа с песком и крупами, упражнения с шариками, шнурками, самомассаж и многое другое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я детям игры на определение источника шума и его местоположения в помещении (звучащей игрушки, музыкального инструмента, различных предметов), мы используем схему группы и модель источника шума. При воспроизведении ритмического рисунка (при отхлопывании, отстукивании или подачи звука на любом инструменте), составляем с детьми модели ритмического рисунка с помощью различных по величине и цвету палочек, полосок, ниточек и кружков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роведения таких упражнений является выполнение заданий детьми с закрытыми глазами, для того чтобы дети могли именно на слух воспринимать определенные звуки и понимать по ним природу их происхождения. Вся работа также проводится в виде игр и игровых упражнений. Например, игра «Где позвонили?»  Для этой игры нужны колокольчик или дудочка. Одному ребенку завязывают глаза, а другой, передвигаясь бесшумно, звонит в разных местах. Ребенок должен показать рукой направление звука. Затем целесообразно поменяться местами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лнце или дождик?»  Учитель – логопед берет бубен: «Хорошо гулять в саду, если светит солнце. Вы гуляйте, а я буду весело звенеть в бубен. Услышав стук, скорее идите в дом. Итак, раз-два, раз-два, начинается игра!»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лушивания сказок для составления моделей речевых высказываний сказочных героев, совместно с детьми используем кружки различной величины (высота голоса), полоски различной длины (длина высказывания), обозначения точки, вопросительных и восклицательных знаков (интонация). В процессе работы над развитием звукового анализа и синтеза используем различные обозначения гласных и согласных звуков (красные, синие и зелёные кружки)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по формированию фонематического слуха содержит в себе дыхательные упражнения. Основная цель их использования – постановка правильного дыхания, а также снижение усталости детей и напряжения во время занятий, создание благоприятного эмоционального фон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фонематического слуха – это важный процесс в среднем дошкольном возрасте, так как от уровня развития данного навыка зависит полноценное формирование речи детей, их слуховое восприятие. В настоящее время в практике дошкольных учреждений применяется большое количество традиционных и нетрадиционных методик, в основе которых лежит игра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нович, З.Е. В помощь логопедам и родителям. Сборник домашних заданий для преодоления недоразвития фонематической стороны речи у старших дошкольников / З.Е. Агранович. – М.: Детство-Пресс, 2015. – 649 c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ахов, Г. Игра по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уху, чтение с листа и транспонирование в классе баяна / Г. Шахов. – М.: Музыка, 2017. – 190 c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, И.Н. Конспекты занятий по развитию фонетико-фонематической стороны речи у дошкольников / И.Н. Шевченко. – М.: Детство-Пресс, 2011. – 631 c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MS Mincho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50:00Z</dcterms:created>
  <dc:creator>Andrei Koschelev</dc:creator>
  <dc:description/>
  <dc:language>en-US</dc:language>
  <cp:lastModifiedBy>Любовь</cp:lastModifiedBy>
  <dcterms:modified xsi:type="dcterms:W3CDTF">2023-09-05T04:56:00Z</dcterms:modified>
  <cp:revision>4</cp:revision>
  <dc:subject/>
  <dc:title/>
</cp:coreProperties>
</file>