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КОНСПЕКТ </w:t>
      </w:r>
    </w:p>
    <w:p>
      <w:pPr>
        <w:pStyle w:val="Normal"/>
        <w:jc w:val="center"/>
        <w:rPr/>
      </w:pPr>
      <w:r>
        <w:rPr/>
        <w:t xml:space="preserve">урока по физической культуре  1 класс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ListParagraph"/>
        <w:snapToGrid w:val="false"/>
        <w:spacing w:lineRule="auto" w:line="240" w:before="0" w:after="0"/>
        <w:ind w:left="0" w:hanging="0"/>
        <w:rPr/>
      </w:pPr>
      <w:r>
        <w:rPr/>
        <w:t>Тема: «Корригирующие упражнения».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оординации движений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двигательных навыков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дружеских отношений в коллекти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орудование и инвентарь:</w:t>
      </w:r>
    </w:p>
    <w:p>
      <w:pPr>
        <w:pStyle w:val="Normal"/>
        <w:rPr/>
      </w:pPr>
      <w:r>
        <w:rPr/>
        <w:t>Магнитофон,  мячи, обручи, фишки, воздушные шар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72"/>
        <w:gridCol w:w="948"/>
        <w:gridCol w:w="3474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занятия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зи</w:t>
            </w:r>
          </w:p>
          <w:p>
            <w:pPr>
              <w:pStyle w:val="Normal"/>
              <w:jc w:val="center"/>
              <w:rPr/>
            </w:pPr>
            <w:r>
              <w:rPr/>
              <w:t>ровк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указания</w:t>
            </w:r>
          </w:p>
        </w:tc>
      </w:tr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д</w:t>
            </w:r>
          </w:p>
          <w:p>
            <w:pPr>
              <w:pStyle w:val="Normal"/>
              <w:jc w:val="center"/>
              <w:rPr/>
            </w:pPr>
            <w:r>
              <w:rPr/>
              <w:t>г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и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е</w:t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в шеренгу, равнение, расчёт по порядку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 в движении «на лугу» под музы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ми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одьба подниманием рук вверх и опусканием вниз, хлопки. 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олько в лес мы все зашли,               Появились комары.                                 Руки вверх - хлопок над головой,               Руки вниз - хлопок  другой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едить за осанкой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Ходьба на  внешней и внутренней стороне ступни с покачиванием влево, вправо.                                                            Дальше по лесу шагаем                              И медведя мы встречаем.                                  Руки за голову кладём                         Снова дальше мы идем,                                 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ыжки с ноги на ногу по  «камешкам»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eastAsia="Times New Roman"/>
                <w:color w:val="000000"/>
                <w:lang w:eastAsia="ru-RU"/>
              </w:rPr>
              <w:t>Перед нами водоём.                         Прыгать мы уже умеем,                                Прыгать будем мы смелее:                          Раз-два, раз-два-</w:t>
              <w:tab/>
              <w:t xml:space="preserve">                                Позади уже вода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Обратить внимание на правильное  и  мягкое приземление при прыжках.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lang w:eastAsia="ru-RU"/>
              </w:rPr>
              <w:t>Бег ( «ручеёк») между разложенными на полу предметами ( «камешками»).</w:t>
            </w:r>
            <w:r>
              <w:rPr/>
              <w:t xml:space="preserve"> 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День и ночь бегу, бегу,                        Отдохнуть бы - не могу!                         Если мне остановиться,                        Ручей может испариться.</w:t>
            </w:r>
          </w:p>
          <w:p>
            <w:pPr>
              <w:pStyle w:val="Normal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у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Ходьба с подниманием рук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Мы шагаем, мы шагаем,                                 Руки выше поднимаем,                               Голову не опускаем,                                      Дышим ровно, глубоко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круг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хание не задерживать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клоны вперед, руками коснуться пола, выпрямиться, поднять руки вверх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друг мы видим у куста                                  Выпал птенчик из гнезда.                           Тихо птенчика берём                                          И назад в гнездо кладём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януться до пола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Бег на носках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Впереди из-за куста                               Смотрит хитрая лиса.                                      Мы лисицу обхитрим,                                                 на носочках побежим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ий бег 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рыжки на двух ногах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айчик быстро скачет в поле.                          Очень весело на воле.                          Подражаем мы зайчишке,                       Непоседы - ребятишки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круг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аклоны вперед в движении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lang w:eastAsia="ru-RU"/>
              </w:rPr>
              <w:t>На полянку мы заходим.                                   Много ягод мы находим.                       Земляника так душиста.                                      Что не лень нам наклониться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0,5 круга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ноги в коленях не сгибать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о</w:t>
            </w:r>
          </w:p>
          <w:p>
            <w:pPr>
              <w:pStyle w:val="Normal"/>
              <w:jc w:val="center"/>
              <w:rPr/>
            </w:pPr>
            <w:r>
              <w:rPr/>
              <w:t>в</w:t>
            </w:r>
          </w:p>
          <w:p>
            <w:pPr>
              <w:pStyle w:val="Normal"/>
              <w:jc w:val="center"/>
              <w:rPr/>
            </w:pPr>
            <w:r>
              <w:rPr/>
              <w:t>н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У ребят порядок строгий»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Знают все свои места;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Ну, трубите веселее: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Тра-та-та-та,  тра-та-та-та!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ерестроение из одной шеренги в две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Подвижные командные игры.</w:t>
            </w:r>
          </w:p>
          <w:p>
            <w:pPr>
              <w:pStyle w:val="Normal"/>
              <w:spacing w:before="240" w:after="240"/>
              <w:ind w:firstLine="708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Эстафеты.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Бег с мячом в руках, обогнуть фишку, вернуться  и передать мяч                                                  </w:t>
            </w:r>
          </w:p>
          <w:p>
            <w:pPr>
              <w:pStyle w:val="Normal"/>
              <w:spacing w:before="240" w:after="240"/>
              <w:rPr/>
            </w:pPr>
            <w:r>
              <w:rPr>
                <w:rFonts w:eastAsia="Times New Roman"/>
                <w:color w:val="000000"/>
                <w:lang w:eastAsia="ru-RU"/>
              </w:rPr>
              <w:t xml:space="preserve">Прыжки с зажатыми между коленями мячом, обогнуть фишку, вернуться  и передать мяч.   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 xml:space="preserve">Обручем вести мяч, обогнуть фишку, вернуться  и передать мяч и обруч                   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  «Охотники и утки»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а « Полет на воздушном шаре»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гроки образуют два круга и получают по одному воздушному шарику (красного и синего цвета)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Учитель им предлагает дуть на шарики, чтобы они дольше продержались в воздухе.</w:t>
            </w:r>
            <w:r>
              <w:rPr/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1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>Соблюдение правил игр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к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</w:t>
            </w:r>
          </w:p>
          <w:p>
            <w:pPr>
              <w:pStyle w:val="Normal"/>
              <w:jc w:val="center"/>
              <w:rPr/>
            </w:pPr>
            <w:r>
              <w:rPr/>
              <w:t>а</w:t>
            </w:r>
          </w:p>
          <w:p>
            <w:pPr>
              <w:pStyle w:val="Normal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jc w:val="center"/>
              <w:rPr/>
            </w:pPr>
            <w:r>
              <w:rPr/>
              <w:t>т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плекс упражнений стрейчинга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.п. -о.с., руки вдоль туловища.                     1-2-3-обняли себя за плечи -   4-и.п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.п. - стойка ноги шире плеч,                       спина прямая, живот втянут.                         1-2-3-обе  коленки повернули внутрь.          4-и.п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.п.- 1-2-3-подняли левую ногу до уровня пояса, обхватили руками.                              4-и.п.                                                                   5-6-7-подняли правую ногу до уровня пояса, обхватили руками-8-и.п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Сели, спинку прямо держим.                          Гордо голову подняли.                               На носочках взгляд задержим.                                 И внаклоны поиграем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И.п.- сидя на полу, руки  на поясе.                   1-2-3-наклонились в  перед,                      коснулись носочков ног.</w:t>
            </w:r>
          </w:p>
          <w:p>
            <w:pPr>
              <w:pStyle w:val="Normal"/>
              <w:spacing w:before="240" w:after="24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  <w:r>
              <w:rPr>
                <w:rFonts w:eastAsia="Times New Roman"/>
                <w:color w:val="000000"/>
                <w:lang w:eastAsia="ru-RU"/>
              </w:rPr>
              <w:t>Подведение итогов урока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 мин.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</w:pPr>
    <w:rPr>
      <w:rFonts w:eastAsia="Times New Roma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20:13:00Z</dcterms:created>
  <dc:creator>Настена</dc:creator>
  <dc:description/>
  <cp:keywords/>
  <dc:language>en-US</dc:language>
  <cp:lastModifiedBy>Окунева</cp:lastModifiedBy>
  <cp:lastPrinted>2014-09-04T14:09:00Z</cp:lastPrinted>
  <dcterms:modified xsi:type="dcterms:W3CDTF">2023-09-03T11:49:00Z</dcterms:modified>
  <cp:revision>16</cp:revision>
  <dc:subject/>
  <dc:title>КОНСПЕКТ УРОКА ПО ЛФК </dc:title>
</cp:coreProperties>
</file>