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 «СОШ №2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крытый урок русского языка в 11 классе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днородные члены предложения»</w:t>
      </w:r>
    </w:p>
    <w:p>
      <w:pPr>
        <w:pStyle w:val="Normal"/>
        <w:jc w:val="center"/>
        <w:rPr/>
      </w:pPr>
      <w:r>
        <w:rPr>
          <w:sz w:val="28"/>
          <w:szCs w:val="28"/>
        </w:rPr>
        <w:t>(Подготовка к выполнению задания А16 ЕГЭ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ла:</w:t>
      </w:r>
    </w:p>
    <w:p>
      <w:pPr>
        <w:pStyle w:val="Normal"/>
        <w:ind w:left="30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парага Эльвира Ивановна,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, 202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Пунктуация в предложениях с однородными членами. (Подготовка обучающихся к выполнению задания А</w:t>
      </w:r>
      <w:r>
        <w:rPr>
          <w:sz w:val="28"/>
          <w:szCs w:val="28"/>
          <w:vertAlign w:val="subscript"/>
        </w:rPr>
        <w:t xml:space="preserve">16  </w:t>
      </w:r>
      <w:r>
        <w:rPr>
          <w:sz w:val="28"/>
          <w:szCs w:val="28"/>
        </w:rPr>
        <w:t>ЕГЭ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ласс: </w:t>
      </w:r>
      <w:r>
        <w:rPr>
          <w:sz w:val="28"/>
          <w:szCs w:val="28"/>
          <w:u w:val="single"/>
        </w:rPr>
        <w:t>11</w:t>
      </w:r>
    </w:p>
    <w:p>
      <w:pPr>
        <w:pStyle w:val="Normal"/>
        <w:ind w:left="1410" w:hanging="1410"/>
        <w:rPr/>
      </w:pPr>
      <w:r>
        <w:rPr>
          <w:b/>
          <w:sz w:val="28"/>
          <w:szCs w:val="28"/>
          <w:u w:val="single"/>
        </w:rPr>
        <w:t>Цели уро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1) систематизация и обобщение материала по теме «Однородные члены предложения»;</w:t>
      </w:r>
    </w:p>
    <w:p>
      <w:pPr>
        <w:pStyle w:val="Normal"/>
        <w:ind w:left="1410" w:firstLine="6"/>
        <w:rPr/>
      </w:pPr>
      <w:r>
        <w:rPr>
          <w:sz w:val="28"/>
          <w:szCs w:val="28"/>
        </w:rPr>
        <w:t>2) закрепление умения правильно ставить знаки препинания в предложениях, осложненных однородными членам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редства обуч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чебник, карточки, тест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рок формирования умений и навыков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тодические прием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мплексный анализ текста, создание проблем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Сообщение учителем целей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роверка домашнего зад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жите о постановке тире между подлежащим и сказуемым, проиллюстрировав свой ответ примерами из домашнего упражн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жите, в каких случаях тире между подлежащим и сказуемым не ставится. Подтвердите свой ответ примерами из домашнего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Комплексный анализ текс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разительно прочитайте текст Н. М. Карамз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1) Любовь к отечеству может быть физическая, нравственная и политическая.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2) Человек любит место своего рождения и воспитания. 3) Сия привязанность есть общая для всех людей и народов. 4) Родина мила сердцу не местными красотами, не ясным небом, а пленительными воспоминаниями, окружающими утро и колыбель человечества. 5) В свете нет милее жизни; она есть первое счастье. 6) А начало всякого благополучия имеет для нашего воображения какую-то особенную прелес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7) Само расположение нервов, образованных в человеке по климату, привязывает нас к родине. 8) Даже всякое растение имеет больше силы в своем климате: закон природы и для человека не изменяетс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ова тема текста?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формулируйте основную мысль текс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ите стиль текста, обоснуйте свое мнени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 2-го предложения выпишите словосочетание с видом подчинительной связи – управлени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), с видом подчинительной связи – согласование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)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Из 8 предложения выпишите слово с чередующейся гласной в корн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), с проверяемой безударной гласной в корне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). Графически объясните их написание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Выпишите из текста действительное причасти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), страдательное причастие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). Обозначьте суффиксы причастий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Найдите во 2-ом абзаце простую сравнительную степень прилагательного, обозначьте суффикс. Образуйте от данного прилагательного превосходную степень (простую и составную)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В последнем предложении выпишите все местоимения, определите их разряд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); все частицы, определив их значение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кажите вид 4-го предложения, объясните постановку знаков препинания в этом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  <w:u w:val="single"/>
        </w:rPr>
        <w:t>Актуализация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ый опрос с использованием учебника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ие члены предложения называются однородными?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зовите основные средства выражения однородности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ие члены предложения могут быть однородными?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ово морфологическое выражение однородных членов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связного рассказа о пунктуации в предложениях с однородными членами по предложенным схе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ежду однородными членами запят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ави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 ставится</w:t>
            </w:r>
          </w:p>
        </w:tc>
      </w:tr>
      <w:tr>
        <w:trPr>
          <w:trHeight w:val="25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>О, О, О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b/>
                <w:sz w:val="28"/>
                <w:szCs w:val="28"/>
              </w:rPr>
              <w:t xml:space="preserve">[О, </w:t>
            </w:r>
            <w:r>
              <w:rPr>
                <w:sz w:val="28"/>
                <w:szCs w:val="28"/>
                <w:vertAlign w:val="subscript"/>
              </w:rPr>
              <w:t>а, но, да(=но), однако, зато, хотя</w:t>
            </w:r>
            <w:r>
              <w:rPr>
                <w:b/>
                <w:sz w:val="28"/>
                <w:szCs w:val="28"/>
              </w:rPr>
              <w:t xml:space="preserve"> О]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>и О, и О, и О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>О, и О, и О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>О, О, О, и О, и О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>О и О, О и О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>как О, так и О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5" w:leader="none"/>
              </w:tabs>
              <w:ind w:left="720" w:hanging="645"/>
              <w:rPr/>
            </w:pPr>
            <w:r>
              <w:rPr>
                <w:b/>
                <w:sz w:val="28"/>
                <w:szCs w:val="28"/>
              </w:rPr>
              <w:t xml:space="preserve">[О </w:t>
            </w:r>
            <w:r>
              <w:rPr>
                <w:sz w:val="28"/>
                <w:szCs w:val="28"/>
                <w:vertAlign w:val="subscript"/>
              </w:rPr>
              <w:t xml:space="preserve">и, да(=и), либо, или </w:t>
            </w:r>
            <w:r>
              <w:rPr>
                <w:b/>
                <w:sz w:val="28"/>
                <w:szCs w:val="28"/>
              </w:rPr>
              <w:t>О]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5" w:leader="none"/>
              </w:tabs>
              <w:ind w:left="720" w:hanging="64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 стар и млад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и туда ни сюд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5" w:leader="none"/>
              </w:tabs>
              <w:ind w:left="720" w:hanging="645"/>
              <w:rPr/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>и О и О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-405130</wp:posOffset>
                      </wp:positionV>
                      <wp:extent cx="114300" cy="914400"/>
                      <wp:effectExtent l="5080" t="635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5.45pt;margin-top:-31.95pt;width:8.95pt;height:71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ное смысловое един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Закрепление материала</w:t>
      </w:r>
    </w:p>
    <w:p>
      <w:pPr>
        <w:pStyle w:val="Normal"/>
        <w:rPr/>
      </w:pPr>
      <w:r>
        <w:rPr>
          <w:b/>
          <w:sz w:val="28"/>
          <w:szCs w:val="28"/>
        </w:rPr>
        <w:t>1. Индивидуальная работа по карточкам</w:t>
      </w:r>
    </w:p>
    <w:p>
      <w:pPr>
        <w:pStyle w:val="Normal"/>
        <w:rPr/>
      </w:pPr>
      <w:r>
        <w:rPr>
          <w:b/>
          <w:sz w:val="28"/>
          <w:szCs w:val="28"/>
        </w:rPr>
        <w:t>2. Устная аналитическая работа (упр. 360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очитайте предложения, найдите однородные члены предложения, установите,  как они связаны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пишите 1, 2 и 6 предложения. Разберите по членам. Определите вид сказуем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очная работ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йдите предложение с пунктуационной ошибкой, запишите его в исправленном виде, объясните, в чём состоит ошибка, с помощью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а воспитывает и искусство, и наука.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увидели заросли земляники и лесной малины, и решили наполнить наши корзинки.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ь и сосна, осина и берёза растут дружно и тесно.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г пахнет сеном и травой и убаюкивает трескотнёй кузнеч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ъясните, почему вами выбрано 2-ое предложение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ом случае союз </w:t>
      </w:r>
      <w:r>
        <w:rPr>
          <w:i/>
          <w:sz w:val="28"/>
          <w:szCs w:val="28"/>
        </w:rPr>
        <w:t xml:space="preserve">И </w:t>
      </w:r>
      <w:r>
        <w:rPr>
          <w:sz w:val="28"/>
          <w:szCs w:val="28"/>
        </w:rPr>
        <w:t>будет считаться повторяющим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ворческое задан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пишите предложения с повторяющимися союзами, расставив знаки препинания (1 вариант). Замените предложения с повторяющимися союзами на предложения с парными союзами (2 вариант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) Профессор мне тут же показал все нужные инструменты и для ловли бабочек  и для раскладывания их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) Трава лежала и на подоконниках и на глиняном пол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3) В новой конструкции автомобиля изменён и мотор и куз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чем особенность постановки знаков препинания в предложении с однородными членами, соединенными повторяющимися союзами? а парным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ишите все слова с проверяемой безударной гласной в корне, устно подберите проверочные слов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ишите страдательное причастие, обозначив его суффикс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 1-ого предложения выпишите все местоимения, укажите их разряд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ставьте словосочетание, в котором личное местоимение</w:t>
      </w:r>
      <w:r>
        <w:rPr>
          <w:i/>
          <w:sz w:val="28"/>
          <w:szCs w:val="28"/>
        </w:rPr>
        <w:t xml:space="preserve"> ИХ</w:t>
      </w:r>
      <w:r>
        <w:rPr>
          <w:sz w:val="28"/>
          <w:szCs w:val="28"/>
        </w:rPr>
        <w:t xml:space="preserve"> употреблялось бы в значении притяжательного. Определите вид подчинительной связи  в составленном словосочетани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пределите способ образования слова</w:t>
      </w:r>
      <w:r>
        <w:rPr>
          <w:i/>
          <w:sz w:val="28"/>
          <w:szCs w:val="28"/>
        </w:rPr>
        <w:t xml:space="preserve"> РАСКЛАДЫВАНИЯ</w:t>
      </w:r>
      <w:r>
        <w:rPr>
          <w:sz w:val="28"/>
          <w:szCs w:val="28"/>
        </w:rPr>
        <w:t xml:space="preserve"> (1 пред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одведение итогов урок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учащимис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задание в тестах ЕГЭ посвящено пунктуации в предложениях с однородными членами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помните, как оно формируется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делайте вывод: в каких случаях мы можем подставить</w:t>
      </w:r>
      <w:r>
        <w:rPr>
          <w:i/>
          <w:sz w:val="28"/>
          <w:szCs w:val="28"/>
        </w:rPr>
        <w:t xml:space="preserve"> ОДНУ</w:t>
      </w:r>
      <w:r>
        <w:rPr>
          <w:sz w:val="28"/>
          <w:szCs w:val="28"/>
        </w:rPr>
        <w:t xml:space="preserve"> запятую в предложениях с однородными членами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по типу ЕГ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связный рассказ о пунктуации в предложениях с однородными членами на основе параграфов 79, 82, 8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пражнение 3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1:00Z</dcterms:created>
  <dc:creator>Ирина</dc:creator>
  <dc:description/>
  <cp:keywords/>
  <dc:language>en-US</dc:language>
  <cp:lastModifiedBy>Admin</cp:lastModifiedBy>
  <cp:lastPrinted>2011-10-17T14:24:00Z</cp:lastPrinted>
  <dcterms:modified xsi:type="dcterms:W3CDTF">2023-08-29T07:35:00Z</dcterms:modified>
  <cp:revision>7</cp:revision>
  <dc:subject/>
  <dc:title>Тема: Пунктуация в предложениях с однородными членами</dc:title>
</cp:coreProperties>
</file>