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 «СОШ №28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ел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крытый урок литературы в 5 классе по тем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ихотворение М.Ю. Лермонтова «Бородино». Бородинская битва и русский солдат в изображении М.Ю. Лермонтова. Художественное богатство стихотвор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овела:</w:t>
      </w:r>
    </w:p>
    <w:p>
      <w:pPr>
        <w:pStyle w:val="Normal"/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Шпарага Эльвира Ивановна,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, 2023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тихотворение М.Ю. Лермонтова «Бородино». Бородинская битва и русский солдат в изображении М.Ю. Лермонтова. Художественное богатство стихотвор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о стихотворением М.Ю. Лермонтова «Бородино» и уяснение его основной идеи;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чувства патриотизма, гордости за героическое прошлое своей роди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епродукция картины Ф. Рубо «Бородинская панорам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ур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.Постановка целей ур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I.Вступительное слово учителя о войне 1812 год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1812 год. Огромная французская армия под командованием императора Франции Наполеона Бонапарта вторглась в Россию. Основной удар Наполеон решил направить на Москву. Он говорил: «Если я возьму Киев, я буду держать Россию за ноги; если я захвачу Петербург, я возьму Россию за голову; если я займу Москву, я поражу Россию в самое сердце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армия отходила от Смоленска к Москве. Среди солдат и народа все чаще и чаще слышались недовольные голоса: до каких же пор мы будем отступать? Где же тот полководец, который сумеет объединить русские войска и повести их в бой во имя спасения родины? Такой полководец в России был. Имя его не раз повторялось и в армии, и среди народа. Михаил Илларионович Кутузов – ученик великого Суворо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узов понимал, что отступать больше нельзя – позади Москва, и он решил дать французской армии генеральное сраже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25-километрах от Москвы, близ села Бородино, русские войска заняли оборону. Здесь, у стен Москвы, должна быть решена судьба России и всей Европы. Бородинская битва явилась высшим моментом Отечественной войны 1812 года. Именно здесь была сломлена мощь доселе непобедимой французской армии. С этого момента начался стремительный закат военного счастья Наполеона, которое неизменно сопутствовало ем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одинскому сражению и посвятил свое стихотворение М.Ю. Лермонтов, назвав его кратко и выразительно – «Бородино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III.Словарная работа</w:t>
      </w:r>
      <w:r>
        <w:rPr>
          <w:rFonts w:cs="Times New Roman" w:ascii="Times New Roman" w:hAnsi="Times New Roman"/>
          <w:sz w:val="28"/>
          <w:szCs w:val="28"/>
        </w:rPr>
        <w:t xml:space="preserve"> (объяснение значения слов из военной терминологии того времени: РЕДУТ, КАРТЕЧЬ, ЛАФЕТ, БИВАК, КИВЕР, БУЛАТ, УЛАНЫ, ДРАГУН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V.Выразительное чтение стихотворения учител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V.Анализ стихотворения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роено стихотворение?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ихотворение построено в виде разговора молодого и старого солдата, который затем переходит в рассказ старшего товарища)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вы представляете себе старого солдата? Нарисуйте его словесный портрет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Рассказчик – старый, опытный солдат, участник Бородина. Он скромен и сдержан. Говорит спокойно, не торопясь. И только тогда, когда речь заходит о его товарищах, о командире, он воодушевляетс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сказчик – солдат-артиллерист. И это не случайно. Русская артиллерия всегда наводила ужас на врагов. И во время Отечественной войны 1812г. она сыграла немаловажную роль в разгроме врага)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нтересует молодого солдата? Каков он? Что о нем можно сказать?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Он любопытен, пытлив. Ему горько осознавать, что Москва была отдана врагу. Он убежден, что это был вынужденный шаг и оставление Москвы отнюдь не свидетельствовало о поражении русской армии. Поэтому ему хочется снова и снова слушать рассказы своих старших товарищей о подвигах русских солдат, об их бессмертном героизме)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предстают перед нами герои Бородинского сражения? Как их характеризует рассказчик?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Люди отважные и самоотверженные, они рвутся в бой, с нетерпением ждут дня решительного сражения, дали клятву умереть, но не пропустить врага к Москве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Их объединяет на подвиги одно чувство – любовь к родине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ни скромны. Если французы были уверены в победе, то русский лагерь накануне сражения тих, сосредоточен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смотря на то что враг был силен, русские войска не дрогнули и сумели нанести противнику жестокий ур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VI.Сравнение текстов научного и художественного стилей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учител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Бородинском сражении написано много исторических исследований, книг, статей, о нем говорится в учебниках истории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одготовленным учеником параграфа из учебника истории, посвященного Бородинскому сражению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аблицы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нтересует в Бородинском сражении…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ы, точное описание событий, их характеристика, практическая оц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оздание яркой картины подвига русской армии, передача мыслей и чувств русских воинов, грудью преградивших врагу путь к Москве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зобразительно-выразительных средств, используемых М.Ю. Лермонтовым при описании Бородинского сра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VII.Работа с репродукцией картины Ф. Рубо «Бородинская панорама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ите репродукцию картины Ф. Рубо. Какие строки лермонтовского стихотворения могли бы послужить названием картин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VIII.Итоги урока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, по-вашему, заключается основная мысль стихотворения?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еспредельная любовь русского народа к своей родной земле, гордость за храбрость русских солдат и офицеров)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 над вопросом: почему старый солдат в начале и в конце своего рассказа с гордостью говорит о прошлом, и почему ему кажется, что теперь нет таких людей, какие были раньш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з.: выучить наизусть «Бородино»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8:58:00Z</dcterms:created>
  <dc:creator>Mark</dc:creator>
  <dc:description/>
  <cp:keywords/>
  <dc:language>en-US</dc:language>
  <cp:lastModifiedBy>Admin</cp:lastModifiedBy>
  <dcterms:modified xsi:type="dcterms:W3CDTF">2023-08-29T07:30:00Z</dcterms:modified>
  <cp:revision>7</cp:revision>
  <dc:subject/>
  <dc:title/>
</cp:coreProperties>
</file>