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ценарий праздника 8 Марта в 3 классе</w:t>
      </w:r>
    </w:p>
    <w:p>
      <w:pPr>
        <w:pStyle w:val="Normal"/>
        <w:jc w:val="left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- формирование у детей чувства уважения к матери, к бабушке, к однокласснице, к женщине;</w:t>
        <w:br/>
        <w:t>- сплочение коллектива команды класса</w:t>
        <w:br/>
      </w:r>
      <w:r>
        <w:rPr>
          <w:rStyle w:val="StrongEmphasis"/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- вовлечь всех детей в проведение праздника, раскрыть (по возможности) способности каждого ребенка;</w:t>
        <w:br/>
        <w:t>- развивать организационные способности в каждом;</w:t>
        <w:br/>
        <w:t>- развивать умение работать в команде;</w:t>
        <w:br/>
        <w:t>- формировать уважительное отношение друг к другу.</w:t>
      </w:r>
    </w:p>
    <w:p>
      <w:pPr>
        <w:pStyle w:val="Normal"/>
        <w:jc w:val="left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Ход мероприятия</w:t>
      </w:r>
    </w:p>
    <w:p>
      <w:pPr>
        <w:pStyle w:val="Normal"/>
        <w:jc w:val="left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Учитель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аду, где березки столпились гурьбой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снежника глянул глазок голубой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ерва понемножку зеленую выставил ножк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том потянулся из всех своих маленьких си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тихо спросил: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ник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Я вижу погода тепла и ясна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ажите, ведь правда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это весна?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br/>
        <w:t>С первыми подснежниками мы вновь встречаем весну, а значит и чудесный праздник всех женщин 8 Марта!</w:t>
      </w:r>
      <w:r>
        <w:rPr/>
        <w:t xml:space="preserve"> </w:t>
      </w:r>
      <w:r>
        <w:rPr>
          <w:sz w:val="28"/>
          <w:szCs w:val="28"/>
        </w:rPr>
        <w:t>Самое прекрасное и трогательное слово на свете – мама. Это первое слово, которое произносит малыш, и звучит оно на всех языках одинаково нежно. Дети –самое дорогое для матери. У мамы самое доброе и верное сердце, самые ласковые и нежные руки, которые умеют все. А в верном и чутком сердце мамы никогда не гаснет любовь к детям. Милые наши женщины, разрешите от всей души поздравить Вас с этим праздником и пожелать Вам в этот торжественный день крепкого здоровья, семейного благополучия и согласия, стойкости и терпения, мира и долголетия, а также всегда хорошего настроения! Для вас сегодня наш праздник!</w:t>
        <w:br/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 танец с подснежниками)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я, счастья и добр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ам от души жела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 Международным женским днё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ы все Вас поздравля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8 марта день торжественный,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ень радости и красоты!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отим, Чтоб поздравленье перво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 вам шло от имени мужчин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1.         </w:t>
      </w:r>
      <w:r>
        <w:rPr>
          <w:sz w:val="28"/>
          <w:szCs w:val="28"/>
        </w:rPr>
        <w:t>Дорогие наши дамы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ёстры, бабушки и мамы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есь наш коллектив мужск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оздравляет вас с весной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2.    </w:t>
      </w:r>
      <w:r>
        <w:rPr>
          <w:sz w:val="28"/>
          <w:szCs w:val="28"/>
        </w:rPr>
        <w:t xml:space="preserve">    Дорогие наши мамы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Заявляем без прикрас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Честно, искренне и прямо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чень, очень любим вас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3.   </w:t>
      </w:r>
      <w:r>
        <w:rPr>
          <w:sz w:val="28"/>
          <w:szCs w:val="28"/>
        </w:rPr>
        <w:t xml:space="preserve">Спасибо, любимые мамочки, вам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вашим умелым и нежным рука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ни золотые, как солнце всегд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м маминых рук не забыть никогда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4.   </w:t>
      </w:r>
      <w:r>
        <w:rPr>
          <w:sz w:val="28"/>
          <w:szCs w:val="28"/>
        </w:rPr>
        <w:t xml:space="preserve">С первых дней с тобою мама,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ук ее тепл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сли мама рядом с нами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ас не тронет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5</w:t>
      </w:r>
      <w:r>
        <w:rPr>
          <w:sz w:val="28"/>
          <w:szCs w:val="28"/>
        </w:rPr>
        <w:t xml:space="preserve">      И когда ты станешь взрослым,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ырастешь больш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удешь помнить мамин голос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обрый и родной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6.          </w:t>
      </w:r>
      <w:r>
        <w:rPr>
          <w:sz w:val="28"/>
          <w:szCs w:val="28"/>
        </w:rPr>
        <w:t>Наши мамы - наша радост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Это знаем, как один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ак примите поздравления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 от имени мужчин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джентльменов для мам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, нахмуряс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ите с делам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акопилос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так проблем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егда помож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в делах домашних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й или юны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оящий джентльмен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лыбка, без сомненья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коснётся ваших глаз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орошее настроени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кинет больше вас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дет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Знаете ли вы качества, присущие мамам? </w:t>
        <w:br/>
        <w:t>1) Этим качеством обладает каждая любящая дитя мать. Д</w:t>
      </w:r>
      <w:r>
        <w:rPr>
          <w:rStyle w:val="StrongEmphasis"/>
          <w:sz w:val="28"/>
          <w:szCs w:val="28"/>
        </w:rPr>
        <w:t>оброта</w:t>
      </w:r>
      <w:r>
        <w:rPr>
          <w:sz w:val="28"/>
          <w:szCs w:val="28"/>
        </w:rPr>
        <w:t xml:space="preserve"> </w:t>
        <w:br/>
        <w:t>  </w:t>
        <w:br/>
        <w:t xml:space="preserve">2) Это свойство души можно увидеть во взгляде мамы, услышать в её голосе. </w:t>
      </w:r>
      <w:r>
        <w:rPr>
          <w:rStyle w:val="StrongEmphasis"/>
          <w:sz w:val="28"/>
          <w:szCs w:val="28"/>
        </w:rPr>
        <w:t xml:space="preserve">Нежность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) Умение разумно решать разные вопросы. </w:t>
      </w:r>
      <w:r>
        <w:rPr>
          <w:rStyle w:val="StrongEmphasis"/>
          <w:sz w:val="28"/>
          <w:szCs w:val="28"/>
        </w:rPr>
        <w:t xml:space="preserve"> Мудрость</w:t>
      </w: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) А это качество проявляется, когда мама шутит. Ю</w:t>
      </w:r>
      <w:r>
        <w:rPr>
          <w:rStyle w:val="StrongEmphasis"/>
          <w:sz w:val="28"/>
          <w:szCs w:val="28"/>
        </w:rPr>
        <w:t>мор 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евальное поздравлени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тите, но в классе есть ещё юные леди, которых мы не поздравили. Но это мы сейчас исправим!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годня праздник взрослых женщин,                       </w:t>
      </w:r>
      <w:r>
        <w:rPr>
          <w:i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о кто же будет возража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Что наших девочек мы тож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егодня будем поздравля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альчишек верные подруж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з них бы жизнь была скучней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едь в душах их веселый лучи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Жизнь нашу делает светлей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учимся с вами не первый уж ден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вот что заметить успел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ертеться у зеркала всем вам не лен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любой день в теченье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футбол вы играете чуть хуже нас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лазами «стреляете» лучш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отовы смеяться в день тысячу раз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аш смех, словно солнечный лу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Желаем вам счастья, добра и  побед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доровья, удачи, внимань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усть будет теплом каждый день ваш согр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тся ваши желань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ще мы сегодня сказать вам хотим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остите за наши приколы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з наших девчонок мы очень грусти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 все – украшение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Частушки: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 послушайте, девчата,                            </w:t>
      </w:r>
      <w:r>
        <w:rPr>
          <w:i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поем частушки вам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но мы затя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хлопаете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вчонок ува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смело вам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за них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ли девчата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машки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есни расп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ташечк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ижу я на уро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стороны верч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евочек красив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ак не насмотр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лаем только 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но уж не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их девчонок кл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сей план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рались петь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частушкам – топо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всем г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хлопать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се мамы, как известно, умеют вкусно готови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ывает так, что маме требуется помощ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некоторые дети не знают, из чего яичницу готовят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говоря уже и о других блюдах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вы знаете, из чего готовят яичницу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кто маме помогает готовить, поднимите рук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от сейчас я это и проверю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Кто сможет правильно ответить какие блюда можно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иготовить из перечисленных продуктов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называю продукты, а вы называете блюд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кусные рецепт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ы, лук, картофель, вермишель, соль, вода, зелень. (Грибной су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ной фарш, лук, яйца, хлеб, соль, перец. (Котле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кла, зеленый горошек, лук, морковь, огурец, картофель. (Винегр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ка, дрожжи, яйца, сливочное масло. (Пироги, плюш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, картофель, лук, морковь, томаты, капуста, соль, перец, вода. (Щ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. Рис, морковь, лук, подсолнечное масло, баранина. (Пл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. Вода, ягоды или фрукты, сахарный песок. (Компо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 Молоко, сливочное масло, крупа, соль. (Каш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 Яйца, молоко, масло. (Омле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 «</w:t>
      </w:r>
      <w:r>
        <w:rPr>
          <w:b/>
          <w:sz w:val="28"/>
          <w:szCs w:val="28"/>
          <w:lang w:val="ru-RU"/>
        </w:rPr>
        <w:t>Мамины</w:t>
      </w:r>
      <w:r>
        <w:rPr>
          <w:b/>
          <w:sz w:val="28"/>
          <w:szCs w:val="28"/>
          <w:lang w:val="ru-RU"/>
        </w:rPr>
        <w:t xml:space="preserve"> глазк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Бабушки, милые, с праздником вас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ак хорошо, что есть вы у нас!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</w:rPr>
        <w:t>Ученик</w:t>
      </w:r>
      <w:r>
        <w:rPr>
          <w:sz w:val="28"/>
          <w:szCs w:val="28"/>
        </w:rPr>
        <w:t xml:space="preserve"> 14</w:t>
        <w:br/>
        <w:t xml:space="preserve">Коли был бы я девчонкой, </w:t>
        <w:br/>
        <w:t xml:space="preserve">А потом бы постарел, </w:t>
        <w:br/>
        <w:t xml:space="preserve">То, когда бы стал бабулей, </w:t>
        <w:br/>
        <w:t xml:space="preserve">Никогда бы не скрипел. </w:t>
        <w:br/>
        <w:t xml:space="preserve">Внуков я бы не ругал, </w:t>
        <w:br/>
        <w:t xml:space="preserve">А лишь только баловал. </w:t>
        <w:br/>
        <w:t xml:space="preserve">И уверен: был бы я </w:t>
        <w:br/>
        <w:t>Ну как бабушка моя 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5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абулю поздравляю</w:t>
        <w:br/>
        <w:t>С женским праздником весны!</w:t>
        <w:br/>
        <w:t>Я бабулю обожаю,</w:t>
        <w:br/>
        <w:t>Людям бабушки нужны!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16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Кто нас любит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ольше всех на свете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айну эту не держи в секрете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Это бабушка моя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Мы с ней лучшие друзья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ник 1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ск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и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, когда весна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в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у при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желать цветов и 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здоровья,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здник этот ж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лишь радость прино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бабуш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абушки, иглу возьмите,</w:t>
        <w:br/>
        <w:t>К нам поближе подойдите,</w:t>
        <w:br/>
        <w:t>Мы хотим вам показать,</w:t>
        <w:br/>
        <w:t>Как легко в иглу такую</w:t>
        <w:br/>
        <w:t>Можно ниточку вдевать.</w:t>
        <w:br/>
        <w:t>И ни одну, а целых пя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ждой бабушке даётся одна большая игла, вырезанная из картона, и по пять шерстяных ниток. По команде ведущих под весёлую музыку бабушки вставляют нитки в иголку. Побеждает та бабушка, которая первой справила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здравление «</w:t>
      </w:r>
      <w:r>
        <w:rPr>
          <w:b/>
          <w:sz w:val="28"/>
          <w:szCs w:val="28"/>
          <w:lang w:val="ru-RU"/>
        </w:rPr>
        <w:t>Солнечная</w:t>
      </w:r>
      <w:r>
        <w:rPr>
          <w:b/>
          <w:sz w:val="28"/>
          <w:szCs w:val="28"/>
          <w:lang w:val="ru-RU"/>
        </w:rPr>
        <w:t xml:space="preserve"> капель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ценка </w:t>
      </w:r>
      <w:r>
        <w:rPr>
          <w:sz w:val="28"/>
          <w:szCs w:val="28"/>
        </w:rPr>
        <w:t>(девочки – мамы выходят на сцену, садятся на ла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 Дело было вечер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 вяз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кто чит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-то так, журнал листал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-то песню напева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друг сказала мама Оли просто та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А у нас в тетради «пять»,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я мама: А у нас «трояк» опять. А у в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А у нас вчера сыночек сочинение писа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придумала начало, дальше папа сочиня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Ну, а наш играет в фиш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кричит все: «У-е-фа!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т таких ужасных криков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Разболелась го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 Мой сынок вчера подрался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 по полу повалялся.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а часа штаны стирала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 рубашку заши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Наш не любит вермишел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раз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Убирать свою постел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дв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в-четвертых, попросила я сыночка пол помы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твечает – не успею, надо правила у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мама: А у нас не любит доч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тавать в школу по утрам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теперь мечтаем с папо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купить подъемный кр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Ну, а я мечтаю очен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нова стать такой, как доч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кинуть лет бы двадцать пят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ребенком стать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Я б на прыгалке скак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Я бы в «классики» игр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Ну, а я бы всем мальчишка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наставила бы шиш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Да, когда детьми мы был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Это время не цен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мама: Наши школьные года улетели навсегд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у, пора, девятый час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аждались уж дом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амы» встают, начинают собираться дом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ама: Да, пора, ведь надо дочке что-то там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мама: Ну, а мне велел сыночек изложенье н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мама: Мне – задачи две реши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Форму школьную за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мама: Да, успеть бы все дел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еределать до утр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ма! Самое прекрасное слово на земле, это первое слово, которое произносит человек и звучит оно на всех языках, звучит одинаково нежно. У мамы самые добрые и ласковые руки, они все умеют. У мамы самое верное чуткое сердце – в нем никогда не гаснет любовь, оно ни к чему не остается равнодушным. И сколько бы тебе ни было лет - пять или пятьдесят - тебе всегда нужна мать ее ласка, ее взгляд. И чем больше твоя любовь к матери, тем радостнее и светлее жизнь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нём 8 Марта!</w:t>
        <w:br/>
        <w:t>С праздником весенним!</w:t>
        <w:br/>
        <w:t>С первыми цветами в этот светлый час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дравляем мамочек,</w:t>
        <w:br/>
        <w:t>Бабушек и девочек!</w:t>
        <w:br/>
        <w:t>Всем желаем счастья, радости, удач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е хотелось бы в дни весенние,</w:t>
        <w:br/>
        <w:t xml:space="preserve">Все невзгоды от Вас отвести, </w:t>
        <w:br/>
        <w:t>Кубок солнечного настроения</w:t>
        <w:br/>
        <w:t>Милым женщинам преподнести.</w:t>
        <w:br/>
        <w:t>Чтоб под куполом небо ясного,</w:t>
        <w:br/>
        <w:t>Где мороз на весну сердит,</w:t>
        <w:br/>
        <w:t>У вас дети росли прекрасными,</w:t>
        <w:br/>
        <w:t>Без печали и без обид.</w:t>
        <w:br/>
        <w:t>Чтоб глаза наполнялись радостью,</w:t>
        <w:br/>
        <w:t>Новой свежестью много лет</w:t>
        <w:br/>
        <w:t>И чтоб жизнь у вас ярче радуги</w:t>
        <w:br/>
        <w:t>Полыхала на целый свет.</w:t>
      </w:r>
    </w:p>
    <w:p>
      <w:pPr>
        <w:pStyle w:val="Style16"/>
        <w:spacing w:before="100" w:after="100"/>
        <w:ind w:left="360" w:hanging="0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1:00Z</dcterms:created>
  <dc:creator>Asus</dc:creator>
  <dc:description/>
  <dc:language>en-US</dc:language>
  <cp:lastModifiedBy>Татьяна Герасим�</cp:lastModifiedBy>
  <cp:lastPrinted>2023-02-15T19:56:00Z</cp:lastPrinted>
  <dcterms:modified xsi:type="dcterms:W3CDTF">2023-08-24T15:40:43Z</dcterms:modified>
  <cp:revision>25</cp:revision>
  <dc:subject/>
  <dc:title>Ведущий: Дорогие мамочки, бабушки, дево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98CB3861D4BDC97F38A6D0625B78A</vt:lpwstr>
  </property>
  <property fmtid="{D5CDD505-2E9C-101B-9397-08002B2CF9AE}" pid="3" name="KSOProductBuildVer">
    <vt:lpwstr>1049-11.2.0.11219</vt:lpwstr>
  </property>
</Properties>
</file>