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астер-класс на тему:</w:t>
      </w:r>
    </w:p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«Система формирования функциональной грамотности </w:t>
      </w:r>
    </w:p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в начальной школе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color w:val="0D0D0D"/>
          <w:sz w:val="28"/>
          <w:szCs w:val="28"/>
        </w:rPr>
        <w:t>Добрый день, уважаемые коллеги!</w:t>
      </w:r>
    </w:p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Рада приветствовать вас на мастер-классе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«Система формирования функциональной грамотности  в начальной школе»</w:t>
      </w:r>
    </w:p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bCs/>
          <w:i/>
          <w:color w:val="0D0D0D"/>
          <w:sz w:val="28"/>
          <w:szCs w:val="28"/>
        </w:rPr>
        <w:t>«Мои ученики будут узнавать новое не от меня;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bCs/>
          <w:i/>
          <w:color w:val="0D0D0D"/>
          <w:sz w:val="28"/>
          <w:szCs w:val="28"/>
        </w:rPr>
        <w:t>Они будут открывать это новое сами.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bCs/>
          <w:i/>
          <w:color w:val="0D0D0D"/>
          <w:sz w:val="28"/>
          <w:szCs w:val="28"/>
        </w:rPr>
        <w:t>Моя задача - помочь им раскрыться и развить собственные идеи»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bCs/>
          <w:i/>
          <w:color w:val="0D0D0D"/>
          <w:sz w:val="28"/>
          <w:szCs w:val="28"/>
        </w:rPr>
        <w:t>И.Г.Песталоцци</w:t>
      </w:r>
    </w:p>
    <w:p>
      <w:pPr>
        <w:pStyle w:val="Normal"/>
        <w:tabs>
          <w:tab w:val="clear" w:pos="708"/>
          <w:tab w:val="left" w:pos="3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 ходе мастер-класса мы  попробуем с вами вспомнить  приемы работы на уроках в начальной школе, которые, способствуют формированию именно функциональной грамотности. Безусловно, все вы применяете их в своей работе, поэтому я вам их просто напомню. Начнем с приема «мозговой штур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-    Коллеги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как вы считаете, что такое функциональная грамотность? Ваши предпо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Таким образом, вы сказали совершенно верно: </w:t>
      </w:r>
    </w:p>
    <w:p>
      <w:pPr>
        <w:pStyle w:val="1LTGliederung1"/>
        <w:spacing w:before="128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Функциональная грамотность -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способность использо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оянно приобретаемые в жизни знания, умения и навыки для решения жизненных задач в различных сферах.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А основы функциональной грамотности мы должны закладывать уже в начальной школ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 классика есть такие слова: «Вся наша жизнь – игра!». Мы можем перефразировать:  для ребёнка игра - это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ти легко вовлекаются в игровую деятельность, стоит только сказать «А сейчас мы поиграем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 игру, через взаимодействие с одноклассниками ребенок не только узнает новые знания,  «выучивает» новые понятия, но и имеет представление,  где и как эти знания использовать в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Я  тоже предлагаю вам  поигр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выполним несколько заданий, разделившись на 2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Найдите значения числовых выражений. Полученные результаты расположите в порядке возрастания и прочитайте название своей профессии.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(Приложение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ыполняя  эти  задания, какой вид  «Функциональной  грамотности» мы применили?  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«Математическую  грамот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атематическая грамотность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– способность человека определять и понимать роль математики в мире, в котором он живёт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Предлагаю вам небольшую  «Терминологическую  викторину»: (практически) 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Линия, которую невозможно свернуть? (прямая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ценка плохого ученика? (два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асть прямой, но не луч. (отрезок)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бус: в букве О число 7. (восемь)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 Прямоугольник, у которого все стороны равны. (квадрат)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 треугольнике их 3. (уг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</w:rPr>
        <w:t>При изучении темы «Дроби» можно предложить учащимся задачи - расчеты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 магазине продают самокаты. Вычисли цену каждого самоката со скидкой. От</w:t>
        <w:softHyphen/>
        <w:t xml:space="preserve">меть знаком  самокат, который после скидки будет иметь наименьшую цену. Прилож.2 </w:t>
      </w:r>
    </w:p>
    <w:tbl>
      <w:tblPr>
        <w:tblW w:w="105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81"/>
        <w:gridCol w:w="1586"/>
        <w:gridCol w:w="3532"/>
        <w:gridCol w:w="2731"/>
      </w:tblGrid>
      <w:tr>
        <w:trPr>
          <w:trHeight w:val="57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хколес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каты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без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и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а составляет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самока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скидкой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восьм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треть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ёр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пя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и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четвер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хколес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каты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без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и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а составляет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самока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скидкой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восьм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0р</w:t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треть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р</w:t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ёр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пя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р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и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четвер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0р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мотря на сложные вычисления, такие задания учащиеся выполняют с удовольств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современном обществе очень важно  уметь  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работать с информацией, а для этого владеть навыком смыслового чтения.   Следовательно, каким  будет следующий вид  функциональной грамотности? Это читательская грамотност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итательс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рамот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соб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человека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ним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спользо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исьменные тексты, размышлять о них и заниматься чтением 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тию осознанности чтения необходимо уделять самое пристальное внимание, особенно в 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начальной школе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.</w:t>
      </w:r>
    </w:p>
    <w:p>
      <w:pPr>
        <w:pStyle w:val="Western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Хорошо известны приемы для формирования навыка беглого чтения: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Чтение наоборот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емешанные буквы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верх ногами»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Чтение с половинками слов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ение с решёткой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плошной текст»</w:t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Текст с наложением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кст с картинками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торка»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т порядка»</w:t>
      </w:r>
    </w:p>
    <w:p>
      <w:pPr>
        <w:pStyle w:val="Western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иемов смыслового чтения следует отметить:</w:t>
      </w:r>
    </w:p>
    <w:p>
      <w:pPr>
        <w:pStyle w:val="Western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Приём «Чтение про себя с вопросами», </w:t>
      </w:r>
      <w:r>
        <w:rPr>
          <w:bCs/>
          <w:iCs/>
          <w:color w:val="000000"/>
          <w:sz w:val="28"/>
          <w:szCs w:val="28"/>
        </w:rPr>
        <w:t>который  п</w:t>
      </w:r>
      <w:r>
        <w:rPr>
          <w:color w:val="000000"/>
          <w:sz w:val="28"/>
          <w:szCs w:val="28"/>
        </w:rPr>
        <w:t>озволяет учить вдумчиво читать текст, задавая самому себе всё более усложняющиеся вопросы.</w:t>
      </w:r>
    </w:p>
    <w:p>
      <w:pPr>
        <w:pStyle w:val="Western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иём «Чтение с остановками»</w:t>
      </w:r>
    </w:p>
    <w:p>
      <w:pPr>
        <w:pStyle w:val="Western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 которого - управление процессом осмысле</w:t>
        <w:softHyphen/>
        <w:t>ния текста во время его чтения.</w:t>
      </w:r>
    </w:p>
    <w:p>
      <w:pPr>
        <w:pStyle w:val="Western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задавать толстые и тонкие вопросы. Напомню: «т</w:t>
      </w:r>
      <w:r>
        <w:rPr>
          <w:b/>
          <w:bCs/>
          <w:sz w:val="28"/>
          <w:szCs w:val="28"/>
          <w:shd w:fill="FFFFFF" w:val="clear"/>
        </w:rPr>
        <w:t>онкий</w:t>
      </w:r>
      <w:r>
        <w:rPr>
          <w:sz w:val="28"/>
          <w:szCs w:val="28"/>
          <w:shd w:fill="FFFFFF" w:val="clear"/>
        </w:rPr>
        <w:t>» </w:t>
      </w:r>
      <w:r>
        <w:rPr>
          <w:b/>
          <w:bCs/>
          <w:sz w:val="28"/>
          <w:szCs w:val="28"/>
          <w:shd w:fill="FFFFFF" w:val="clear"/>
        </w:rPr>
        <w:t>вопрос</w:t>
      </w:r>
      <w:r>
        <w:rPr>
          <w:sz w:val="28"/>
          <w:szCs w:val="28"/>
          <w:shd w:fill="FFFFFF" w:val="clear"/>
        </w:rPr>
        <w:t> предполагает репродуктивный однозначный ответ, а «</w:t>
      </w:r>
      <w:r>
        <w:rPr>
          <w:b/>
          <w:bCs/>
          <w:sz w:val="28"/>
          <w:szCs w:val="28"/>
          <w:shd w:fill="FFFFFF" w:val="clear"/>
        </w:rPr>
        <w:t>толстый</w:t>
      </w:r>
      <w:r>
        <w:rPr>
          <w:sz w:val="28"/>
          <w:szCs w:val="28"/>
          <w:shd w:fill="FFFFFF" w:val="clear"/>
        </w:rPr>
        <w:t>» (проблемный) вопрос  требует глубокого осмысления задания,  рассуждений, поиска дополнительных знаний и анализ информации.</w:t>
      </w:r>
    </w:p>
    <w:p>
      <w:pPr>
        <w:pStyle w:val="Western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иём «Чтение про себя с пометками»</w:t>
      </w:r>
    </w:p>
    <w:p>
      <w:pPr>
        <w:pStyle w:val="Western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 - мониторинг понимания читаемого текста и его критический анализ. Данный прием чаще всего используется для работы со сложными научными текстами. Учащиеся при чтении  делают пометки: понял, не понял, надо обсудить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рошо знаком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ём работы с пословицам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Логически – поисковое задание.           Прилож. 3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нный прием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мышление учащихся, прививает любовь к родному языку, повышает культуру речи,  обогащает учащихся народной мудростью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агаю выполнить подобно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 пословицы разделены на части. Участникам необходимо их собрать и объясните смысл наиболее понравившихся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для 1 групп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практическая работа)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 пользу книги читать, коли только вершки в них хвата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 не без добрых людей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держится корнями, а человек друзьям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брый узнается на войне, мудрый – в гневе, друг – в нужде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ая земля – золотая колыбель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для 2 группы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 питает тело, а книга питает разум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пример лучше ста слов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не терпит никакого обмана и рвётся там, где начинается лож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 дает силу, сила дает храбр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к Родине у семейного очага зарожд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тересный прием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чинение сказок «наизнанк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пример, придумайте сказку про трех поросят и серого волка. Только поросята в этой сказке злые и хитрые, а вот волк добрый  и доверчив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Приём «Ложная альтернатива» </w:t>
      </w:r>
    </w:p>
    <w:p>
      <w:pPr>
        <w:pStyle w:val="Normal"/>
        <w:shd w:fill="FFFFFF" w:val="clear"/>
        <w:suppressAutoHyphens w:val="false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ме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редлагает вразброс обычные загадки и лжезагадки, дети должны их угадывать и указывать их тип. Например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будет 8 + 4: 11 или 13 ?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растет не березе – яблоки или груши?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часы» – пишется с безударной  е  или и:  «чесы» или «чисы»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им из эффективных подходов к составлению заданий на развитие функциональной грамотности является использование теоретической модели  Блу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 своей книге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«Таксономия образовательных целей» Блум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выделил шесть уровней познавательной деятельности, а так же классифицировал их в порядке возрастания сложности: (пирамида Блума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знание (механическое запоминание информации – фактов, терминов, процессов и т.п.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понимание (способность объяснить факты, интерпретировать, перефразировать материал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применение (умение использовать знания в новых ситуациях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анализ (способность разделять целое на части для лучшего понимания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синтез (умение комбинировать элементы для создания нового целого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>оценка (способность оценивать значение или использование информации на основе определенных стандартов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работаны разноуровневые задания на основе таксономии Блума. (уровни понимания текста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378835" cy="2530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ы заданий для развития функциональной грамотности чт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ссмотрим примеры заданий для развития читательской   грамотности чтения на основе всем знакомого текст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 xml:space="preserve">  Приложение 4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 в лесу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. Соколов-Микитов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ёл сентябрь. После знойного лета, после авгус</w:t>
        <w:softHyphen/>
        <w:t>товских тёплых дней наступила золотая осень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пушкам лесов ещё растут грибы: красноголо</w:t>
        <w:softHyphen/>
        <w:t>вые подосиновики; зеленоватые и розовые сыроежки, скользкие грузди и душистые рыжики. На старых боль</w:t>
        <w:softHyphen/>
        <w:t>ших пнях жмутся друг к дружке тонконогие опёнки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ховых болотах ожерельем рассыпана по кочкам румяная клюква. На освещённых солнцем лесных поля</w:t>
        <w:softHyphen/>
        <w:t>нах краснеют гроздья рябины. Чист и прозрачен воздух. Далеко слышны звуки, отчётливо разносятся голоса. На дне лесного ручья виден каждый камешек, каждая тонкая травинка. По прозрачному высокому небу бегут и бегут облака. В по</w:t>
        <w:softHyphen/>
        <w:t>гожие тихие дни летает над землёй, садится на лицо липкая паутина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и осенние дни многие птицы готовятся к отлёту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улетели ласточки, быстрокрылые стрижи. Остаются зимовать рябчики, тетерева, куропатки. В шумные стай</w:t>
        <w:softHyphen/>
        <w:t>ки собираются скворцы, улетают на юг певчие птицы. В дальний путь отправляются дикие гуси, покидают род</w:t>
        <w:softHyphen/>
        <w:t>ные болота длинноногие журавли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Соотнесем  вопросы с уровнями мышления. Я называю вопрос, а вы – уровень мышления. 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02630" cy="3847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Приемы критического мышления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дним из инновационных методов в формировании функциональной грамотности по чтению является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критическое мышле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Критическое мышление предполагает использование на уроке 3-хступеней развития мышления: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Вызов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 котором ребёнок ставит перед собой вопрос «Что я знаю?» по данной теме;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Осмысление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- ответы на вопросы, которые сам поставил перед собой на первой стадии (Что хочу знать?), и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Рефлексия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едполагающая размышление и обобщение того, «что узнал» ребенок на уроке по данной теме. В таблице вы видите приемы, соответствующие этим ступен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4407535" cy="27019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Естественнонаучная грамотность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(следующий вид  функциональной грамотности)– способность человека осваивать и использовать естественнонаучные знания для распознания и постановки вопросов, для освоения новых знаний и умения использовать их в дальнейшей жизни.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Приём «Фишбоун»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ыбий скелет/рыбья кость) – универсальный приём, которым можно пользоваться на уроках любого типа. Но наиболее эффективно «рыбья кость» применяется на занятиях обобщения и систематизации полученных знаний. В основе Фишбоуна – схематическая диаграмма в форме рыбьего скелета. </w:t>
      </w:r>
    </w:p>
    <w:p>
      <w:pPr>
        <w:pStyle w:val="Normal"/>
        <w:shd w:fill="FFFFFF" w:val="clear"/>
        <w:suppressAutoHyphens w:val="false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656840" cy="1494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мотрим этот приём на теме урока окружающего мира  «Какие бывают растения».</w:t>
      </w:r>
    </w:p>
    <w:p>
      <w:pPr>
        <w:pStyle w:val="Normal"/>
        <w:shd w:fill="FFFFFF" w:val="clear"/>
        <w:suppressAutoHyphens w:val="false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блема. – Какие бывают растения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1 причи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деревья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ак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имеют один большой ствол, покрытый корой, от которого отходят ветки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2 причи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кустарники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ак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имеют много стволиков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3 причи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травы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ак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имеют мягкий зелёный стебель.</w:t>
      </w:r>
    </w:p>
    <w:p>
      <w:pPr>
        <w:pStyle w:val="Normal"/>
        <w:shd w:fill="FFFFFF" w:val="clear"/>
        <w:suppressAutoHyphens w:val="false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тобы определить вид растения, надо рассмотреть главный отличительный признак – вид ств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 уроках русского языка используем приемы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для формирования грамотного пись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u w:val="single"/>
        </w:rPr>
        <w:t xml:space="preserve">Хорошо известный всем  прием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 xml:space="preserve">«Ошибкоопасное мест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«ошибкоопасные места», включая незнакомые орфограммы, выделяются на письме зеленым цветом. Так ребенок учится видеть орфограмму. Формой организации деятельности учащихся могут быть соревнования. «Выдели больше знакомых орфограмм» или «Кто увидит в тексте все орфограммы по теме урока?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u w:val="single"/>
        </w:rPr>
        <w:t xml:space="preserve">Прием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«Лови ошибку»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для формирования грамотного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Дети стараются найти и исправить намеренно допущенные в текст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 уроках русского языка в первом и втором классах хорошо использовать персонажей сказок, которые ошиблись, выполняя задание. С огромным удовольствием ребята выступают экспертами, примеряют на себя роль учителя, особенно, если ошибки надо  исправлять красными черни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Итак, модель формирования и развития функциональной грамотности можно представить в виде плодового дерева. Как любому дереву необходим уход, полив, тепло, свет, так и маленькой личности, приходящей к учителю на урок, необходимы знания, умения и навыки для дальнейшего использования в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ливая это дерево, спланированной, чётко продуманной, слаженной работой, используя современные педагогические технологии, дерево незамедлительно даст плоды. Замечательные, достойные восхищения, яблочки (ключевые компетенции), т.е. образованных, успешных,  способных к саморазвитию 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Дерево – функционально грамотная лич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ода – педагогические техн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Яблочки – ключевые компетен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Лейка – учитель (для того, чтобы поливать, должен постоянно пополняться, т.е. заниматься самообразование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</w:rPr>
        <w:t>Как без полива дерево зачахнет, так и без грамотной компетентной работы педагога нельзя сформировать, добиться развития функциональной грамотности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еред вами лесенка успеха, на какую ступеньку вы бы поставили себя в ходе сегодняшнего разговора.  Рефлексия.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line">
              <wp:posOffset>-519430</wp:posOffset>
            </wp:positionV>
            <wp:extent cx="3869055" cy="248094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Лесенка успех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08"/>
        <w:jc w:val="right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8"/>
        <w:jc w:val="right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8"/>
        <w:jc w:val="right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1 кар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</w:t>
        <w:tab/>
        <w:tab/>
        <w:t>1*9: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</w:t>
        <w:tab/>
        <w:tab/>
        <w:t>2*8: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</w:t>
        <w:tab/>
        <w:tab/>
        <w:t>2*3: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</w:t>
        <w:tab/>
        <w:tab/>
        <w:t>34+9*4</w:t>
      </w:r>
    </w:p>
    <w:p>
      <w:pPr>
        <w:pStyle w:val="Normal"/>
        <w:spacing w:lineRule="auto" w:line="240" w:before="0" w:after="0"/>
        <w:rPr/>
      </w:pPr>
      <w:r>
        <w:rPr/>
        <w:t>Я</w:t>
        <w:tab/>
        <w:tab/>
        <w:t>50-27:3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3"/>
        <w:gridCol w:w="1914"/>
        <w:gridCol w:w="1915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2 кар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</w:t>
        <w:tab/>
        <w:tab/>
        <w:t>8*3: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</w:t>
        <w:tab/>
        <w:tab/>
        <w:t>3*(8: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</w:t>
        <w:tab/>
        <w:tab/>
        <w:t>36:9*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  <w:tab/>
        <w:tab/>
        <w:t>6*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  <w:tab/>
        <w:tab/>
        <w:t>7*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  <w:tab/>
        <w:tab/>
        <w:t>81: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</w:t>
        <w:tab/>
        <w:tab/>
        <w:t>72: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6"/>
        <w:gridCol w:w="1366"/>
        <w:gridCol w:w="1367"/>
        <w:gridCol w:w="1368"/>
        <w:gridCol w:w="1368"/>
        <w:gridCol w:w="13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u w:val="single"/>
          <w:lang w:eastAsia="ru-RU"/>
        </w:rPr>
        <w:t>3 кар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  <w:tab/>
        <w:tab/>
        <w:t>64: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</w:t>
        <w:tab/>
        <w:tab/>
        <w:t>30: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  <w:tab/>
        <w:tab/>
        <w:t>81: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</w:t>
        <w:tab/>
        <w:tab/>
        <w:t>56: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  <w:tab/>
        <w:tab/>
        <w:t>20: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  <w:tab/>
        <w:tab/>
        <w:t>6*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  <w:tab/>
        <w:tab/>
        <w:t>7*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Щ</w:t>
        <w:tab/>
        <w:tab/>
        <w:t>3*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</w:t>
        <w:tab/>
        <w:tab/>
        <w:t>4*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Ь</w:t>
        <w:tab/>
        <w:tab/>
        <w:t>9*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6"/>
        <w:gridCol w:w="957"/>
        <w:gridCol w:w="956"/>
        <w:gridCol w:w="957"/>
        <w:gridCol w:w="957"/>
        <w:gridCol w:w="958"/>
        <w:gridCol w:w="957"/>
        <w:gridCol w:w="957"/>
        <w:gridCol w:w="96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 магазине продают самокаты. Вычисли цену каждого самоката со скидкой. От</w:t>
        <w:softHyphen/>
        <w:t xml:space="preserve">меть знаком  самокат, который после скидки будет иметь наименьшую цену. </w:t>
      </w:r>
    </w:p>
    <w:tbl>
      <w:tblPr>
        <w:tblW w:w="105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81"/>
        <w:gridCol w:w="1586"/>
        <w:gridCol w:w="3532"/>
        <w:gridCol w:w="2731"/>
      </w:tblGrid>
      <w:tr>
        <w:trPr>
          <w:trHeight w:val="57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хколесные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каты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без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и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а составляет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самоката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скидкой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восьм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треть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ёр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пя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и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четвер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хколес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каты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без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и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идка составляет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самока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 скидкой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восьм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треть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ёрны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пя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ий</w:t>
            </w:r>
          </w:p>
        </w:tc>
        <w:tc>
          <w:tcPr>
            <w:tcW w:w="1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0</w:t>
            </w:r>
          </w:p>
        </w:tc>
        <w:tc>
          <w:tcPr>
            <w:tcW w:w="35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четвертая цены</w:t>
            </w:r>
          </w:p>
        </w:tc>
        <w:tc>
          <w:tcPr>
            <w:tcW w:w="2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  <w:t>Приложение 3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Задание для 1 группы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(практическая работа)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е на пользу книги читать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е без добрых людей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и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человек друзьями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ерево держится корнями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и только вершки в них хватать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одная земля 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удрый – в гневе, друг – в нужде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Храбрый узнается на войне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олотая колыбель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  <w:t>Задание для 2 группы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юбовь к Родин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 книга питает разум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м дает силу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учше ста слов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ружба не терпит никакого обма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 семейного очага зарождается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Хлеб питает тело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ила дает храбрость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брый приме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рвётся там, где начинается ложь.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  <w:lang w:eastAsia="ru-RU"/>
        </w:rPr>
        <w:t>Приложение 4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ень в лесу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И. Соколов-Микитов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шёл сентябрь. После знойного лета, после авгус</w:t>
        <w:softHyphen/>
        <w:t>товских тёплых дней наступила золотая осень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опушкам лесов ещё растут грибы: красноголо</w:t>
        <w:softHyphen/>
        <w:t>вые подосиновики; зеленоватые и розовые сыроежки, скользкие грузди и душистые рыжики. На старых боль</w:t>
        <w:softHyphen/>
        <w:t>ших пнях жмутся друг к дружке тонконогие опёнки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оховых болотах ожерельем рассыпана по кочкам румяная клюква. На освещённых солнцем лесных поля</w:t>
        <w:softHyphen/>
        <w:t>нах краснеют гроздья рябины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ст и прозрачен воздух. Далеко слышны звуки, отчётливо разносятся голоса. На дне лесного ручья виден каждый камешек, каждая тонкая травинка. По прозрачному высокому небу бегут и бегут облака. В по</w:t>
        <w:softHyphen/>
        <w:t>гожие тихие дни летает над землёй, садится на лицо липкая паутина.</w:t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эти осенние дни многие птицы готовятся к отлёту.</w:t>
      </w:r>
    </w:p>
    <w:p>
      <w:pPr>
        <w:pStyle w:val="Normal"/>
        <w:shd w:fill="FFFFFF" w:val="clear"/>
        <w:suppressAutoHyphens w:val="false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же улетели ласточки, быстрокрылые стрижи. Остаются зимовать рябчики, тетерева, куропатки. В шумные стай</w:t>
        <w:softHyphen/>
        <w:t>ки собираются скворцы, улетают на юг певчие птицы. В дальний путь отправляются дикие гуси, покидают род</w:t>
        <w:softHyphen/>
        <w:t>ные болота длинноногие журавли.</w:t>
      </w:r>
    </w:p>
    <w:p>
      <w:pPr>
        <w:pStyle w:val="Normal"/>
        <w:tabs>
          <w:tab w:val="clear" w:pos="708"/>
          <w:tab w:val="left" w:pos="4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992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Mangal"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D0D0D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0D0D0D"/>
      <w:sz w:val="28"/>
      <w:u w:val="singl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D0D0D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LTGliederung1">
    <w:name w:val="??????? 1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000000"/>
      <w:kern w:val="2"/>
      <w:sz w:val="64"/>
      <w:szCs w:val="64"/>
      <w:lang w:val="ru-RU" w:bidi="ar-SA" w:eastAsia="zh-CN"/>
    </w:rPr>
  </w:style>
  <w:style w:type="paragraph" w:styleId="Style20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53:00Z</dcterms:created>
  <dc:creator>Пользователь</dc:creator>
  <dc:description/>
  <cp:keywords/>
  <dc:language>en-US</dc:language>
  <cp:lastModifiedBy>Елизавета Кудрова</cp:lastModifiedBy>
  <cp:lastPrinted>2022-08-17T10:14:00Z</cp:lastPrinted>
  <dcterms:modified xsi:type="dcterms:W3CDTF">2023-08-22T1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