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УНИЦИПАЛЬ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ЕОБРАЗОВАТЕЛЬНОЕ УЧРЕЖДЕНИЕ ГОРОДА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ЕОБРАЗОВАТЕЛЬНАЯ ШКОЛА – ИНТЕРНАТ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64002, г. Иркутск, ул. Жукова, 11, тел. 32-85-51; 32-86-04 E-mail: schoolint13@mail.ru </w:t>
      </w:r>
    </w:p>
    <w:p>
      <w:pPr>
        <w:pStyle w:val="Style19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дагогический проект «Поющ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музыки: Хальбаева Л.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ркутс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ое это могучее педагогическое                                                                                        средство – хоровое пение!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.Д.Ушинский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ая форма хорового пения делает его ценным средством общего воспитания школьников. На это обращал особое внимание наш великий педагог К.Д.Ушинский, который сказал буквально следующее: « Когда запоют в наших школах, тогда можно будет сказать, что они (школы) пошли вперед»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ктябре 2013 года президент России В.В.Путин выступая на заседании Совета при президенте по культуре и искусству, заявил, что в школьной программе уделяется мало времени на литературу и музыкальное образовани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именно музыка играет важную роль в жизни школьника, и для школьников песня становится первым кумиром и возможностью выразить себя. Песня –  не только форма художественного отображения жизни, но и форма общения люде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хоре голоса людей сливаются, рождая чувство согласия. Это чувство общности людей рождает атмосферу творчества и сотрудничества, способность трудиться в команд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время уровень певческого развития детей неуклонно снижается. Пассивно слушая, впитывая обилие механической музыки, ребенок часто бывает лишен возможности развить свои собственные музыкально-исполнительские   задатки и способности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веду уроки музыки в 1-8 классах. И это, в конечном счёте явилось решающим фактором выбора темы для разработки данного  педагогического Проек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ект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– организация вокально-хоровой деятельности в МБОУ г.Иркутска школе-интернате №13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нициативной групп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литературы по вокально-хоровой работ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певческого репертуар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лассных хоров по параллелям, хора педагогов, детского ансамбля, вокального ансамбля педагог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хоровых занятий, репетици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но - исполнительская деятель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: Вокально-хоровая деятельность в школе-интернате №13 будет организована, если в неё будут вовлечены все участники образовательного процесса, через создание классных хоров и хора педагог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: обучающиеся, родители и педагоги школы-интерната №13.</w:t>
      </w:r>
    </w:p>
    <w:p>
      <w:pPr>
        <w:pStyle w:val="Style19"/>
        <w:jc w:val="both"/>
        <w:rPr/>
      </w:pPr>
      <w:r>
        <w:rPr/>
        <w:t>Паспорт проекта «Поющая школ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реализации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.Иркутска школа-интернат №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ьбаева Лариса Ивановна, учитель музы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ая деятельность в школе-интернате №13 будет организована, если в неё будут вовлечены все участники образовательного процесса, через создание классных хоров, хора педагого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окально - хоровой деятельност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е-интернате №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ициативной группы, реализующей проект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вокально-хоровой работ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евческого репертуар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ассных хоров по параллелям, хора педагогов, детского ансамбля, ансамбля педагогов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ых занят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сполнительская деятельность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родители и педагоги школы-интерната №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и механизмы достижения поставленных целей (этапы проекта, основные работы в проект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ельный этап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2023-август 2026г.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разовательных возможностей школы-интерната №13. Выявление образовательных потребностей. Разработка Проект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актический этап: сентябрь 2023г.– май 2026г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(количество часов – 102час.)                  3.Обобщающий этап: май 2026 г.                                           Оценка эффективности внедрения Проекта               « Поющая школа»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естиваля «Звёздный дождь»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водного хора учителей и учащихся.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23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е краткосрочные и долгосрочные результаты реализации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циальные:                                                                 -создание классных хоров по параллелям;                                    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едагогические:                                                создание образовательной среды, способствующей оптимальному выявлению и развитию творческих способностей лич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детей к познанию и творчеству, развитие их способностей.                        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критерии успешности выполнения проек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ст количества выступлений на концертах;                                    2.Стабильность контингента школьников, посещающих занятия хорового пения;                     3.Удовлетворение индивидуальных образовательных запросов обучающихся, их родителей;                                                                         4.Распространение опыта работы школы по созданию хоров в интересах повышения качества образовательного процесса, имиджа образовательного учреждения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ЗРАБОТКА ВНЕДРЕНИЯ ПЕДАГОГИЧЕСКОГО ПРОЕКТА «ПОЮЩАЯ ШКОЛ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 Модель организации хорового п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БОУ г.Иркутска школы-интерната №1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школа является площадкой для проведения культурно-просветительских мероприятий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Представленный Проект  рассчитан на любой социальный статус детей, имеющих различные интеллектуальные, художественные, творческие способности. Данный проект  рассчитан на три года, в составе - ученики 1-9 классов. У них уже есть опыт певческой деятельности, приобретенный на уроках музыки, присутствует сплочённость детского коллектива. </w:t>
      </w:r>
    </w:p>
    <w:p>
      <w:pPr>
        <w:pStyle w:val="Style15"/>
        <w:spacing w:lineRule="auto" w:line="360" w:before="0" w:after="0"/>
        <w:jc w:val="both"/>
        <w:rPr/>
      </w:pPr>
      <w:r>
        <w:rPr/>
        <w:t>Имея в виду задачу, вырастить профессиональный хор, в первую очередь должны быть выдержаны принципы режима его повседневной деятельности, то есть, созданы условия для его постоянного роста и развития.  Должна быть создана благожелательная для этого атмосфера, широкая пропаганда самой идеи создания профессионального хора. Для этого нужно использовать весь арсенал средств агитации за хоровое искусство: афиши, объявления. Эффективными будут личные беседы с будущими хористами, с классными руководителями, родителями обучающихся. Классные хоровые коллективы должны стать гордостью школы. 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Название Проекта «Поющая школа» отражает мой социально-музыкально-педагогический взгляд, который проистекает из изначального стремления доставить детям радость от общения с хоровым искусством, позволить в песне реализовывать дарованные от рождения потребности учиться чувствовать, реализовывать свою индивидуальность, быть востребованными и услышанными. </w:t>
      </w:r>
    </w:p>
    <w:p>
      <w:pPr>
        <w:pStyle w:val="Style15"/>
        <w:spacing w:lineRule="auto" w:line="360" w:before="0" w:after="0"/>
        <w:ind w:firstLine="770"/>
        <w:jc w:val="both"/>
        <w:rPr/>
      </w:pPr>
      <w:r>
        <w:rPr/>
        <w:t>Принципы, на основе которых составлен Проек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ости и творчества – развитие творческих способностей детей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 – признание ценности совместной деятельности детей и взрослых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сообразности – учёт возрастных и индивидуальных особенностей, задатков, возможностей для включения их в вокально-хоровую деятельность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хор – это, прежде всего, горящие глаза, открытые, чуткие сердца, прекрасные голоса. Это особый исполнительский инструмент, хрупкий, нежный, гибкий. Только этот инструмент нужно вырастить, научить, настроить, воспитать. Эти задачи и планируется решить в ходе реализации данного Проекта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нятия в хоровых коллективах – продолжение хоровой работы, проводимой на уроках. </w:t>
      </w:r>
      <w:r>
        <w:rPr>
          <w:rFonts w:cs="Times New Roman" w:ascii="Times New Roman" w:hAnsi="Times New Roman"/>
          <w:sz w:val="24"/>
          <w:szCs w:val="24"/>
        </w:rPr>
        <w:t>Данный проект актуален, т.к. подходит для образования детей с различным уровнем подготовки на любой стадии обучен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2. Механизм реализации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ловными исполнителями мероприятий Проекта являются администрация, учитель музыки, классные руководители. Они обеспечивают реализацию запланированных мероприятий, предусмотренных в Проек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бор репертуар: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ертуар детского хора будет формироваться так, чтобы способствовать развитию и укреплению детских голосов. Репертуар должен быть доступным, посильным для хорового коллектива. Многие детские песни станут той основой, на которой вырабатываются навыки рационального звукообразования, дыхания, дикции. Благодатный материал для вокально-хоровой работы–русские и монгольские народные песни, которые исполняются чаще всего без сопровождения. Сама их мелодия как бы настраивает голос на акустически верное звучани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новные требования к классу - хор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классном хоре участвуют все без исключения ученики данного класс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ники должны не только слушать друг друга во время исполнения, стремясь к ансамблю, но и с уважением относиться к исполнению музыки их сверстниками, иметь представление о культуре Слуш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никам должно доставлять удовольствие совместное исполнение песен, особенно любимых всем класс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ники должны иметь представление об основах певческой культуры – правильном дыхании, звуковедении, звукоизвлечении, фразировке, певческой установке, артикуля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3. Ожидаемые результаты практической проверки эффективности реализации </w:t>
      </w:r>
    </w:p>
    <w:p>
      <w:pPr>
        <w:pStyle w:val="Normal"/>
        <w:spacing w:lineRule="auto" w:line="360" w:before="0" w:after="0"/>
        <w:ind w:firstLine="7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разовательного процесса:</w:t>
      </w:r>
    </w:p>
    <w:p>
      <w:pPr>
        <w:pStyle w:val="Style15"/>
        <w:spacing w:lineRule="auto" w:line="360" w:before="0" w:after="0"/>
        <w:rPr/>
      </w:pPr>
      <w:r>
        <w:rPr>
          <w:u w:val="single"/>
        </w:rPr>
        <w:t>Обучающие умеют</w:t>
      </w:r>
      <w:r>
        <w:rPr/>
        <w:t>: петь с сопровождением и без музыкального сопровождения;</w:t>
      </w:r>
    </w:p>
    <w:p>
      <w:pPr>
        <w:pStyle w:val="Style15"/>
        <w:spacing w:lineRule="auto" w:line="360" w:before="0" w:after="0"/>
        <w:rPr/>
      </w:pPr>
      <w:r>
        <w:rPr/>
        <w:t>- своевременно начинать и заканчивать мелодию;</w:t>
      </w:r>
    </w:p>
    <w:p>
      <w:pPr>
        <w:pStyle w:val="Style15"/>
        <w:spacing w:lineRule="auto" w:line="360" w:before="0" w:after="0"/>
        <w:rPr/>
      </w:pPr>
      <w:r>
        <w:rPr/>
        <w:t>-  эмоционально передавать музыкальные образы.</w:t>
      </w:r>
    </w:p>
    <w:p>
      <w:pPr>
        <w:pStyle w:val="Style15"/>
        <w:spacing w:lineRule="auto" w:line="360" w:before="0" w:after="0"/>
        <w:ind w:firstLine="770"/>
        <w:rPr/>
      </w:pPr>
      <w:r>
        <w:rPr>
          <w:b/>
        </w:rPr>
        <w:t>Результаты воспитательного процесса:</w:t>
      </w:r>
    </w:p>
    <w:p>
      <w:pPr>
        <w:pStyle w:val="Style15"/>
        <w:spacing w:lineRule="auto" w:line="360" w:before="0" w:after="0"/>
        <w:rPr/>
      </w:pPr>
      <w:r>
        <w:rPr>
          <w:u w:val="single"/>
        </w:rPr>
        <w:t>Обучающие получили знания и умения</w:t>
      </w:r>
      <w:r>
        <w:rPr/>
        <w:t>, которые в дальнейшем они смогут применить во взрослой жизни: умение наладить контакт с другим человеком и коллективом, раскрыть свои творческие возможности и применить их на деле, общаться с аудиторией, не теряться в различных жизненных ситуациях и т.д.</w:t>
      </w:r>
    </w:p>
    <w:p>
      <w:pPr>
        <w:pStyle w:val="Style15"/>
        <w:spacing w:lineRule="auto" w:line="360" w:before="0" w:after="0"/>
        <w:ind w:firstLine="770"/>
        <w:rPr/>
      </w:pPr>
      <w:r>
        <w:rPr>
          <w:b/>
          <w:bCs/>
          <w:color w:val="000000"/>
        </w:rPr>
        <w:t>Основные показатели эффективности реализации данного проекта: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высокий уровень мотивации учащихся к певческому исполнительству;</w:t>
        <w:br/>
        <w:t xml:space="preserve">-  творческая самореализация учащихся, участие классных  хоровых коллективов в творческой жизни школы, в смотрах-конкурсах, фестивалях, массовых мероприятиях.   </w:t>
      </w:r>
    </w:p>
    <w:p>
      <w:pPr>
        <w:pStyle w:val="Normal"/>
        <w:spacing w:lineRule="auto" w:line="360" w:before="0" w:after="0"/>
        <w:ind w:firstLine="770"/>
        <w:jc w:val="center"/>
        <w:rPr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отслеживания и фиксации результатов</w:t>
      </w:r>
    </w:p>
    <w:p>
      <w:pPr>
        <w:pStyle w:val="Style15"/>
        <w:spacing w:lineRule="auto" w:line="360" w:before="0" w:after="0"/>
        <w:ind w:firstLine="770"/>
        <w:jc w:val="both"/>
        <w:rPr/>
      </w:pPr>
      <w:r>
        <w:rPr/>
        <w:t>При работе по данному Проекту вводный (первичный) контроль проводится на первых занятиях с целью выявления творческого уровня школьников, их способностей. Текущий контроль проводится для определения уровня усвоения содержания  мероприятий Проекта. Формы контроля традиционные: конкурсы, концертные выступления и т.д. При такой  форме контроля можно проследить степень интереса ребенка к деятельности хорового исполнительства. Оптимальном вариантом итогового контроля в хоровом пении может стать анализ концертного выступле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ступления хоровых коллективов оцениваются по следующим критериям: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кально-исполнительское мастерство (строй ансамбля, интонация, манера звукообразования);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исполнение (одноголосие, многоголосие);</w:t>
        <w:tab/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ценическая куль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проект «Поющая школа» даёт основание предположить: что школа-интернат №13 приобретёт статус площадки по распространению опыта работы по созданию классных хоров в интересах повышения качества воспитательно-образовательного процесса, имиджа образовательного учрежд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lfaen" w:hAnsi="Sylfaen" w:cs="Sylfae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21">
    <w:name w:val="Цитата 2 Знак"/>
    <w:qFormat/>
    <w:rPr>
      <w:rFonts w:eastAsia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964" w:right="964" w:firstLine="709"/>
    </w:pPr>
    <w:rPr>
      <w:rFonts w:ascii="Times New Roman" w:hAnsi="Times New Roman" w:eastAsia="Calibri" w:cs="Times New Roman"/>
      <w:b/>
      <w:bCs/>
      <w:i/>
      <w:iCs/>
      <w:sz w:val="32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5:00Z</dcterms:created>
  <dc:creator>Александр</dc:creator>
  <dc:description/>
  <cp:keywords/>
  <dc:language>en-US</dc:language>
  <cp:lastModifiedBy>Лариса Ивановна</cp:lastModifiedBy>
  <cp:lastPrinted>2015-01-02T20:29:00Z</cp:lastPrinted>
  <dcterms:modified xsi:type="dcterms:W3CDTF">2023-08-23T07:41:00Z</dcterms:modified>
  <cp:revision>34</cp:revision>
  <dc:subject/>
  <dc:title>МИНИСТЕРСТВО ОБРАЗОВАНИЯ ИРКУТСКОЙ ОБЛАСТИ</dc:title>
</cp:coreProperties>
</file>