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ая лог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раскрывают знание основ логики, умение логически мыслить и размышлять, прилагают рекомендации к структуре уро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й этап развития общества предусматривает разработку нового содержания  образования и определения  адекватных ему методов и приёмов, а также организационных форм обучения.  Одна из целей современного обучения – развитие математического, логического стиля мышления школьников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го обучения в школе, умение логически мыслить и размышлять играет огромную роль. Учителя замечают, что тот ученик, у которого развито логическое мышление, легче воспринимает учебный материал, содержательнее осваивает новые правила, быстрее и успешнее справляется с заданиями любой предметной деятель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детей решать логические задачи нацелено на формирование у ребят умений совершать последовательные операции, такие, как: сравнение, анализ, синтез, абстракция, обобщение,  классификация, конкретизац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основ логики важно для каждого человека, потому что правильно мыслить, доказывать истинность или ошибочность утверждений, является жизненной необходимостью. Обучаться логике необходимо уже с раннего возраста, когда формируется абстрактное мышл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школе с первых дней обучения ученики работают с этими приёмами на всех уроках, развивая, углубляя и систематизируя свои знани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ючевые сло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мышление, сравнение, анализ, синтез, классификация, конкретизац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еское мышление не является врождённым, поэтому его можно и нужно развивать.  Для успешного обучения  ученики  должны сформировать три составляющие мышл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ровень элементарных умственных операций: анализ, синтез, классификация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овень активности, свободу мышления, который выливается  на разнообразие гипотез, идей, некоторых вариантов решения пробл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ровень организованности и целеустремлённости, который проявляется  в ориентации  на обнаружение явлений, в использовании общих схем анализа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я курса «Логика»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ребёнка осмысленно видеть мир и успешно ориентироваться в нём; помочь получать знания   согласно школьной программе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интерес к математике, языку, окружающему миру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углубить программный материал по этим предмета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уждать инициативу; способствовать развитию способностей и потребностей познавательного характер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 ребёнке умственные операции анализа и синтеза, логического мышления, способность описывать  качественные стороны предмета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навыки учебного сотрудничест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школьников точно выражать свои мысли, творчески мыслить;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омендованная структура урока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минка  (создание состояния успеха у ребёнка)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ядка для ума (задания, направленные на развитие творческого стиля мышления, на установление закономерности, сравнения, на развитие сообразительности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логических, творчески-исследовательских работ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рафические упражнения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ение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словием выполнения таких заданий ученик хорошо владеет учебными принадлежностями, повышаются производительность труда, творческие способности, воображение. Приоритетами такой формы занятий  является комплексность, упорядоченность, систематизация и направленность.</w:t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6:30:00Z</dcterms:created>
  <dc:creator>Елена</dc:creator>
  <dc:description/>
  <cp:keywords/>
  <dc:language>en-US</dc:language>
  <cp:lastModifiedBy>Дом</cp:lastModifiedBy>
  <dcterms:modified xsi:type="dcterms:W3CDTF">2023-08-19T20:45:00Z</dcterms:modified>
  <cp:revision>10</cp:revision>
  <dc:subject/>
  <dc:title/>
</cp:coreProperties>
</file>