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Кубинская СОШ №2 имени Героя Советского Союза   Безбородов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</w:t>
      </w:r>
      <w:r>
        <w:rPr>
          <w:b/>
        </w:rPr>
        <w:t xml:space="preserve"> </w:t>
      </w:r>
      <w:r>
        <w:rPr>
          <w:b/>
          <w:i/>
        </w:rPr>
        <w:t>Дню Великой Победы посвящается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сценария                                                                                                                «Нам не забыть о той вой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  Беннер Н.А.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зраст обучающихся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7- 10 лет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чувства благодарности и уважения к погибшим в годы Великой Отечественной вой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звитие интереса к истории нашей Род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ние чувства патриотизма и граждан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комство со стихотворениями и песнями военной тематики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экскурсия к памятнику, беседы о Великой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ой войне, разучивание стихов о войне, рассматривание фотографий военных лет, создание презентации «Нам не забыть о той войн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георгиевские ленточки, презентация  «Нам не забыть о той войне», фонограммы  «Минуты молчания» и песни «Девчонка-медичка»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ый  проектор, компьютер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 xml:space="preserve">:                             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Актуализация  опорных знаний обучающих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ступительное слово учител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мяти тех, кто сражался за свободу и независимость нашей Родины в годы  Великой Отечественной войны 1941-45 годов посвящается!                                                   Война. Нет страшнее и печальнее слова. 1418 дней и ночей продолжалась  эта  кровавая битва. Около 27 миллионов человек погибли на фронтах войны, были замучены и сожжены в концлагерях. Миллионы стали сиротами, вдовами, кале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м солдатам воевавшим низкий наш поклон!».</w:t>
      </w:r>
    </w:p>
    <w:p>
      <w:pPr>
        <w:pStyle w:val="Normal"/>
        <w:rPr/>
      </w:pPr>
      <w:r>
        <w:rPr>
          <w:sz w:val="28"/>
          <w:szCs w:val="28"/>
        </w:rPr>
        <w:t>В России нет семьи, которой не коснулась бы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ыступления дет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>. Такою все дышало тиш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ся земля еще спала, каз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нал, что между миром и во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каких-то пять минут осталос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тец</w:t>
      </w:r>
      <w:r>
        <w:rPr>
          <w:sz w:val="28"/>
          <w:szCs w:val="28"/>
        </w:rPr>
        <w:t>. Казалось, было холодно цветам,</w:t>
      </w:r>
    </w:p>
    <w:p>
      <w:pPr>
        <w:pStyle w:val="Normal"/>
        <w:jc w:val="both"/>
        <w:rPr/>
      </w:pPr>
      <w:r>
        <w:rPr>
          <w:sz w:val="28"/>
          <w:szCs w:val="28"/>
        </w:rPr>
        <w:t>И от росы они слегка поблек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ю, что шла по травам и куст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шарили немецкие бинок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тец</w:t>
      </w:r>
      <w:r>
        <w:rPr>
          <w:sz w:val="28"/>
          <w:szCs w:val="28"/>
        </w:rPr>
        <w:t>.  Это было в мае, на рассвете,</w:t>
      </w:r>
    </w:p>
    <w:p>
      <w:pPr>
        <w:pStyle w:val="Normal"/>
        <w:jc w:val="both"/>
        <w:rPr/>
      </w:pPr>
      <w:r>
        <w:rPr>
          <w:sz w:val="28"/>
          <w:szCs w:val="28"/>
        </w:rPr>
        <w:t>Нарастал у стен  рейхстага  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у немецкую заме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олдат на пыльной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тец</w:t>
      </w:r>
      <w:r>
        <w:rPr>
          <w:sz w:val="28"/>
          <w:szCs w:val="28"/>
        </w:rPr>
        <w:t>.  И в Берлине, в праздничную да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воздвигнут, чтоб стоять в ве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ик Советскому солдату</w:t>
      </w:r>
    </w:p>
    <w:p>
      <w:pPr>
        <w:pStyle w:val="Normal"/>
        <w:jc w:val="both"/>
        <w:rPr/>
      </w:pPr>
      <w:r>
        <w:rPr>
          <w:sz w:val="28"/>
          <w:szCs w:val="28"/>
        </w:rPr>
        <w:t>С  девочкой,  спасенной на ру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чтец</w:t>
      </w:r>
      <w:r>
        <w:rPr>
          <w:sz w:val="28"/>
          <w:szCs w:val="28"/>
        </w:rPr>
        <w:t>. Он стоит как символ нашей сл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аяк, светящийся во мг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н, солдат моей держ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ет мир на всей зем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чтец</w:t>
      </w:r>
      <w:r>
        <w:rPr>
          <w:sz w:val="28"/>
          <w:szCs w:val="28"/>
        </w:rPr>
        <w:t>.  Майский праздн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вают наши д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 чтец</w:t>
      </w:r>
      <w:r>
        <w:rPr>
          <w:sz w:val="28"/>
          <w:szCs w:val="28"/>
        </w:rPr>
        <w:t>.  День Победы 9 ма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мира в стране и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солдат вспоминаем,</w:t>
      </w:r>
    </w:p>
    <w:p>
      <w:pPr>
        <w:pStyle w:val="Normal"/>
        <w:jc w:val="both"/>
        <w:rPr/>
      </w:pPr>
      <w:r>
        <w:rPr>
          <w:sz w:val="28"/>
          <w:szCs w:val="28"/>
        </w:rPr>
        <w:t>Не вернувшихся  в семьи с вой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чтец</w:t>
      </w:r>
      <w:r>
        <w:rPr>
          <w:sz w:val="28"/>
          <w:szCs w:val="28"/>
        </w:rPr>
        <w:t>.  Пусть внукам не достанется вой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язь ее потомков не косн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курит бывший ротный ста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ышит, как его внучок сме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 чтец</w:t>
      </w:r>
      <w:r>
        <w:rPr>
          <w:sz w:val="28"/>
          <w:szCs w:val="28"/>
        </w:rPr>
        <w:t>.  Не забудем тех геро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лежат в земле сырой.</w:t>
      </w:r>
    </w:p>
    <w:p>
      <w:pPr>
        <w:pStyle w:val="Normal"/>
        <w:jc w:val="both"/>
        <w:rPr/>
      </w:pPr>
      <w:r>
        <w:rPr>
          <w:sz w:val="28"/>
          <w:szCs w:val="28"/>
        </w:rPr>
        <w:t>Жизнь,  отдав на поле б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арод, за нас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 чтец</w:t>
      </w:r>
      <w:r>
        <w:rPr>
          <w:sz w:val="28"/>
          <w:szCs w:val="28"/>
        </w:rPr>
        <w:t>.  На братских могилах не ставят крес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овы на них не ры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им кто-то  приносит букетик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чный огонь зажиг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чтец</w:t>
      </w:r>
      <w:r>
        <w:rPr>
          <w:sz w:val="28"/>
          <w:szCs w:val="28"/>
        </w:rPr>
        <w:t>. «Никто не забыт и ничто не забыто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щая надпись на глыбе гран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лекшими листьями ветер игр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егом холодным венки засы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словно огонь, у подножья – гвозд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забыт и ничто не забы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Просмотр и комментирование презентации «Нам не забыть о той войн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Рассказы детей по теме: «Моя прабабушка, мой прадедуш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Заключительно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бережно хранить память о наших отцах и дедах, благодарить их за мир на земле. Не забудем героев живу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«Минута молчания». Звучит метро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Звучит песня Жанны Колмогоровой  «Девчонка-медичка» в   исполнении Ирины Ортм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аграждение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выступавшие получают «награды» - шоколадные меда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Фотографирование дете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/>
      </w:pPr>
      <w:r>
        <w:rPr>
          <w:sz w:val="28"/>
          <w:szCs w:val="28"/>
        </w:rPr>
        <w:t>1.С.Щипачев «22 июня 1941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.Рублев «Памятник в Берл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.Томилина «День Побе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.Белозеров «Майский праздник»</w:t>
      </w:r>
    </w:p>
    <w:p>
      <w:pPr>
        <w:pStyle w:val="Normal"/>
        <w:rPr/>
      </w:pPr>
      <w:r>
        <w:rPr>
          <w:sz w:val="28"/>
          <w:szCs w:val="28"/>
        </w:rPr>
        <w:t>5.Ю.Соловьев «Ветеранам  Великой  Отечествен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.Михалков «После Побе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.Высотский «На братских могилах не ставят    крес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.Бергольц «Никто не забыт и ничто не забы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16:00Z</dcterms:created>
  <dc:creator>Надежда</dc:creator>
  <dc:description/>
  <cp:keywords/>
  <dc:language>en-US</dc:language>
  <cp:lastModifiedBy>Надежда</cp:lastModifiedBy>
  <cp:lastPrinted>2019-06-13T10:44:00Z</cp:lastPrinted>
  <dcterms:modified xsi:type="dcterms:W3CDTF">2021-12-16T13:57:00Z</dcterms:modified>
  <cp:revision>34</cp:revision>
  <dc:subject/>
  <dc:title>                                                             Дню Великой Победы посвящается</dc:title>
</cp:coreProperties>
</file>