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МУНИЦИПАЛЬНОЕ АВТОНОМНОЕ УЧРЕЖДЕНИЕ</w:t>
      </w:r>
    </w:p>
    <w:p>
      <w:pPr>
        <w:pStyle w:val="Heading1"/>
        <w:ind w:left="-851" w:firstLine="851"/>
        <w:rPr>
          <w:sz w:val="16"/>
          <w:szCs w:val="16"/>
        </w:rPr>
      </w:pPr>
      <w:r>
        <w:rPr>
          <w:sz w:val="16"/>
          <w:szCs w:val="16"/>
        </w:rPr>
        <w:t>ДОПОЛНИТЕЛЬНОГО  ОБРАЗОВАНИЯ ГОРОДА КАЛИНИНГРАДА</w:t>
      </w:r>
    </w:p>
    <w:p>
      <w:pPr>
        <w:pStyle w:val="Normal"/>
        <w:spacing w:lineRule="auto" w:line="36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«ДЕТСКАЯ МУЗЫКАЛЬНАЯ ШКОЛА ИМЕНИ  Р. М. ГЛИЭРА»</w:t>
      </w:r>
    </w:p>
    <w:p>
      <w:pPr>
        <w:pStyle w:val="Normal"/>
        <w:spacing w:lineRule="auto" w:line="360" w:before="0" w:after="0"/>
        <w:ind w:left="-851" w:firstLine="851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236010 г. Калининград, ул. Огарева, 22   Тел/факс: 21-24-44; 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18"/>
            <w:szCs w:val="18"/>
            <w:u w:val="single"/>
            <w:lang w:val="en-US" w:eastAsia="en-US"/>
          </w:rPr>
          <w:t>glier-school@mail.ru</w:t>
        </w:r>
      </w:hyperlink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</w:p>
    <w:p>
      <w:pPr>
        <w:pStyle w:val="Style17"/>
        <w:spacing w:lineRule="auto" w:line="276" w:before="0" w:after="200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Heading2"/>
        <w:ind w:left="-851" w:firstLine="851"/>
        <w:rPr/>
      </w:pPr>
      <w:r>
        <w:rPr/>
        <w:t xml:space="preserve">Методическая разработка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«Методы, способствующие развитию музыкального интеллекта в классе фортепиано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 опыта работы…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851" w:firstLine="851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втор-разработ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851" w:firstLine="85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харова Татьяна Михайловна,</w:t>
      </w:r>
    </w:p>
    <w:p>
      <w:pPr>
        <w:pStyle w:val="Normal"/>
        <w:spacing w:lineRule="auto" w:line="360" w:before="0" w:after="0"/>
        <w:ind w:left="-851" w:firstLine="85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подаватель по классу фортепиа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851" w:firstLine="85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МШ им. Р. М. Глиэра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,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firstLine="851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Начало-дело такой огромной важности, </w:t>
      </w:r>
    </w:p>
    <w:p>
      <w:pPr>
        <w:pStyle w:val="Normal"/>
        <w:spacing w:before="0" w:after="0"/>
        <w:ind w:left="-851"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тут хорошо только самое лучшее»</w:t>
      </w:r>
    </w:p>
    <w:p>
      <w:pPr>
        <w:pStyle w:val="Normal"/>
        <w:spacing w:before="0" w:after="0"/>
        <w:ind w:left="-851"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.Гофм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едагогика благодаря постепенному накоплению опыта, его систематизации и обобщению, обрела свою теорию и встала на прочную научную основу. Функции музыкальной педагогики значительно расширились. На неё возложено не только обучение музыкальному исполнительскому искусству, но и воспитание, всестороннее развитие личности начинающего музыканта. Обучение на фортепиано - залог развития интеллекта у ребенка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у настоящей методической разработки составили наблюдения и выводы из моей педагогической практики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я преподаватель фортепиано, то хочется особо отметить, что обучение именно на этом инструменте имеет ряд значительных преимуществ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фортепиано - это уникальный инструмент, он обладает огромными возможностями и предоставляет широчайший простор для развития и совершенствования музыкальных способностей. Владение игрой на фортепиано не только развивает кругозор ученика-пианиста, способствует творческому самовыражению личности, позволяет воспринимать все виды искусства в неразделимом единстве и целостности, но и, несомненно, является одной из перспективных форм эстетического воспитания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летний опыт убеждает меня в том, что развитие ребенка во многом зависит от того, как рано начинается его погружение в мир музыки. Я уверена, что занятия музыкой улучшают характер детей и благотворно воздействуют на их психологическое состояние. Музыка не только способствует общему развитию, но и обладает целебными свойствами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ых первых шагов занятий в классе фортепиано необходимо комплексно развивать музыкальные представления ученика - то есть музыкальное мышление должно доминировать над моторно-двигательной сферой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ление - продукт деятельности исторического, общественного человека. В процессе жизнедеятельности человек сам создавал ситуации или попадал в такие из них, которые требовали решения разнообразных мыслительных задач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тепианной педагогике XIX появилось две тенденции: формирование и усовершенствование определённых видов фортепианной техники (Гуммель, Герц, Калькбреннер и др.), и развитие подлинного, высокого искусства на сочинениях, которые имеют художественное значение. А настоящий скачок в развитии фортепианной педагогики связан с появлением трёх выдающихся личностей в мире пианизма: Ф. Шопена, Р. Шумана и Ф. Листа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й поиск Шопена-педагога учитывал исполнительские возможности его учеников, воспитывавшихся ранее по методикам создателей инструктивных этюдов, и может быть именно поэтому привёл его к перестройке постановки руки пианиста на клавиатуре. Ф. Шопен всегда напоминал о том, что цель пианиста вовсе не в том, чтобы он все играл одним звуком, - важно овладеть мастерством в передаче тонких изменений оттенков звуков. Все позиции его метода были направлены на приоритет слухового освоения произведения, самобытности его музыкального языка, гармонических и мелодических построений и поиска нужных средств выразительности, которые стимулируют творческий поиск исполнителя.</w:t>
      </w:r>
      <w:r>
        <w:rPr/>
        <w:t xml:space="preserve"> 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ик Шопена Р. Шуман, находясь в поиске ярких романтических средств выразительности, приходит к мысли о необходимости создания музыкального произведения нового типа, раскрывающего широкий простор для игры его творческого воображ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ми словами, должна произойти перестройка исполнительского мышления на полное подчинение техники художественному содержанию. 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становки Ф. Шопена и Р. Шумана перекликаются с педагогическими взглядами Ф. Листа. Методика «фундаментальных формул» Листа интуитивно следует основным дидактическим принципам: наглядность, доступность и постепенное возрастание трудности обучения. В настоящее время педагогические принципы Шопена, Шуберта и Листа помогают не только формировать основы романтической фортепианной техники, но и отражают индивидуальную неповторимость исполнителя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фортепианный педагог Лев Аронович Баренбойм ещё в 70-е годы в своей книге «Путь к музицированию» выделил ряд тенденций, характеризующие современную музыкальную, в частности фортепианную педагогику. Сделано это было на основе тщательного анализа существующей на тот момент мировой педагогической литературы. И, по большому счёту, сейчас эти тенденции сохраняют свою актуальность: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Включение музыки в общую систему гармонического воспитания личности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ведение всеобщего музыкального образования.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Репертуар, на котором воспитывается молодёжь, должен быть объёмным, сбалансированным и базироваться на лучших образцах.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Опора на слуховое воспитание, развитие активно воспринимающего, «думающего» музыкального слуха.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Своевременное развитие (с самого начала обучения) творческих навыков учащихся (импровизация, подбор по слуху, композиция)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ую музыкальную педагогику характеризуют так же следующие тенденции: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ение возрастных рамок обучения, раннее музыкальное обучение с 3-5 лет, иногда раньше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учение родителей, сотрудничество с ними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Живое участие родителей в обучении музыке, присутствие на уроках входит и в традиции советской школы. В настоящий момент существует интереснейший видеоблог профессора ЦМШ </w:t>
      </w:r>
      <w:r>
        <w:rPr>
          <w:rFonts w:cs="Times New Roman" w:ascii="Times New Roman" w:hAnsi="Times New Roman"/>
          <w:sz w:val="28"/>
          <w:szCs w:val="28"/>
        </w:rPr>
        <w:t>Валерия Пясец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, одного из ведущих фортепианных преподавателей России (среди его учеников </w:t>
      </w:r>
      <w:r>
        <w:rPr>
          <w:rFonts w:cs="Times New Roman" w:ascii="Times New Roman" w:hAnsi="Times New Roman"/>
          <w:sz w:val="28"/>
          <w:szCs w:val="28"/>
        </w:rPr>
        <w:t>Денис Мацуев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Даниил Харитонов</w:t>
      </w:r>
      <w:r>
        <w:rPr>
          <w:rFonts w:cs="Times New Roman" w:ascii="Times New Roman" w:hAnsi="Times New Roman"/>
          <w:i/>
          <w:sz w:val="28"/>
          <w:szCs w:val="28"/>
        </w:rPr>
        <w:t xml:space="preserve">), который является прямым музыкальным наследником и учеником </w:t>
      </w:r>
      <w:r>
        <w:rPr>
          <w:rFonts w:cs="Times New Roman" w:ascii="Times New Roman" w:hAnsi="Times New Roman"/>
          <w:sz w:val="28"/>
          <w:szCs w:val="28"/>
        </w:rPr>
        <w:t>Анны Даниловны Артоболев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. Блог представляет собой серию уроков, где </w:t>
      </w:r>
      <w:r>
        <w:rPr>
          <w:rFonts w:cs="Times New Roman" w:ascii="Times New Roman" w:hAnsi="Times New Roman"/>
          <w:sz w:val="28"/>
          <w:szCs w:val="28"/>
        </w:rPr>
        <w:t>Пясецкий</w:t>
      </w:r>
      <w:r>
        <w:rPr>
          <w:rFonts w:cs="Times New Roman" w:ascii="Times New Roman" w:hAnsi="Times New Roman"/>
          <w:i/>
          <w:sz w:val="28"/>
          <w:szCs w:val="28"/>
        </w:rPr>
        <w:t>, на протяжении полугода занятий, обучая ребёнка, обращается к маме, которая снимает уроки на камеру, и задания, по сути, даются именно 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музыкальной среды для воспитания ребёнка – особое значение музыкального просветительства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нсификация педагогического процесса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ережное отношение к традициям преподавания музыки предыдущими поколениями музыкантов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вестно, дидактические принципы - это система теоретических обобщений, призванных организовать содержание и формы обучения таким образом, чтобы оно осуществлялось наиболее плодотворно.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етодику музыкального воспитания учащихся следует понимать, как научную дисциплину, изучающую закономерности педагогического процесса средствами музыкального искусства. При этом понятие «воспитание» включает в себя единство нескольких значений: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овладение учащимися системой музыкальных знаний, приобщение к накопленному человечеством опыту художественного усвоения мира),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я </w:t>
      </w:r>
      <w:r>
        <w:rPr>
          <w:rFonts w:cs="Times New Roman" w:ascii="Times New Roman" w:hAnsi="Times New Roman"/>
          <w:sz w:val="28"/>
          <w:szCs w:val="28"/>
        </w:rPr>
        <w:t>(усвоение учащимися практических музыкально-творческих умений и способов действий) и развития личности каждого ребенка (количественные и качественные изменения в музыкально-эстетической культуре школьников, а также в формировании музыкальных способностей учащихся)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ой музыкального искусства определяются собственные принципы </w:t>
      </w:r>
      <w:r>
        <w:rPr>
          <w:rFonts w:cs="Times New Roman" w:ascii="Times New Roman" w:hAnsi="Times New Roman"/>
          <w:i/>
          <w:sz w:val="28"/>
          <w:szCs w:val="28"/>
        </w:rPr>
        <w:t>методики музыкального воспитания</w:t>
      </w:r>
      <w:r>
        <w:rPr>
          <w:rFonts w:cs="Times New Roman" w:ascii="Times New Roman" w:hAnsi="Times New Roman"/>
          <w:sz w:val="28"/>
          <w:szCs w:val="28"/>
        </w:rPr>
        <w:t>: единство эмоционального и сознательного, художественного и технического. Так, например, слушание музыки детьми предполагает не только получение ими эстетического наслаждения, но и приобретение историко-теоретических знаний (понимание стиля, формы, жанров), выполнение музыкально-ритмических движений - проявление эмоционального отклика на восприятие музыки и одновременно понимание особенностей музыкального языка (метроритма, динамики, фактуры и др.)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закономерностей педагогического процесса, определяемых критериями всеобщности и повторяемости, основным фондом методики музыкального воспитания учащихся являются и казуальные (т.е. случайные) связи, которые подчас не могут быть предопределены и во многом зависят от конкретной ситуации, детской непосредственности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</w:rPr>
        <w:t xml:space="preserve"> (от греческого слова </w:t>
      </w:r>
      <w:r>
        <w:rPr>
          <w:rFonts w:cs="Times New Roman" w:ascii="Times New Roman" w:hAnsi="Times New Roman"/>
          <w:i/>
          <w:sz w:val="28"/>
          <w:szCs w:val="28"/>
        </w:rPr>
        <w:t>metodos</w:t>
      </w:r>
      <w:r>
        <w:rPr>
          <w:rFonts w:cs="Times New Roman" w:ascii="Times New Roman" w:hAnsi="Times New Roman"/>
          <w:sz w:val="28"/>
          <w:szCs w:val="28"/>
        </w:rPr>
        <w:t>, буквально-</w:t>
      </w:r>
      <w:r>
        <w:rPr>
          <w:rFonts w:cs="Times New Roman" w:ascii="Times New Roman" w:hAnsi="Times New Roman"/>
          <w:i/>
          <w:sz w:val="28"/>
          <w:szCs w:val="28"/>
        </w:rPr>
        <w:t>путь к чему-либо</w:t>
      </w:r>
      <w:r>
        <w:rPr>
          <w:rFonts w:cs="Times New Roman" w:ascii="Times New Roman" w:hAnsi="Times New Roman"/>
          <w:sz w:val="28"/>
          <w:szCs w:val="28"/>
        </w:rPr>
        <w:t>) означает способ достижения цели, определённым образом упорядоченную деятельность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м обучения называют способ упорядоченной взаимосвязанной деятельности преподавателя и обучаемых, деятельности, направленной на решение задач образования, воспитания и развития в процессе обучения.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 являются одним из важнейших компонентов учебного процесса. Без сопутствующих методов деятельности невозможно реализовать цели и задачи обучения, достичь усвоения учащимися определённого содержания учебного материала.</w:t>
      </w:r>
    </w:p>
    <w:p>
      <w:pPr>
        <w:pStyle w:val="Style17"/>
        <w:spacing w:lineRule="auto" w:line="276"/>
        <w:ind w:left="-567" w:firstLine="28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как способы учебной работы можно разделить на: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гматический (приобретение знаний в готовом виде)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вристический (усвоение знаний и умений путем рассуждений, требующих догадки, поиска, находчивости), что должно быть предусмотрено в задании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тельский (добывание знаний и умений путем проведения наблюдений, постановки опытов, измерений, путем самостоятельного нахождения исходных данных, прогнозирования результатов работы).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циональное применение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етодов обучени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0774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254"/>
        <w:gridCol w:w="2354"/>
        <w:gridCol w:w="2098"/>
        <w:gridCol w:w="2112"/>
      </w:tblGrid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 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аком содержании материла необходимо применять данный метод?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каких задач этот метод применяется наиболее успешно?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аких особенностях  учащихся рационально применять данный метод?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озможности должен иметь преподаватель для использования данного метода?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атериал носит теоретико-информационный характер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теоретических и практических знаний, при решении всех других задач обучен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готовы к усвоению информации данным видом словесных метод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подаватель владеет соответствующими словесными методами лучше, чем другими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держание учебного материала может быть представлено в наглядном виде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  наблюдательности, повышения вниман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меющиеся наглядные пособия доступны учащимс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подаватель располагает пособиями или может изготовить их сам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держание темы включает практические упражнения, выполнение трудовых заданий, проведение опытов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практических умений и навыков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готовы к выполнению практических заданий такого характер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подаватель располагает пособиями, дидактическими материалами для организации практических упражнений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родуктивны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держание слишком сложное или слишком простое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ЗУН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ещё не готовы к проблемному изучению данной темы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 преподавателя нет времени для проблемного изложения данной темы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о-поисковы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  содержание материала имеет средний уровень сложност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самостоятельности мышления, исследовательских умений, креативност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подготовлены к проблемному изложению материал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подаватель имеет время и хорошо владеет методом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уктивны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держание темы в учебнике изложено индуктивно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  развития умения обобщать, осуществлять индуктивные умозаключен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хорошо подготовлены к индуктивным рассуждениям и затрудняются  в дедуктивных рассужден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подаватель хорошо владеет индуктивным методом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дуктивны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держание темы изложено в учебнике дедуктивным или подобным образом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умения анализировать явления, осуществлять дедуктивные умозаключен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подготовлены к дедуктивным методам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подаватель хорошо владеет дедуктивным методом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атериал  доступен для учащихся и может быть изучен самостоятельно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  самостоятельности в учебной деятельности, формирования навыков учебного труда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ащиеся готовы к самостоятельному изучению данной темы, располагают необходимыми знаниями и умения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меются дидактические материала и для самостоятельной работы учащихся, время и преподаватель умеет правильно ее организовать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 сфере культуры и искусства предъявляются высокие требования, что влечёт за собой необходимость постоянного самосовершенствования, духовного и творческого развития, профессионального роста педагогов.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музыкальная педагогика и психология органично сочетает в себе традиции и новаторство. Это даёт импульс к оптимизации методов преподавания, углублению психолого-педагогических и дидактических знаний, обуславливает поиск новых форм работы.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функционирует множество площадок для проявления личных профессиональных качеств: методические объединения, творческие гостиные, стажёрские площадки, семинары, педагогические и методические советы, конференции различного уровня, мастер-классы, курсы повышения квалификации и т. д.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оводятся для обмена опытом, апробации новых методик, инновационных решений, в конечном счёте - для повышения уровня профессионального мастерства.</w:t>
      </w:r>
    </w:p>
    <w:p>
      <w:pPr>
        <w:pStyle w:val="Style17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задача преподавателя (на мой взгляд) - не определять музыкальные задатки, а выявлять и формировать способности, учить музыке всех детей, не ориентируя их на музыкальную карьеру.</w:t>
      </w:r>
      <w:r>
        <w:rPr/>
        <w:t xml:space="preserve">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тереса юных музыкантов сопровождается поиском со стороны педагога различных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к и форм обучения</w:t>
      </w:r>
      <w:r>
        <w:rPr>
          <w:rFonts w:cs="Times New Roman" w:ascii="Times New Roman" w:hAnsi="Times New Roman"/>
          <w:sz w:val="28"/>
          <w:szCs w:val="28"/>
        </w:rPr>
        <w:t xml:space="preserve">. Это предполагает, помимо поиска и подбора творческого репертуара, развитие кругозора начинающих музыкантов, их участие в различных музыкальных конкурсах и концертах как в качестве участников, так и слушателей. 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у в педагогической работе во многом способствуют эмоциональная вовлеченность обучающегося и педагога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хочется словами Д. Шостаковича: «Любите и изучайте великое искусство музыки. Оно откроет вам целый мир высоких чувств, страстей, мыслей. Оно сделает вас духовно богаче, чище, совершеннее. Вы увидите жизнь в иных тонах и красках».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точников и литературы:</w:t>
      </w:r>
    </w:p>
    <w:p>
      <w:pPr>
        <w:pStyle w:val="Style17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оболевская А. Первая встреча с музыкой. М., Советский композитор, 1990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лексеев А. Методика обучения игре на фортепиано - М.: Музыка, 1971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ренбойм Л. Вопросы фортепианной педагогики и исполнительства. - Л.: Музыка, 1969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рсукова С. Весёлая музыкальная гимнастика. Учебно-методическое пособие. М., ООО «Феникс», 2009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арсукова С. Пора играть, малыш! Учебно-методическое пособие для учащихся подготовительного и первого классов ДМШ. Ростов-на Дону, 2009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рянская Ф. Формирование и развитие навыка игры с листа в первые годы обучения пианиста. М., 2005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еталова О. В музыку с радостью. С-Пб., Композитор, 2006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глар 3. Воспитание позитивных детей в негативном мире. Минск, изд-во «Попурри», 2000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балевский Д.Б. Воспитание ума и сердца: Кн. для учителя -2-е изд., испр. и доп. - М.: Просвещение, 1984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плунова И., Новоскольцева И. Развитие чувство ритма у детей. СПб., 2005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ременштейн Б. О педагогике Г.Г. Нейгауза//Вопросы фортепианной педагогики. - М, 1971. - Вып. 3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рутецкий В. Основы педагогической психологии. М., 1972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арионова Г. Программа развития и обучения дошкольника. СПб., 2002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каров В. Методика обучения игре на фортепиано в подготовительном отделении и начальной школе. Харьков: ХГИИ, 1997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аркевич Д. Принципы работы с детьми дошкольного возраста. М., Музыка, 1981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илич Б. Воспитание ученика-пианиста. - М.: «Кифара», 2002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стиславская Е. Формирование творческих способностей младших школьников в музыкально-развивающей среде. Саратов: Саратовская государственная консерватория, 2015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йгауз Г. Г. Об искусстве фортепианной игры. - М.: Музыка, 1982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бёнок за роялем: Педагоги-пианисты социалистических о фортепианной методике. Сб. статей/под ред. Г. Балтер. - М.: Музыка, 1981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авшинский С. Леонид Николаев. - Л.; М., 1950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мирнова Т. Методические рекомендации. М., 2003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таровойтова Л. Игра в игру на фортепиано. Тетрадь вторая. М., 2004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Тургенева Э., Малюков А. Пианист-фантазёр. Учебное пособие по развитию творческих навыков и транспонированию. Ч. 1. М., 1990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Цуккерман В. Теория музыки и воспитание исполнителя. - В сб.: Музыкально-теоретические очерки и этюды. М., 1970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Цыпин Г. Обучение игре на фортепиано. - М.: Музыка, 1984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мидт-Шкловская А. О воспитании пианистических навыков. Л., 1985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Юдовина-Гальперина Т. За роялем без слез, или я - детский педагог. СПб.: Союз художников, 2005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-851" w:firstLine="851"/>
      <w:jc w:val="center"/>
      <w:outlineLvl w:val="0"/>
    </w:pPr>
    <w:rPr>
      <w:rFonts w:ascii="Times New Roman" w:hAnsi="Times New Roman" w:cs="Times New Roman"/>
      <w:b/>
      <w:sz w:val="18"/>
      <w:szCs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851" w:firstLine="851"/>
      <w:jc w:val="center"/>
      <w:outlineLvl w:val="1"/>
    </w:pPr>
    <w:rPr>
      <w:rFonts w:ascii="Times New Roman" w:hAnsi="Times New Roman" w:cs="Times New Roman"/>
      <w:b/>
      <w:sz w:val="36"/>
      <w:szCs w:val="36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18"/>
      <w:szCs w:val="18"/>
      <w:lang w:val="en-US" w:eastAsia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  <w:szCs w:val="36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ier-school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9:22:00Z</dcterms:created>
  <dc:creator>Ирина</dc:creator>
  <dc:description/>
  <cp:keywords/>
  <dc:language>en-US</dc:language>
  <cp:lastModifiedBy>ИРИНА Mikhailovna</cp:lastModifiedBy>
  <cp:lastPrinted>2016-10-25T11:28:00Z</cp:lastPrinted>
  <dcterms:modified xsi:type="dcterms:W3CDTF">2023-08-15T12:41:00Z</dcterms:modified>
  <cp:revision>5</cp:revision>
  <dc:subject/>
  <dc:title/>
</cp:coreProperties>
</file>