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Здоровьесберегающие технологии на уроках химии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тежко Т.М.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еподаватель химии</w:t>
      </w:r>
    </w:p>
    <w:p>
      <w:pPr>
        <w:pStyle w:val="Normal"/>
        <w:jc w:val="right"/>
        <w:rPr/>
      </w:pPr>
      <w:r>
        <w:rPr>
          <w:i/>
          <w:iCs/>
        </w:rPr>
        <w:t>ГПОУ НТТ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дной из главных задач государственной политики по обеспечению активной адаптации личности к жизни в современном обществе, формированию ответственности за собственное благополучие, необходимых навыков, позволяющих эту ответственность реализовать, является задача по формированию культуры здоровья и обучению навыкам здорового образа жизни. К сожалению, здоровый образ жизни не занимает первое место в иерархии потребностей и ценностей человека в современном обществе. </w:t>
      </w:r>
    </w:p>
    <w:p>
      <w:pPr>
        <w:pStyle w:val="Normal"/>
        <w:ind w:firstLine="540"/>
        <w:jc w:val="both"/>
        <w:rPr/>
      </w:pPr>
      <w:r>
        <w:rPr/>
        <w:t xml:space="preserve">По современным представлениям здоровье человека имеет три составляющие: физическое здоровье, психоэмоциональное здоровье, социально-нравственное здоровье. </w:t>
      </w:r>
    </w:p>
    <w:p>
      <w:pPr>
        <w:pStyle w:val="Normal"/>
        <w:jc w:val="both"/>
        <w:rPr/>
      </w:pPr>
      <w:r>
        <w:rPr/>
        <w:t>Как сделать среду обучения органичной, естественной для обучающихся? Как создать единое адаптационное пространство, в котором обучающийся реализует свои индивидуальные способности?</w:t>
      </w:r>
    </w:p>
    <w:p>
      <w:pPr>
        <w:pStyle w:val="Normal"/>
        <w:ind w:firstLine="540"/>
        <w:jc w:val="both"/>
        <w:rPr/>
      </w:pPr>
      <w:r>
        <w:rPr/>
        <w:t>Для формирования, сохранения и укрепления этих составляющих целостного здоровья человека, необходимо внедрение в педагогическую деятельность здоровье сберегающих технологий. Здоровьесберегающая технология обучения – это  такая модель педагогической деятельности, в которой раскрываются способы реализации учебных программ и взаимодействие педагога с обучающимися, а также используются разнообразные формы, методы и средства обучения с целью наиболее эффективного достижения обучающимися Федерального государственного образовательного стандарта и достижения оздоровительного эффекта [2, с. 3].</w:t>
      </w:r>
    </w:p>
    <w:p>
      <w:pPr>
        <w:pStyle w:val="Normal"/>
        <w:ind w:firstLine="540"/>
        <w:jc w:val="both"/>
        <w:rPr/>
      </w:pPr>
      <w:r>
        <w:rPr/>
        <w:t xml:space="preserve">Процессу здоровье сбережения способствуют педагогические технологии: личностно-ориентированного обучения, проектного обучения, уровневой дифференциации обучения, проблемного обучения, игровые технологии в обучении, информационные технологии [1, с. 14]. </w:t>
      </w:r>
    </w:p>
    <w:p>
      <w:pPr>
        <w:pStyle w:val="Normal"/>
        <w:ind w:firstLine="540"/>
        <w:jc w:val="both"/>
        <w:rPr/>
      </w:pPr>
      <w:r>
        <w:rPr/>
        <w:t>Среди них можно выделить методы: активные методы (обучающиеся в роли учителя, обучение действием, групповая работа, ролевая игра, дискуссия, семинар); методы, направленные на самопознание и саморазвитие (интеллекта, эмоций, общения, воображения, самооценки и взаимооценки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етодологические подходы к здоровье сберегающему обучению на основе жизненных навыков является важной стратегией профилактики заболеваний. Поэтому данный подход ориентирует всех участников образовательного процесса на развитие данных навыков, включая все аспекты здорового образа жизни: физическое, социальное, эмоциональное и нравственное благополучие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         </w:t>
      </w:r>
      <w:r>
        <w:rPr>
          <w:color w:val="000000"/>
        </w:rPr>
        <w:t xml:space="preserve">  </w:t>
      </w:r>
      <w:r>
        <w:rPr>
          <w:color w:val="000000"/>
        </w:rPr>
        <w:t>Учитывая вышесказанное, в своей работе, на уроках химии, я придерживаюсь здоровье сберегающей организации учебного процес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ною используется личностно- ориентированный подход к обучению. Он дает возможность учитывать индивидуальные особенности обучающихся, состояние всех аспектов (физический, психический, нравственный, умственный, социальный) здоровья и тип медико-гигиенического поведения обучающегос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уроках химии большое внимание уделяю исследовательскому методу и проектной деятельности обучающихся. Данные методики позволяют не только сформировать и углубить знания по наиболее актуальным темам для профессий горного профиля, самостоятельно исследуя дополнительный материал по теме, но и сохранить здоровье в будущей профессионально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меры тем для творческо-ислледовательской работы обучающихся: «Стадии переработки коксующегося угля», «Продукты перегонки каменноугольной смолы», «Процессы гидрогенезации угля», «Подземная газификация как один из методов использования угля», «Стадии метаморфизма угля», «Применение метана», «Почему взрываются шахты?» и д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блемное обучение пронизывает весь курс химии. Изучение органической, неорганической и общей химии сопровождается созданием на уроках проблемных ситуаций и постановкой проблемных вопросов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пример, на уроке по теме “Электролиты и неэлектролиты” после демонстрации опыта по электропроводности растворов формулируется проблема:</w:t>
      </w:r>
    </w:p>
    <w:p>
      <w:pPr>
        <w:pStyle w:val="Normal"/>
        <w:jc w:val="both"/>
        <w:rPr/>
      </w:pPr>
      <w:r>
        <w:rPr/>
        <w:t>- исходя из строения соединений солей и оснований, определить, что у них общего и сделать вывод об электропроводности их раств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этом же уроке проблемный вопрос:</w:t>
      </w:r>
    </w:p>
    <w:p>
      <w:pPr>
        <w:pStyle w:val="Normal"/>
        <w:jc w:val="both"/>
        <w:rPr/>
      </w:pPr>
      <w:r>
        <w:rPr/>
        <w:t>-будет ли электропроводной система, образованная путем смешивания с водой сульфата бария, гидроксида железа (</w:t>
      </w:r>
      <w:r>
        <w:rPr>
          <w:lang w:val="en-US"/>
        </w:rPr>
        <w:t>III</w:t>
      </w:r>
      <w:r>
        <w:rPr/>
        <w:t>)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разовательный процесс должен носить творческий характер. Включение обучающихся в данный процесс снижает наступление утомления [3, с. 15]. Для этого я применяю на уроках химии всевозможные игровые ситуации (кроссворды, ребусы, шарады, головоломки,  загадки), разрабатываю и провожу уроки – игры (викторины, конференции, путешествия, заседания и т.д.).Огромную роль в своей практике отвожу урокам-играм: деловые  и ролевые игры,  игры-пресс-конференции, заседания, смотры знаний, «круглый стол», урок-суд и др. Для сохранения здоровья обучающихся в будущей профессиональной деятельности, мною разработана и применяется игра-пресс-конференция «Гремучий газ» по теме «Предельные углеводороды. Мета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и данной пресс-конференции: расширить и углубить знания обучающихся о строении и свойствах метана; о причинах и факторах взрыва  газа на угольных предприятиях; сформировать представление у обучающихся о метанообильности шахт; о соблюдении правил  техники безопасности  как одной из составляющей в  предупреждении взрыва газа и гибели работающих. Обучающимся присваиваются роли: химика, историка, геолога, почвоведа, начальника научно-технической информации, руководителя шахты, эколога, спасателя; также набирается группа корреспондентов С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пресс-конференции обсуждаются вопросы строения метана, физические и химические свойства газа, образование и взрывоопасность газа, техника безопасности на угольных предприятиях, применение газа. Обучающимся демонстрируются видеоролики со взрывами газа, приводится список наиболее метанообильных шахт Кузбасса, вспоминаются трагедии, случившиеся за последнее врем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учающиеся приходят к выводу, что необходимо соблюдать технику безопасности, что человеческий фактор играет важную роль в сохранении жизни и здоровья человек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На уроках химии, я считаю,  особенно для горных профессий, где 100% обучающихся составляют юноши, в содержательной части урока должны раскрываться  вопросы, связанные со здоровьем, способствующие формированию у обучающихся ценностей здорового образа жизни и потребностей в нем;  одним из вопросов является необходимость воспитания трезвого образа жизни подрастающего поколения и борьба с вредными привычками молодежи. </w:t>
      </w:r>
      <w:r>
        <w:rPr/>
        <w:t>На уроках химии по теме</w:t>
      </w:r>
      <w:r>
        <w:rPr>
          <w:u w:val="single"/>
        </w:rPr>
        <w:t xml:space="preserve"> </w:t>
      </w:r>
      <w:r>
        <w:rPr/>
        <w:t xml:space="preserve">«Предельные одноатомные спирты» мною разработан и проводится интегрированный урок по предметам химия-биология-медицина «Трезвость-норма жизни». Целью урока является расширение и углубление представлений обучающихся о вреде употребления алкогольсодержащих напитков и формирование здорового образа жизни подрастающего поколени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д обучающимися ставится одна из проблем 21 века - алкоголизация молодежи. Обучающиеся знакомятся со строением, свойствами и получением спирта. Раскрываются вопросы о влиянии алкоголя на организм человека, о профилактике алкоголизма. Демонстрируются видеоролики о вредных привычках, слайды презент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формационные технологии обучения химии играют большую роль для сохранения здоровья субъектов образовательного процесс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абораторные опыты и практические занятия, которые могут нанести вред здоровью обучающихся (получение газов, работа с кислотами и щелочами, работа с фенолом и анилином, со взрывоопасными, ядовитыми или едкими веществами) можно демонстрировать как видеоопыты или проводить интерактивные лабораторные работы, которые имеют большую ценность, так как обучающиеся могут проводить работу, не соприкасаясь с реактивами, что играет огромную роль в сохранении здоровья обучающихся. На уроках мною проводятся интерактивные лабораторные работы по темам «Получение этилена и его свойства», «Электрохимическая коррозия», «Йодкрахмальные реакции», «Зависимость скорости химических реакций  от катализатора», «Зависимость скорости химических реакций от температуры, от концентрации агентов», «Получение метана и его свойства», «Свойства металлов», «Конструирование моделей молекул: алканов, алкенов, фенолов, алкинов, кислот»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 xml:space="preserve">         </w:t>
      </w:r>
      <w:r>
        <w:rPr>
          <w:color w:val="000000"/>
        </w:rPr>
        <w:t xml:space="preserve">Использование здоровье сберегающих технологий в учебном процессе позволяет обучающимся успешно адаптироваться в образовательном и социальном пространстве, раскрыть творческие способности, сохранить и укрепить здоровье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1. Митяева, А. М. Здоровьесберегающие педагогические технологии / А.М. Митяева. - М.: Академия, 2012. - 208 c.</w:t>
      </w:r>
      <w:r>
        <w:rPr>
          <w:color w:val="000000"/>
        </w:rPr>
        <w:br/>
      </w:r>
      <w:r>
        <w:rPr>
          <w:color w:val="000000"/>
          <w:shd w:fill="FFFFFF" w:val="clear"/>
        </w:rPr>
        <w:t>2. Морозов, М.А. Здоровый человек и его окружение. Здоровьесберегающие технологии. Учебное пособие / М.А. Морозов. - М.: Лань, 2016. - </w:t>
      </w:r>
      <w:r>
        <w:rPr>
          <w:rStyle w:val="StrongEmphasis"/>
          <w:b w:val="false"/>
          <w:bCs w:val="false"/>
          <w:shd w:fill="FFFFFF" w:val="clear"/>
        </w:rPr>
        <w:t>278</w:t>
      </w:r>
      <w:r>
        <w:rPr>
          <w:color w:val="000000"/>
          <w:shd w:fill="FFFFFF" w:val="clear"/>
        </w:rPr>
        <w:t> c.</w:t>
      </w:r>
      <w:r>
        <w:rPr>
          <w:color w:val="000000"/>
        </w:rPr>
        <w:br/>
        <w:t>3. Тихомирова, Л. Ф. Теоретико-методические основы здоровье сберегающей педагогики [Текст]: монография / Л. Ф. Тихомирова. – Ярославль, Изд-во ЯГПУ, 2004. – 240 с.</w:t>
      </w:r>
    </w:p>
    <w:p>
      <w:pPr>
        <w:pStyle w:val="Style14"/>
        <w:shd w:fill="FFFFFF" w:val="clear"/>
        <w:spacing w:before="96" w:after="120"/>
        <w:rPr/>
      </w:pPr>
      <w:r>
        <w:rPr>
          <w:color w:val="000000"/>
        </w:rPr>
        <w:t>4. Хрипкова, А. Г., Колесов, Д. В. Гигиена и здоровье школьников [Текст] / А. Г. Хрипкова, Д. В. Колесов. – М.: Просвещение, 1988. – 216 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5:00Z</dcterms:created>
  <dc:creator>Стежко</dc:creator>
  <dc:description/>
  <cp:keywords/>
  <dc:language>en-US</dc:language>
  <cp:lastModifiedBy>User</cp:lastModifiedBy>
  <dcterms:modified xsi:type="dcterms:W3CDTF">2023-08-15T05:59:00Z</dcterms:modified>
  <cp:revision>154</cp:revision>
  <dc:subject/>
  <dc:title>Статья «Современные подходы к сохранению здоровья подрастающего поколения»</dc:title>
</cp:coreProperties>
</file>