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сё о колыбельных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ыхтина Н.А., воспитатель, МБДОУ Д/с №35, г. Белгор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лександрова З.И., педагог – психолог, МБДОУ д/с №35, г. Белгород</w:t>
      </w:r>
    </w:p>
    <w:p>
      <w:pPr>
        <w:pStyle w:val="Normal"/>
        <w:jc w:val="right"/>
        <w:rPr/>
      </w:pPr>
      <w:r>
        <w:rPr>
          <w:sz w:val="28"/>
          <w:szCs w:val="28"/>
        </w:rPr>
        <w:t>Дьябелко О. А., воспитатель, МБДОУ Д/с №35, г. Белгор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ханова А.В.  воспитатель, МБДОУ Д/с №35, г. Белгород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Баюшки – баю … Баю мою милую Аннушку, славную баю дитятку.  Спи, моя Анюточка, спи моя красавица! Набирайся силушки!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колько ласковых нежных слов находит мать, баюкая своё дит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лыш ещё не зная языка, не понимая слов, но слушает колыбельную песню, успокаивается.  Колыбельная песня предназначена младенцу и поёт её преимущественно мать. Колыбельная педагогика самая природосообразная педагогик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. Гамзатов песню матери называет источником поэзии, зароненным в душу ребёнка. «Песня матери - главная песня в мире.  Если бы не было её, колыбельной, не было бы на свете и других песен.  И может быть меньше стало бы радости, меньше счастья, меньше поэз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ыбельная песня, по мнению народа - спутник детства.  Она, как один из древнейших жанров фольклора составляет ценную часть сокровищницы народного творчества, не только русского, но и всех народов мира. В ней особым образом передаётся дух эпохи.  Колыбельная благотворно влияет на нрав детей, вызывает чувство защищённости, создаёт психологический комфорт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лыбельная играет огромную роль в  ознакомлении  дошкольника  с  окружающей  жизнью,  традициями,  обычаями, бытом  собственного  народа потому  что  как  и  другие  жанры  народной  поэзии,  содержит  в  себе  веками  отобранный  и  проверенный  материал.  Колыбельные  песни  способствуют формированию умения видеть  и  понимать  красоту  родного  языка,  закладывают  основы  человеколюбия  и  гуманизма  ко  всему  живому. Колыбельные  песни наряду  с  другими  жанрами  словесного  творчества  заключают  в  себе  силу,  позволяющую  развивать  речь  дошкольник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звание  </w:t>
      </w:r>
      <w:r>
        <w:rPr>
          <w:b/>
          <w:bCs/>
          <w:sz w:val="28"/>
          <w:szCs w:val="28"/>
        </w:rPr>
        <w:t>«колыбельная  песня»</w:t>
      </w:r>
      <w:r>
        <w:rPr>
          <w:sz w:val="28"/>
          <w:szCs w:val="28"/>
        </w:rPr>
        <w:t xml:space="preserve">  произошло  от  слов  колыбель,  колебать (качать).  В  народном  обиходе  было  и  другое  название  песен – байки,  которое  произошло  от  древнерусского  глагола  байкать (баюкать, качать, усыплять)  или  баять (говорить, сказывать, шептать). Байкой  уговаривают ребёнка  скорее  усну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кладывая  малышей спать, мы поём колыбельные песни, которые содержат обращение к ребёнку с пожеланиями благополучия в жизни, достатка, с обещанием подарков, гостинцев, вкусной  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Баю- баю, баиньк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катаем  Насте валенки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удет бабушка встречать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стю кашкой угощ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аст ей тёпленький бли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румяный пирож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лушубочек сошьё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стю к бабушке пошл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удет бабушка встреч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стю кашкой угощ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аст ей тёпленький бли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 румяный пирожок.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ады-лады, ладыньки,                           А тари-тари, тар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городе заиньки,                                Да куплю Дарье янта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ки травку едят,                                 Останутся деньг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Машеньку глядят.                         Куплю Дарье серьг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ды-лады, ладыньки,                          Останутся пятак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таю Маше валенки,                         Куплю Дарье башма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таю Маше валенки                          Останутся грошик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елики, не маленьки,                       Куплю Дарье ложки,</w:t>
      </w:r>
    </w:p>
    <w:p>
      <w:pPr>
        <w:pStyle w:val="Normal"/>
        <w:jc w:val="both"/>
        <w:rPr/>
      </w:pPr>
      <w:r>
        <w:rPr>
          <w:sz w:val="28"/>
          <w:szCs w:val="28"/>
        </w:rPr>
        <w:t>В аккурат по ноженьке                         Останутся полушк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гать по дороженьке,                          Куплю Дарье под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бабушке по яблоч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дедушке по прянич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т Машенька ход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т валенки нос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обенно  детям нравятся колыбельные, где присутствуют  персонажи птиц и животных. В этих колыбельных часто встречается обращение к коту. Он имеет привычку подолгу спать, поэтому, очевидно, его стали воспринимать в народе, как носителя сна. Образ кота встречается в народных сказках, в стихах А. С. Пушки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дёт направо- песнь завод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лево- сказку говорит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ягкая шерсть, беззаботность, мирное мурлыканье кота навевает сон. Существовало даже поверье: если кота  ненадолго  положить в колыбель, то потом в ней ребёнок будет крепко сп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аю - баюшки, баю,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аю Анечку мою.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ди, котик, ночев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ою Анечку кач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ою Анечку качать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чать, прибаюки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 у котика- к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лыбелька хорош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лыши любят слушать колыбельные с мифологическими образами Сна, Дрёмы, Угомона. Эти персонажи свидетельствуют о древности происхождения колыбельных. К ребёнку призывали Сон, Дрёму, Угом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усыпить, успокоить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ж как сон ходил по лавке,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рёма по полу бре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рёма по полу бр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кроватку к Тане забр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ней в кроватку забр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подушечку легл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подушечку легл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нюшу ручкой обня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же  исполняли колыбельные, в которых звучат устрашение, запугивание.  Не смотря на то, что в песенке запугивают серым волчком, Мамаем, Бабаем, букой, стариком - колыбельная очень ласковая, светлая, нежн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аю, баюшки - ба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 ложися на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идёт серенький волч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ухватит за боч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утащит во лес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д ракитовый куст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аю, баюшки-ба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д ракитовый куст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адицией нашей группы стало изготовление мамами красочных книжек – малышек с любимой колыбельной песенкой своего ребенка. Мы отмечаем, что дети после прослушивания колыбельных песен перед сном становятся более доброжелательными друг к другу, спокойными, ласковыми. Дети не только с удовольствием слушают колыбельные песни, но и сами поют, укачивая кукол во время игры. Исполнение этих колыбельных особенно дорого детям, будто мамы рядом с ними. Малыши внимательно слушают колыбельные, быстро засыпают под «убаюкивающую» песню. После исполнения колыбельных перед дневным сном мы отметили, что во второй половине дня дети были более спокойными, внимательные к де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потом мы наблюдали как малыши укладывали своих непослушных дочек и пели им колыбельные. Дети старшего возраста с удовольствием слушают колыбельные, просят повторить. Интерес к колыбельным повысился после проведения ряда занятий по приобщению детей к народной культуре, где были показаны предметы быта русского народа, в том числе и люльки, колыбельки, зыбки. Рассказ о том, как в этой кроватке не просто качали малышей, а напевали песенку, которая называлась колыбельной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этой песни вызвал у детей интерес, желание самим петь колыбельные.   Например, занятие «Баю - баюшки, баю, баю Машеньку мою».   Воспитатель в русском костюме встречает детей в русской изб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брый день, дету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ходите не стесняйтес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удобней располагайтесь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м ли видно, всем ли слышно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сем ли место хватило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готовьте ушки, глаз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кажу - ка я вам сказ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ила- была девочка Машенька.           Да вот же она Машенька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т она Машенька наша,                       Губки, что ягодки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очка-клубничка,                               Носик - курносик пугов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мяное личико.                                     Глазки сереньки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Щёчки, что яблочки,                              Зубки беленьки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ая Маша красавица! Да вот беда, проглотила Маша Капризку и пла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хочу я руки мыть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хочу я  кушать,</w:t>
        <w:br/>
        <w:t xml:space="preserve">            Целый день я буду ны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икого не слуш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-у-у, у-у-у, ни кого не слуш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шенька, успокой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шенька, не реви, куплю тебе сухар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й, Машенька, не плачь, куплю тебе калач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аша продолжает плакать: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чему я всё кричу, вам какое дело</w:t>
        <w:br/>
        <w:t xml:space="preserve">       Ничего я не хочу, всё мне надое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-у-у, у-у-у, у-у-у-у-у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Ничего не хочет Машенька. Всё плачет, да плачет. Давайте мы успокоим нашу девочку. Мы споём ей колыбельную. Сначала уложим Машеньку в тёплую постельку, на мягкую подушечку, укроем одеяльц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пи, Машенька, усни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аю, баю, баюшок, ложись, Маша, на боч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пуховую кровать, будет Маша крепко сп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аю, баю, баюшок! В огороде петуш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тя громко поёт, Маше спать не даё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Машенька не спит. Давайте все вместе Маше песенку споём. (Дети поют вместе с воспитателем.) Нет, не спит Маша. Вот и петушок к нам пришё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тя, Петя, петушок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олотой гребешок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ты песни поёшь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ше спать не даёшь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тя, спой Машеньке колыбельную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тушок поёт: Люли, люли, люленьки, прилетели гуленьки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ли гули на кровать нашу Машеньку кач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нам и котик пришё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тя, котенька, коток, котя серенький лоб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ди, котя, ночевать, нашу Машеньку кач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ж как я тебе, коту, за работу заплачу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ам кусок пирога да кувшин молок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я, спой с детками колыбельную для Машеньки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ик:     Баю- бай, баю-бай, ты, собаченька, не лай,</w:t>
        <w:br/>
        <w:t xml:space="preserve">                  Белолапа, не скули, нашу Машу не бу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нула Маша, крепко спит. Пусть поспит Маша, а мы тихонько поиграем, чтобы не разбудить е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 колыбельные песни, которые можно исполнять малышам: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аю-бай, баю-бай,                                                     А качи,качи, кач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ю-бай, мой родной, засыпай,                               Прилетели к нам гра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зки, маленький мой, закрывай,                          Они сели на ворота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ит кукушка средь тёмных ветвей,                       Ворота –то скрип,скрип!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утра задремал воробей,-                                      А Лёнечка спит,сп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ложись ты в постельку свою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ю-бай я тебе пропою…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баиньки- баиньки,                                                 Люшеньки-лю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пим сыну валенки.                                                Спи, дитя, ус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нем на ножки,                                                     До утренней зари,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им по дорожке.                                                   До свежей 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т мой сынок ходи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ы валенки нос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Спи, спи, моё дитятко.                                             А баюшки-ба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, спи, моё сердечко!                                           Не  ложися на кра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 ты вырастешь большой-                                    А то с краю упадёшь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шь в золоте ходить,                                          Всю головку расшибёш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о серебро носить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городские колыбель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й, баиньки, баиньки.                                              А ну-ну, а ну-н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етели галыньки.                                               Калатушек над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и думать и гадать,                                            Калатушек двадцать пять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Ванюшу годувать?                                            Будя Маша сладко сп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 бубличком, чи рожком,</w:t>
      </w:r>
    </w:p>
    <w:p>
      <w:pPr>
        <w:pStyle w:val="Normal"/>
        <w:jc w:val="both"/>
        <w:rPr/>
      </w:pPr>
      <w:r>
        <w:rPr>
          <w:sz w:val="28"/>
          <w:szCs w:val="28"/>
        </w:rPr>
        <w:t>Чи кашкою с творожком.                                         Ой,баю,баю,ба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е ложися на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А то серенький волчок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Хватит  Васю за бочок.   </w:t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2:31:00Z</dcterms:created>
  <dc:creator>***</dc:creator>
  <dc:description/>
  <cp:keywords/>
  <dc:language>en-US</dc:language>
  <cp:lastModifiedBy>HP</cp:lastModifiedBy>
  <cp:lastPrinted>2012-09-14T13:33:00Z</cp:lastPrinted>
  <dcterms:modified xsi:type="dcterms:W3CDTF">2023-08-12T08:45:00Z</dcterms:modified>
  <cp:revision>66</cp:revision>
  <dc:subject/>
  <dc:title>ПОЭЗИЯ  РАННЕГО  ВОЗРАСТА</dc:title>
</cp:coreProperties>
</file>