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  <w:t>ФЕДЕРАЛЬНОЕ ГОСУДАРСТВЕННОЕ БЮДЖЕТНОЕ</w:t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БРАЗОВАТЕЛЬНОЕ УЧРЕЖДЕНИЕ ВЫСШЕГО ОБРАЗОВАНИЯ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  <w:t>«СОЧИНСКИЙ ГОСУДАРСТВЕННЫЙ УНИВЕРСИТЕТ»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  <w:t>Университетский экономико-технологический колледж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62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СОГЛАСОВАНО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</w:rPr>
              <w:t>Зам.директора по МНР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</w:rPr>
              <w:t>Директор УЭТ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/ _____________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</w:rPr>
              <w:t>"___" ____________ 202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_____________ /И.А. Ермачков 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</w:rPr>
              <w:t>"___" ____________ 2023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ВЫПОЛНЕНИЮ КУРСОВОЙ РАБОТ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.03 ОРГАНИЗАЦИЯ ТРАНСПОРТНО-ЛОГИСТИЧЕСКОЙ ДЕЯТЕЛЬНОСТИ (ПО ВИДАМ ТРАНСПОРТА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3.02 ОРГАНИЗАЦИЯ ГРУЗОВЫХ ПЕРЕВОЗОК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28"/>
          <w:szCs w:val="28"/>
        </w:rPr>
        <w:t>Специальность 23.02.01 Организация перевозок и управление на транспорте (автомобильном)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 20</w:t>
      </w:r>
      <w:r>
        <w:rPr>
          <w:sz w:val="28"/>
          <w:lang w:val="en-US"/>
        </w:rPr>
        <w:t>23</w:t>
      </w:r>
      <w:r>
        <w:rPr>
          <w:sz w:val="28"/>
        </w:rPr>
        <w:t>-20</w:t>
      </w:r>
      <w:r>
        <w:rPr>
          <w:sz w:val="28"/>
          <w:lang w:val="en-US"/>
        </w:rPr>
        <w:t>25</w:t>
      </w:r>
      <w:r>
        <w:rPr>
          <w:sz w:val="28"/>
        </w:rPr>
        <w:t xml:space="preserve"> учебный год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а: Технологии перевозок грузов на автомобильном транспор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19"/>
        <w:gridCol w:w="3120"/>
        <w:gridCol w:w="16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ев В.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 Е.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 2023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-методическом пособии рассмотрены вопросы разработки курсовой работы, даны рекомендации по оформлению пояснительной записки и графической части работы, подробно изложены методические рекомендации выполнения основных частей курсовой работы. </w:t>
      </w:r>
    </w:p>
    <w:p>
      <w:pPr>
        <w:pStyle w:val="Normal"/>
        <w:spacing w:lineRule="auto" w:line="360"/>
        <w:ind w:firstLine="709"/>
        <w:jc w:val="both"/>
        <w:rPr>
          <w:sz w:val="32"/>
          <w:szCs w:val="20"/>
        </w:rPr>
      </w:pPr>
      <w:r>
        <w:rPr>
          <w:sz w:val="28"/>
          <w:szCs w:val="28"/>
        </w:rPr>
        <w:t>Для студентов УЭТК СГУ специальности 23.02.01 Организация перевозок и управление на транспорте (автомобильном).</w:t>
      </w:r>
    </w:p>
    <w:p>
      <w:pPr>
        <w:pStyle w:val="Default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на заседании ЦМК технических дисциплин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08 от «25» марта  2023г.</w:t>
      </w:r>
      <w:r>
        <w:rPr/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едатель ЦМК  Е.Т. Ско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spacing w:lineRule="auto" w:line="276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И ЗАДАЧИ КУРСОВОЙ РАБОТЫ 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 СОДЕРЖАНИЕ И СТРУКТУРА КУРСОВОЙ РАБОТЫ 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Default"/>
              <w:spacing w:lineRule="auto" w:line="276" w:before="120" w:after="12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  МЕТОДИЧЕСКИЕ УКАЗАНИЯ ПО ВЫПОЛНЕНИЮ КУРСОВОЙ РАБОТЫ ……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 Исходные данные курсовой работы 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autoSpaceDE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  Формирование грузовых потоков 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3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ор подвижного состава 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4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 маршрутов перевозок 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numPr>
                <w:ilvl w:val="1"/>
                <w:numId w:val="5"/>
              </w:numPr>
              <w:spacing w:lineRule="auto" w:line="276" w:before="12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пределение производственной программы по перевозкам для транспортной сети 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numPr>
                <w:ilvl w:val="1"/>
                <w:numId w:val="5"/>
              </w:numPr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 себестоимости перевозок 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autoSpaceDE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КРИТЕРИИ ОЦЕНИВАНИЯ 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autoSpaceDE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А 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ые работы предусмотрены учебным планом по специальности 23.02.01Организация перевозок и управление на транспорте (по видам) по междисциплинарному курса дисциплин профессионального цикла: МДК.03.02. Обеспечение грузовых перевоз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междисциплинарному курсу профессионального модуля ПМ 03 Транспортно – логистическая деятельность на автомобильном транспорте в профессиональном цикле направлено на приобретение практического опыта по систематизации полученных знаний, практических умений, совершенствование профессиональных (ПК) и общих компетенций (О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порядок выполнения, содержат требования к оформлению курсовой работы и практические советы по подготовке и прохождению процедуры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й работы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дает возможность выявить уровень подготовки обучающегося к самостоятельной профессиональной деятельности в реальных рыночных условиях, степень владения общими и профессиональными компетен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специалист по организации перевозок на транспорте (по видам) должен показать готовность к выполнению профессиональных задач в области формирования, продвижения и реализации перевозоч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И И ЗАДАЧИ КУРСОВОЙ РАБОТ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боты предусмотрены учебным планом по специальности 23.02.01Организация перевозок и управление на транспорте (по видам) по междисциплинарному курсу дисциплин профессионального цикла: МДК.03.02. Обеспечение грузовых перевозок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ой работы междисциплинарному курсу профессионального модуля ПМ 03 Организация транспортно – логистической деятельности (по видам транспорта) в профессиональном цикле направлено на приобретение практического опыта по систематизации полученных знаний, практических умений, совершенствование профессиональных (ПК) и общих компетенций (ОК). Выполнение курсовой работы осуществляется в соответствии с профессиональным модулем ПМ 03 Организация транспортно – логистической деятельности  на автомобильном транспорт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является важным этапом в усвоении обучающимися изучаемой дисциплины. Процесс ее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ой работы обучающийся учится грамотно и четко излагать мысли, что важно для будущей практики специалист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массе нормативных актов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пределяют цели и задачи, порядок выполнения, содержат требования к оформлению курсовой работы и практические советы по подготовке и прохождению процедуры защит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студентом курсовой работы проводится с целью:</w:t>
      </w:r>
      <w:r>
        <w:rPr/>
        <w:t xml:space="preserve"> 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и обучающегося к самостоятельной профессиональной деятельности в реальных рыночных условиях; 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степени владения общими и профессиональными компетенциями в организации </w:t>
      </w:r>
      <w:r>
        <w:rPr>
          <w:sz w:val="28"/>
          <w:szCs w:val="28"/>
        </w:rPr>
        <w:t>обеспечения грузовых перевозок  на автомобильном транспорт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ий специалист по организации перевозок на транспорте (по видам) должен показать готовность к выполнению профессиональных задач в области формирования, продвижения и реализации перевозочного процесс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имеет задачи: 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епить и углубить знания, полученные в результате изучения теоретического курса; 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именению этих знаний к решению практических задач; 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ть навыки по оценке выбора подвижного состава; 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а технико - эксплуатационных показателей перевозк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а платежей за перевозки;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маршрутных заданий на перевозку водителям;</w:t>
      </w:r>
    </w:p>
    <w:p>
      <w:pPr>
        <w:pStyle w:val="Defaul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сменно-суточного плана перевозок и документов управления перевозками (путевой лист и товарно-транспортная накладная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боты студенты должны проявить самостоятельность, творческий подход к решаемым задачам, научиться работать с литературо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урсовых работ по междисциплинарному курсу МДК 03.02 составлены с целью оказания помощи студентам в подготовке и защите курсовых работ. Методические рекомендации содержат требования к структуре, содержанию и оформлению курсовых работ по программе среднего профессионального образования по специальности 23.02.01Организация перевозок и управление на транспорте (по видам)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СОДЕРЖАНИЕ И СТРУКТУРА КУРСОВОЙ РАБОТ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овой работы определяется ее заданием, которое выдается преподавателем лично каждому обучаемому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уяснить задание, подобрать и изучить рекомендованную литературу, материал лекций и практических занятий и составить структурный план выполнения курсовой работ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ный план должны быть включены все вопросы, которые разрабатываются обучаемыми во время плановых занятий и самостоятельной подготовк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состоит из пояснительной записки и расчетно - графического материала. Их оформление должно соответствовать требованиям ЕСКД и ЕСТД. Объем пояснительной записки составляет 20-25 листов, а расчетно-графического материала 2-4 страниц формата А4 по ГОСТ 9327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пояснительной записки может быть выполнен с использованием компьютера и принтера через полтора интервала. Цвет шрифта должен быть черным, высота букв, цифр и других знаков – не менее 1,8 мм (кегль 14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иметь поля: правое и нижнее – 30 мм, верхнее, левое– 20 м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раздел текста необходимо начинать с нового листа. Разделы курсовой работы должны иметь порядковые номера в пределах всей работы, обозначенные арабскими цифрами без точки и записываться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чет тягово-скоростных свойств автомобиля и автопоез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ыбор и анализ необходимых исходных данных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Уравнение движения автомобиля, динамический фактор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Расчет силы тяги на ведущих колесах на передачах и т.д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Нумерация страниц курсовой работы производится арабскими цифрами, соб</w:t>
      </w:r>
      <w:r>
        <w:rPr>
          <w:color w:val="000000"/>
          <w:sz w:val="28"/>
          <w:szCs w:val="28"/>
        </w:rPr>
        <w:t xml:space="preserve">людая сквозную нумерацию по всему тексту. Номер страницы проставляется в центре нижней части листа без точк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 включают в общую нумерацию страниц курсовой работы. Номер страницы титульного листа не проставляют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ллюстрации (чертежи, графики, схемы, компьютерные распечатки, диаграммы, фотоснимки) следует располагать в отчете непосредственно после текста, в котором они упоминаются впервые, или на следующей странице. На все иллюстрации должны быть ссылк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, графики, диаграммы, схемы, помещенные в работе, должны соответствовать требованиям ЕСКД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ации, за исключением иллюстраций приложений, следует нумеровать арабскими цифрами сквозной нумераци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исунок один, он обозначается «Рисунок 1». Слово «рисунок» и его наименование располагают посередине строк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– Детали прибор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А.3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сылках на иллюстрации следует писать «… в соответствии с рисунком 2…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ы в работе применяют для лучшей наглядности и удобства сравнения показателей. Название таблицы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у следует располагать в отчете непосредственно после текста, в котором она упоминается впервые или на следующей странице. На все таблицы должны быть ссылки в работе. При ссылке следует писать слово «таблица» с указанием ее номера. Если цифровые данные или иные данные в какой-либо строке таблицы не приводят, то в ней ставят прочерк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ой материал, как правило, оформляют в виде таблиц. Таблицы, за исключением таблиц приложений, следует нумеровать арабскими цифрами сквозной нумерацие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ы каждого приложения обозначают отдельной нумерацией арабскими цифрами с добавлением перед цифрой обозначения приложения. Например, «Таблица В.1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головки граф и строк таблицы следует писать с прописной буквы в единственном лице, а подзаголовки граф – со строчной буквы, если они составляют одно предложение с заголовком, или с прописной буквы, если она имеют самостоятельное значение. В конце заголовков и подзаголовков таблицы точки не ставя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ы слева, справа и снизу, как правило, ограничивают линиям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ы и уравнения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помещается в одну строку, то оно должно быть перенесено после знака равенства (=) или после знаков плюс (+), минус (-), умножения (х), деления (:), причем знак в начале следующей строки повторяю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е формулы, графики, таблицы и другие данные, заимствованные из литературных источников, должны отмечаться в тексте ссылками, а сами источники указаны в перечне литератур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, применяемые для расчетов, должны сопровождаться расшифровкой входящих в них символов и указаниями размерности величин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= С + В.                                                                                                  (1)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сылки в тексте на порядковые номера формул дают в скобках – «… в формуле (1)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урсовой работе должны быть ссылки на стандарты, технические условия и другие документы, которые следует приводить в квадратных скобка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ряда расчетов по одной формуле результаты следует сводить в таблиц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ка должна иллюстрироваться необходимыми графиками, схемами, диаграммам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формлении пояснительной записки рекомендуется придерживаться следующего порядка расположения материала: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на курсовую работу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батываемые вопросы, указанные в структурном плане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о-графический материал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ых источников; </w:t>
      </w:r>
    </w:p>
    <w:p>
      <w:pPr>
        <w:pStyle w:val="Default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 пояснительной записки выполняется по форме, предусмотренной ГОСТ 7.32-01 (приложение А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лист введения должен иметь основную подпись по ГОСТ 2.104-95 (вид а), каждый последующий – вид 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урсовых работах разрешается иметь основные надписи только на первом листе введения и на последующе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текста документа на ПК следует соблюдать следующие требования: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Times New Roman;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– 14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(начертание) – обычный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шрифта - черный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- по ширине; - красная (первая) строка (отступ) - 1,25 см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жстрочный интервал – полуторный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автоматический перенос сл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документа следует нумеровать арабскими цифрами, соблюдая сквозную нумерацию по всему тексту, включая приложения. Номер страницы проставляют в правом нижнем углу без точек и черточек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включают в общую нумерацию страниц документа. На титульном листе и содержании номер страницы не проставляется. Задание, отзыв и рецензия не включаются в нумерацию, помещаются в файл и в содержание не включаются. Сокращение русских слов и словосочетаний в документе - по ГОСТ 7.12-93. Наименования структурных элементов отчета (заголовки) «Содержание», «Введение», «Заключение», «Список использованных источников» выполняют по центру без абзацного отступа и точки в конце с прописной буквы без нумер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труктурный элемент текстового документа следует начинать с нового листа (страницы). Подразделы идут последовательно, с новой страницы их не начинают. Отзыв руководителя на ВКР, рецензия и задание исполняются в одном экземпляре (подлинник) с синей печатью. Подлинник отзыва и рецензии вкладываются в ВКР (не подшиваются) и представляются на защиту. В случае необходимости, с подлинника делается ксерокоп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 введение, наименования всех разделов, подразделов, пунктов (если они имеют наименование), заключение (выводы), список использованных источников и наименование приложений с указанием номеров страниц, с которых начинаются эти элементы документа. Слово «Содержание» записывают в виде заголовка по середине без абзацного отступа с прописной буквы. Разделы указываются без отступа, подразделы с абзацного отступа. Если заголовок раздела, подраздела состоит из нескольких строк, то следующая строка выполняется под первой буквой предыдущей строки заголовка. Межстрочный интервал, в этом случае, равен единице. В содержании документа должны быть перечислены все приложения с указанием их номеров и заголовков. Заголовки «Введение», «Заключение», «Список использованных источников», «Приложение» начинают писать на уровне первой буквы наименования раздела. Цифры, обозначающие номера страниц (листов), с которых начинается раздел или подраздел, следует располагать на расстоянии 10 мм от края листа, соблюдая разрядность цифр. Слово «стр.» не пишется. Между наименованием раздела и номером страницы заполнитель точки не использовать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документа следует делить на разделы, подразделы и пункты. Разделы, подразделы, пункты и подпункты следует нумеровать арабскими цифрами без точки в конце и записывать с абзацного отступ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должны иметь порядковые номера в пределах всего документа, за исключением приложений, например: 1, 2, 3 и т. д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ы должны иметь нумерацию в пределах каждого разде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одраздела состоит из номера раздела и подраздела, разделенных точкой. В конце номера подраздела точка не ставится, например: 1.1, 1.2, 1.3 и т. д. Заголовки разделов, подразделов следует писать через один пробел после номера раздела (подраздела) с абзацного отступа с прописной буквы, не подчеркивая. Точка в конце заголовка не ставитс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ос слов в наименованиях разделов и подразделов не допускается. При переносе заголовка на вторую строку первая буква второй строки размещается под первой буквой первой строки. Межстрочный интервал в этом случае - одинарны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заголовком подраздела и текстом. Расстояние между текстом и заголовком следующего подраздела - 12 п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нализ факторов и условий коммуникативной деятельности ИП Петров П.П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рганизационно-экономическая характеристика предприятия ИП Петров П.П. </w:t>
      </w:r>
    </w:p>
    <w:p>
      <w:pPr>
        <w:pStyle w:val="Default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. Список должен содержать перечень источников, использованных при выполнении работы. Сведения об источниках следует располагать в порядке появления ссылок на источники в тексте документа (сквозная нумерация для всего документа), нумеровать арабскими цифрами без точки и писать с абзацного отступ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источнику в списке присваивается порядковый номер, который дается ему при первом упоминании. При дальнейших ссылках на данный источник в документе, номер не меняетс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е элементы библиографического описания книги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фамилия и инициалы автора. Фамилию (имя) одного автора приводят в именительном падеже. При наличии двух и трех авторов, как правило, указывают имя первого. Если авторов четыре и более, фамилии не указывают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полное название книг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место издания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издательство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год издания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количество страниц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. В приложениях помещают материал, дополняющий текст документа, который при включении в основную часть загромождал бы текст, например, графический материал, таблицы большого формата, устав предприятия, учётную политику, первичные документы предприятия по теме исследования, отчётность и т.д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оформляют как продолжение данного документа после списка использованных источников. Приложения, как правило, выполняют на листах формата А4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оформлять приложения на форматах большего размера. В тексте документа на все приложения должны быть даны ссылки, к примеру (Приложение А. Титульный лист курсовой работы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располагают в порядке ссылок на них в тексте документа. Каждое приложение должно начинаться с новой страницы (листа) с указанием наверху посередине страницы слова «Приложение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бозначают заглавными буквами русского алфавита, начиная с А. После слова «Приложение» следует буква, обозначающая его последовательность. Приложение должно иметь заголовок, который записывают симметрично относительно текста с прописной буквы отдельной строкой. Приложения должны иметь общую с остальной частью документа сквозную нумерацию страниц, если они составляют общий том с текстовым документо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и уравнения. Уравнения и формулы следует выделять из текста в отдельную строку (выравнивание по левому краю). Выше и ниже каждой формулы или уравнения должна быть оставлена одна свободная стро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за исключением формул, помещаемых в приложении, следует нумеровать в пределах всей работы арабскими цифрами, которые записывают на уровне формулы в круглых скобках в крайнем правом положении на стро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1.1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ждого символа и числового коэффициента следует давать с новой строки. Первую строку пояснения начинают со слова «где», без двоеточия после него. После формулы ставится запята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. Под иллюстрацией понимают чертежи, графики, схемы, рисунки, диаграммы, выполненные вручную, или их компьютерные распечатки, фотоснимки. Иллюстрации должны выполняться соответственно требованиям государственных стандартов ЕСКД и СПДС черной тушью или пастой на белой непрозрачной бумаге. Иллюстрации, выполненные в компьютерном варианте, могут быть цветными. Фотоснимки размером меньше формата А4 должны быть наклеены на стандартные листы формата А4 белой бумаги. Допускается иллюстрации нумеровать в пределах раздела. В этом случае номер иллюстрации состоит из номера раздела и порядкового номера иллюстрации, разделенных точкой, например - Рисунок 1.1 Слово «Рисунок» и его наименование помещают после рисунка и располагают посередине строки без абзацного отступа. Точка в конце не ставится. Рисунки следует выделять из текста увеличением интервала на 6-12 пт перед и после рисунка (его наименования). На все иллюстрации должны быть даны ссылки в документе. При ссылках на иллюстрации следует писать «... в соответствии с рисунком 2» при сквозной нумерации и «... в соответствии с рисунком 1» при нумерации рисунка в пределах раздела, например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247015</wp:posOffset>
                </wp:positionV>
                <wp:extent cx="581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2pt;margin-top:1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01440</wp:posOffset>
                </wp:positionH>
                <wp:positionV relativeFrom="paragraph">
                  <wp:posOffset>247015</wp:posOffset>
                </wp:positionV>
                <wp:extent cx="504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720</wp:posOffset>
                </wp:positionH>
                <wp:positionV relativeFrom="paragraph">
                  <wp:posOffset>90170</wp:posOffset>
                </wp:positionV>
                <wp:extent cx="1828165" cy="275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21.7pt;mso-wrap-distance-left:9.05pt;mso-wrap-distance-right:9.05pt;mso-wrap-distance-top:0pt;mso-wrap-distance-bottom:0pt;margin-top:7.1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56845</wp:posOffset>
                </wp:positionV>
                <wp:extent cx="152336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4.7pt;mso-wrap-distance-left:9.05pt;mso-wrap-distance-right:9.05pt;mso-wrap-distance-top:0pt;mso-wrap-distance-bottom:0pt;margin-top:12.3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1820</wp:posOffset>
                </wp:positionH>
                <wp:positionV relativeFrom="paragraph">
                  <wp:posOffset>156845</wp:posOffset>
                </wp:positionV>
                <wp:extent cx="1637665" cy="313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лог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24.7pt;mso-wrap-distance-left:9.05pt;mso-wrap-distance-right:9.05pt;mso-wrap-distance-top:0pt;mso-wrap-distance-bottom:0pt;margin-top:12.3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лог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990</wp:posOffset>
                </wp:positionH>
                <wp:positionV relativeFrom="paragraph">
                  <wp:posOffset>54610</wp:posOffset>
                </wp:positionV>
                <wp:extent cx="635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14605</wp:posOffset>
                </wp:positionV>
                <wp:extent cx="50482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14605</wp:posOffset>
                </wp:positionV>
                <wp:extent cx="635" cy="161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1434465</wp:posOffset>
                </wp:positionH>
                <wp:positionV relativeFrom="paragraph">
                  <wp:posOffset>14605</wp:posOffset>
                </wp:positionV>
                <wp:extent cx="9525" cy="161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2310765</wp:posOffset>
                </wp:positionH>
                <wp:positionV relativeFrom="paragraph">
                  <wp:posOffset>14605</wp:posOffset>
                </wp:positionV>
                <wp:extent cx="9525" cy="161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3320415</wp:posOffset>
                </wp:positionH>
                <wp:positionV relativeFrom="paragraph">
                  <wp:posOffset>24130</wp:posOffset>
                </wp:positionV>
                <wp:extent cx="9525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6265</wp:posOffset>
                </wp:positionH>
                <wp:positionV relativeFrom="paragraph">
                  <wp:posOffset>24130</wp:posOffset>
                </wp:positionV>
                <wp:extent cx="635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0690</wp:posOffset>
                </wp:positionH>
                <wp:positionV relativeFrom="paragraph">
                  <wp:posOffset>24130</wp:posOffset>
                </wp:positionV>
                <wp:extent cx="63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72085</wp:posOffset>
                </wp:positionV>
                <wp:extent cx="980440" cy="427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ВЭ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3.7pt;mso-wrap-distance-left:9.05pt;mso-wrap-distance-right:9.05pt;mso-wrap-distance-top:0pt;mso-wrap-distance-bottom:0pt;margin-top:13.5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В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172085</wp:posOffset>
                </wp:positionV>
                <wp:extent cx="837565" cy="427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13.55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6270</wp:posOffset>
                </wp:positionH>
                <wp:positionV relativeFrom="paragraph">
                  <wp:posOffset>172085</wp:posOffset>
                </wp:positionV>
                <wp:extent cx="847090" cy="427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7pt;mso-wrap-distance-left:9.05pt;mso-wrap-distance-right:9.05pt;mso-wrap-distance-top:0pt;mso-wrap-distance-bottom:0pt;margin-top:13.5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145</wp:posOffset>
                </wp:positionH>
                <wp:positionV relativeFrom="paragraph">
                  <wp:posOffset>172085</wp:posOffset>
                </wp:positionV>
                <wp:extent cx="1047115" cy="427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ухгалте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3.7pt;mso-wrap-distance-left:9.05pt;mso-wrap-distance-right:9.05pt;mso-wrap-distance-top:0pt;mso-wrap-distance-bottom:0pt;margin-top:13.5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ухгалте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4145</wp:posOffset>
                </wp:positionH>
                <wp:positionV relativeFrom="paragraph">
                  <wp:posOffset>172085</wp:posOffset>
                </wp:positionV>
                <wp:extent cx="989965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3.7pt;mso-wrap-distance-left:9.05pt;mso-wrap-distance-right:9.05pt;mso-wrap-distance-top:0pt;mso-wrap-distance-bottom:0pt;margin-top:13.5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2370</wp:posOffset>
                </wp:positionH>
                <wp:positionV relativeFrom="paragraph">
                  <wp:posOffset>172085</wp:posOffset>
                </wp:positionV>
                <wp:extent cx="1047115" cy="427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3.7pt;mso-wrap-distance-left:9.05pt;mso-wrap-distance-right:9.05pt;mso-wrap-distance-top:0pt;mso-wrap-distance-bottom:0pt;margin-top:13.55pt;mso-position-vertical-relative:text;margin-left:39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1 – Организационная структура ЗАО «АТП»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. Таблицы применяют для лучшей наглядности и удобства сравнения показателей и размещают по ширине страницы без абзацного отступа. Таблицу, в зависимости от ее размера, помещают под текстом, в котором впервые дана ссылка на нее, или на следующей странице, или, при необходимости, в приложении к докумен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, за исключением таблиц приложений, следует нумеровать арабскими цифрами, например, Таблица 2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Таблица» выравнивается по левому краю таблицы. Название таблицы, при его наличии, должно отражать ее содержание, быть точным, кратки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таблицы следует помещать под таблицей слева (первая буква прописная, остальные строчные), без абзацного отступа, в одну строку с ее номером через тир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таблицы должны быть ссылки в документе. При ссылке следует писать слово «таблица» с указанием ее номера, например, «.. .в таблице 2» или (Таблица 2). В конце заголовков и подзаголовков таблиц точки не ставя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, подзаголовки граф следует указывать в единственном числ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заголовки и подзаголовки таблиц выполнять через один интервал и применять размер шрифта в таблице меньше, чем в текст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с большим количеством строк допускается переносить на другой лист (страницу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носе части таблицы на другой лист (страницу) пишут слово «Продолжение таблицы» и указывают номер таблицы, например - Продолжение таблицы 1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большинстве граф таблицы приведены показатели, выраженные в одних и тех же единицах измерения (например в рублях, миллиметрах, вольтах), но имеются графы с показателями, выраженными в других единицах измерения, то над таблицей следует писать наименование преобладающего показателя и обозначение его физической величины, например, «Размеры в миллиметрах», «Напряжение в вольтах», а в подзаголовках остальных граф приводить наименование показателей и (или) обозначения других единиц физических величин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без точки после номер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. При ссылке на формулу необходимо указывать ее полный номер в скобках, например: «... в формуле (1)» при сквозной нумерации и «... в формуле (1.2)» при нумерации в пределах разде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ах на иллюстрации следует писать «.в соответствии с рисунком 2» при сквозной нумерации и «.в соответствии с рисунком 2.3» при нумерации в пределах разде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ах на таблицы следует писать «.в соответствии с таблицей 2» при сквозной нумерации и «.в соответствии с таблицей 2.3» при нумерации в пределах разде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цитируемую литературу следует указывать порядковым номером, под которым источник значится в списке использованных источников, в квадратных скобках, в необходимых случаях, с указанием страницы, например: [18] или [18, с.77] с указанием страницы.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 окончанию оформления курсовая работа должна быть сброшюрована. Для этого приобретается специальная папка с твёрдой обложкой и наличием кармашка. В кармашек помещается файл с заданием, отзывом и рецензией.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МЕТОДИЧЕСКИЕ УКАЗАНИЯ ПО ВЫПОЛНЕНИЮ КУРСОВОЙ РАБОТЫ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 выполнении курсовой работы исходными данными являются: 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нспортной сети;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а и объемы грузов в грузообразующих пунктах;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ы разгрузок грузо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сходных данных заключается в определении вида и объёмов грузов для кольцевых и маятникового маршрутов и дополнении транспортной сети города дополнительными вершин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 транспортной сети город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Определение дополнительной вершин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ополнительных вершин заключается в определении шифра (координат) дополнительных вершин и АТП, соответствующим дополнением схемы транспортной сети горо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хему транспортной сети города дополнительными вершинами, размещая их в координатной сетке схемы в соответствии с их шифрами, и соединить с двумя ближайшими к ним вершинами. Шифр дополнительных вершин определяется по дате рожд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Составление схем движения подвижного состав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узоотправителя, находящегося в вершин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</w:t>
      </w:r>
      <w:r>
        <w:rPr>
          <w:rFonts w:cs="Times New Roman" w:ascii="Times New Roman" w:hAnsi="Times New Roman"/>
          <w:sz w:val="28"/>
          <w:szCs w:val="28"/>
        </w:rPr>
        <w:t>, составляются маятниковые маршруты обслуживания, до вершин разгруз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зоотправителя, находящегося в точк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</w:t>
      </w:r>
      <w:r>
        <w:rPr>
          <w:rFonts w:cs="Times New Roman" w:ascii="Times New Roman" w:hAnsi="Times New Roman"/>
          <w:sz w:val="28"/>
          <w:szCs w:val="28"/>
        </w:rPr>
        <w:t>, составляется  кольцевой развозочный маршрут обслуживания, проходящих через заданные вершины  по кратчайшим путям между звеньями транспортной сети. Объем поставок груза составляет по вершинам от фактической грузоподъемности и за рей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ование грузовых потоков</w:t>
      </w:r>
    </w:p>
    <w:p>
      <w:pPr>
        <w:pStyle w:val="Style16"/>
        <w:numPr>
          <w:ilvl w:val="2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длины звеньев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>Вычертить схему транспортной сети размером 150*150 мм, а размер одного квадрата (микрорайона) соответствует 15x15 мм. Размеры длины звеньев транспортной сети (части дороги, соединяющей две смежные, вершины) определяются по схеме транспортной сети в 1 см 10 км. Результаты определения длины звеньев заносятся в таблиц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34"/>
        <w:gridCol w:w="2422"/>
        <w:gridCol w:w="2435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, к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, км.</w:t>
            </w:r>
          </w:p>
        </w:tc>
      </w:tr>
    </w:tbl>
    <w:p>
      <w:pPr>
        <w:pStyle w:val="Style16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кратчайших расстояни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лгоритм </w:t>
      </w:r>
      <w:r>
        <w:rPr>
          <w:rFonts w:cs="Times New Roman" w:ascii="Times New Roman" w:hAnsi="Times New Roman"/>
          <w:sz w:val="28"/>
          <w:szCs w:val="28"/>
        </w:rPr>
        <w:t>определения кратчайших расстояний </w:t>
      </w:r>
      <w:r>
        <w:rPr>
          <w:rFonts w:cs="Times New Roman" w:ascii="Times New Roman" w:hAnsi="Times New Roman"/>
          <w:bCs/>
          <w:sz w:val="28"/>
          <w:szCs w:val="28"/>
        </w:rPr>
        <w:t>методом потенциал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аг 1.</w:t>
      </w:r>
      <w:r>
        <w:rPr>
          <w:rFonts w:cs="Times New Roman" w:ascii="Times New Roman" w:hAnsi="Times New Roman"/>
          <w:sz w:val="28"/>
          <w:szCs w:val="28"/>
        </w:rPr>
        <w:t> Начальной точке сети, за которую может быть принята любая из вершин, присваивают потенциал, равный нулю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= 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аг 2.</w:t>
      </w:r>
      <w:r>
        <w:rPr>
          <w:rFonts w:cs="Times New Roman" w:ascii="Times New Roman" w:hAnsi="Times New Roman"/>
          <w:sz w:val="28"/>
          <w:szCs w:val="28"/>
        </w:rPr>
        <w:t> Определяют потенциалы соседних с начальной точкой вершин сети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= v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+ l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,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(2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тенциал предшествующей (соседней) вершины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l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> - длина звена, соединяющего вершин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ыбирают наименьший потенциал и присваивают его соответствующей вершине. Выбранный потенциал определяет кратчайшее расстояние от начальной точки до данной, на сети эту связь отмечают стрелк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аг 3.</w:t>
      </w:r>
      <w:r>
        <w:rPr>
          <w:rFonts w:cs="Times New Roman" w:ascii="Times New Roman" w:hAnsi="Times New Roman"/>
          <w:sz w:val="28"/>
          <w:szCs w:val="28"/>
        </w:rPr>
        <w:t> Определяют потенциалы вершин, соседних с выбранной вершиной, и из всей совокупности потенциалов выбирают наименьший, который проставляют у соответствующей вершины и т.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решение задачи включает столько этапов, сколько вершин включает транспортная сеть, поскольку каждый раз определяют кратчайшие расстояния от начальной точки до остальных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ор подвижного состав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оценки принять производительность подвижного состава. Условия перевозки: схема и расстояния перевозок приведены на рисунке 1; подвижной состав – автомобили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490, седельный, показания спидометра перед выездом 41202 км., остаток горючего перед выездом 48,1 л., гос. номер А123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490, седельный, показания спидометра перед выездом 24159 км., остаток горючего перед выездом 64,8 л., гос. номер А234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490, седельный, показания спидометра перед выездом 40132 км., остаток горючего перед выездом 37,2 л., гос. номер А345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490, седельный, показания спидометра перед выездом 67246 км., остаток горючего перед выездом 75,5 л., гос. номер А456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320, седельный, показания спидометра перед выездом 40254 км., остаток горючего перед выездом 68,9 л., гос. номер А567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320, седельный, показания спидометра перед выездом 39256 км., остаток горючего перед выездом 34,6 л., гос. номер А678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320, рефрижератор, показания спидометра перед выездом 103202 км., остаток горючего перед выездом 27,6 л., гос. номер А789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5320, рефрижератор, показания спидометра перед выездом 157237 км., остаток горючего перед выездом 72,4 л., гос. номер А890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4310, термобудка, показания спидометра перед выездом 87232 км., остаток горючего перед выездом 54,7 л., гос. номер А901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4308, тент, показания спидометра перед выездом 66219 км., остаток горючего перед выездом 24,5 л., гос. номер А012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4308, термобудка, показания спидометра перед выездом 72218 км., остаток горючего перед выездом 18,1 л., гос. номер А112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 4308, рефрижератор, показания спидометра перед выездом 64284 км., остаток горючего перед выездом 23,4 л., гос. номер А223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ель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, рефрижератор, показания спидометра перед выездом 12214 км., остаток горючего перед выездом 11,1 л. гос. номер А334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ль Бизнес, рефрижератор, показания спидометра перед выездом 40516 км., остаток горючего перед выездом 22,3 л., гос. номер А445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ль фермер, изотерма, показания спидометра перед выездом 37115 км., остаток горючего перед выездом 14,8 л., гос. номер А556 гос. номер А123АМ 93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ицепы и прицепы к тягачам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бор типа подвижного состава производится нескольким, наиболее приемлемым критерия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 маршрутов перевозок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к расчёту: нулевые пробеги: 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1,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2, </w:t>
      </w:r>
      <w:r>
        <w:rPr>
          <w:rFonts w:cs="Times New Roman" w:ascii="Times New Roman" w:hAnsi="Times New Roman"/>
          <w:sz w:val="28"/>
          <w:szCs w:val="28"/>
        </w:rPr>
        <w:t>км., грузоподъёмность автомобиля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>, т; техническая скорость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км.\час; время простоя под погрузкой-разгрузкой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n-p</w:t>
      </w:r>
      <w:r>
        <w:rPr>
          <w:rFonts w:cs="Times New Roman" w:ascii="Times New Roman" w:hAnsi="Times New Roman"/>
          <w:sz w:val="28"/>
          <w:szCs w:val="28"/>
        </w:rPr>
        <w:t>, час; время в наряде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>, час.</w:t>
      </w:r>
    </w:p>
    <w:p>
      <w:pPr>
        <w:pStyle w:val="Style16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пунктов в маршрут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унктов в маршруты по каждой ветви сети начинается с ветви, имеющей наибольшее число звеньев, с учетом количества ввозимого или вывозимого груза и вместимости подвижного состава. Если все пункты данной ветки не могут быть включены в один маршрут, то они группируются к ближайшей другой ветв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набора пунктов в маршруты сводятся в таблицу</w:t>
      </w:r>
      <w:r>
        <w:rPr/>
        <w:t>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637"/>
        <w:gridCol w:w="2313"/>
        <w:gridCol w:w="254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уза, 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уза, т.</w:t>
            </w:r>
          </w:p>
        </w:tc>
      </w:tr>
    </w:tbl>
    <w:p>
      <w:pPr>
        <w:pStyle w:val="Style16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 маршрутов движен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 маршрутов движения заключается в определении очередности объезда пунктов маршрута и имеет цель связать все пункты маршрута такой замкнутой линией, которая соответствует кратчайшему пути объезда этих пункт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чередности объезда пунктов маршрута осуществляется методом сумм, для которого прописывается таблица в виде симметричной матрицы. По главной вертикали располагаются пункты маршрута, в ячейках таблицы указываются кратчайшие расстояния между пунктами. В итоговой строке указываются суммы расстояний по столбцу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638"/>
        <w:gridCol w:w="2312"/>
        <w:gridCol w:w="254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к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км.</w:t>
            </w:r>
          </w:p>
        </w:tc>
      </w:tr>
    </w:tbl>
    <w:p>
      <w:pPr>
        <w:pStyle w:val="Style16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ЭП работы ПС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сплуатационные показатели рассчитываются по каждому заданному маршрут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иваемое на оборот,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 = (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/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 + n·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р</w:t>
      </w:r>
      <w:r>
        <w:rPr>
          <w:rFonts w:cs="Times New Roman" w:ascii="Times New Roman" w:hAnsi="Times New Roman"/>
          <w:sz w:val="28"/>
          <w:szCs w:val="28"/>
        </w:rPr>
        <w:t>, ч,                                                                                (3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 – длина маршрута, км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 – среднетехническая скорость, км/ч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гружёных ездок за оборот, ед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р</w:t>
      </w:r>
      <w:r>
        <w:rPr>
          <w:rFonts w:cs="Times New Roman" w:ascii="Times New Roman" w:hAnsi="Times New Roman"/>
          <w:sz w:val="28"/>
          <w:szCs w:val="28"/>
        </w:rPr>
        <w:t> – время простоя под погрузкой и разгрузкой, ч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зможных оборотов за сутки по маршруту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 = [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- (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sz w:val="28"/>
          <w:szCs w:val="28"/>
        </w:rPr>
        <w:t> 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sz w:val="28"/>
          <w:szCs w:val="28"/>
        </w:rPr>
        <w:t> -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)/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]/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 , об,                                                               (4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н – время в наряде, ч/су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– длина первого нулевого пробега, к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–длина второго нулевого пробега, км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 – длина порожней ездки, к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роизводительность автомобиля в тоннах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qсут</w:t>
      </w:r>
      <w:r>
        <w:rPr>
          <w:rFonts w:cs="Times New Roman" w:ascii="Times New Roman" w:hAnsi="Times New Roman"/>
          <w:sz w:val="28"/>
          <w:szCs w:val="28"/>
        </w:rPr>
        <w:t> 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 ·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 ·(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c1</w:t>
      </w:r>
      <w:r>
        <w:rPr>
          <w:rFonts w:cs="Times New Roman" w:ascii="Times New Roman" w:hAnsi="Times New Roman"/>
          <w:sz w:val="28"/>
          <w:szCs w:val="28"/>
        </w:rPr>
        <w:t> +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c2</w:t>
      </w:r>
      <w:r>
        <w:rPr>
          <w:rFonts w:cs="Times New Roman" w:ascii="Times New Roman" w:hAnsi="Times New Roman"/>
          <w:sz w:val="28"/>
          <w:szCs w:val="28"/>
        </w:rPr>
        <w:t> + … +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n</w:t>
      </w:r>
      <w:r>
        <w:rPr>
          <w:rFonts w:cs="Times New Roman" w:ascii="Times New Roman" w:hAnsi="Times New Roman"/>
          <w:sz w:val="28"/>
          <w:szCs w:val="28"/>
        </w:rPr>
        <w:t>) т,                                                          (5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qсут</w:t>
      </w:r>
      <w:r>
        <w:rPr>
          <w:rFonts w:cs="Times New Roman" w:ascii="Times New Roman" w:hAnsi="Times New Roman"/>
          <w:sz w:val="28"/>
          <w:szCs w:val="28"/>
        </w:rPr>
        <w:t> - суточная производительность автомобиля, 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 – номинальная грузоподъёмность автомобиля, т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 – статический коэффициент использования грузоподъём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роизводительность автомобиля в тонна-километрах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cyT</w:t>
      </w:r>
      <w:r>
        <w:rPr>
          <w:rFonts w:cs="Times New Roman" w:ascii="Times New Roman" w:hAnsi="Times New Roman"/>
          <w:sz w:val="28"/>
          <w:szCs w:val="28"/>
          <w:lang w:val="en-US"/>
        </w:rPr>
        <w:t> =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 •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• ( Yd • lerl +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2 • 1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  <w:lang w:val="en-US"/>
        </w:rPr>
        <w:t>2 + • • • + Ten ' W ),                    (6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- статический коэффициент использования грузоподъёмности на п-ом участке маршрута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гп</w:t>
      </w:r>
      <w:r>
        <w:rPr>
          <w:rFonts w:cs="Times New Roman" w:ascii="Times New Roman" w:hAnsi="Times New Roman"/>
          <w:sz w:val="28"/>
          <w:szCs w:val="28"/>
        </w:rPr>
        <w:t>- длина гружёной ездки на n-ом участке маршрута, км. Для простого маятнкового маршрут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pcyT</w:t>
      </w:r>
      <w:r>
        <w:rPr>
          <w:rFonts w:cs="Times New Roman" w:ascii="Times New Roman" w:hAnsi="Times New Roman"/>
          <w:sz w:val="28"/>
          <w:szCs w:val="28"/>
        </w:rPr>
        <w:t> 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> •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o6</w:t>
      </w:r>
      <w:r>
        <w:rPr>
          <w:rFonts w:cs="Times New Roman" w:ascii="Times New Roman" w:hAnsi="Times New Roman"/>
          <w:sz w:val="28"/>
          <w:szCs w:val="28"/>
        </w:rPr>
        <w:t> •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 •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28"/>
        </w:rPr>
        <w:t>, т-км.                                                                    (7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робег автомобиля по маршруту определяется по формул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cyT</w:t>
      </w:r>
      <w:r>
        <w:rPr>
          <w:rFonts w:cs="Times New Roman" w:ascii="Times New Roman" w:hAnsi="Times New Roman"/>
          <w:sz w:val="28"/>
          <w:szCs w:val="28"/>
        </w:rPr>
        <w:t> =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 •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o6</w:t>
      </w:r>
      <w:r>
        <w:rPr>
          <w:rFonts w:cs="Times New Roman" w:ascii="Times New Roman" w:hAnsi="Times New Roman"/>
          <w:sz w:val="28"/>
          <w:szCs w:val="28"/>
        </w:rPr>
        <w:t> + loi +102 - 1х, км.                                                            (8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жёный пробег автомобиля по маршруту за сутки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  <w:lang w:val="en-US"/>
        </w:rPr>
        <w:t> =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6</w:t>
      </w:r>
      <w:r>
        <w:rPr>
          <w:rFonts w:cs="Times New Roman" w:ascii="Times New Roman" w:hAnsi="Times New Roman"/>
          <w:sz w:val="28"/>
          <w:szCs w:val="28"/>
          <w:lang w:val="en-US"/>
        </w:rPr>
        <w:t> • ( lerl + 1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  <w:lang w:val="en-US"/>
        </w:rPr>
        <w:t>2 + • • • + W ), KM,                                                 (9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1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гп</w:t>
      </w:r>
      <w:r>
        <w:rPr>
          <w:rFonts w:cs="Times New Roman" w:ascii="Times New Roman" w:hAnsi="Times New Roman"/>
          <w:sz w:val="28"/>
          <w:szCs w:val="28"/>
        </w:rPr>
        <w:t> - длина гружёной ездки на n-ом участке маршрута, км. Для простого маятникового маршрут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rp</w:t>
      </w:r>
      <w:r>
        <w:rPr>
          <w:rFonts w:cs="Times New Roman" w:ascii="Times New Roman" w:hAnsi="Times New Roman"/>
          <w:sz w:val="28"/>
          <w:szCs w:val="28"/>
        </w:rPr>
        <w:t> =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o6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er</w:t>
      </w:r>
      <w:r>
        <w:rPr>
          <w:rFonts w:cs="Times New Roman" w:ascii="Times New Roman" w:hAnsi="Times New Roman"/>
          <w:sz w:val="28"/>
          <w:szCs w:val="28"/>
        </w:rPr>
        <w:t>, км.,                                                                                        (1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пробега на маршруте за сутки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rp</w:t>
      </w:r>
      <w:r>
        <w:rPr>
          <w:rFonts w:cs="Times New Roman" w:ascii="Times New Roman" w:hAnsi="Times New Roman"/>
          <w:sz w:val="28"/>
          <w:szCs w:val="28"/>
        </w:rPr>
        <w:t>/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cyT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                                (1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время в наряде на маршруте за сутки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  <w:lang w:val="en-US"/>
        </w:rPr>
        <w:t> = 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6</w:t>
      </w:r>
      <w:r>
        <w:rPr>
          <w:rFonts w:cs="Times New Roman" w:ascii="Times New Roman" w:hAnsi="Times New Roman"/>
          <w:sz w:val="28"/>
          <w:szCs w:val="28"/>
          <w:lang w:val="en-US"/>
        </w:rPr>
        <w:t> •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6</w:t>
      </w:r>
      <w:r>
        <w:rPr>
          <w:rFonts w:cs="Times New Roman" w:ascii="Times New Roman" w:hAnsi="Times New Roman"/>
          <w:sz w:val="28"/>
          <w:szCs w:val="28"/>
          <w:lang w:val="en-US"/>
        </w:rPr>
        <w:t> + [ ( loi + I02 - lx )/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],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.                                                  (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ая скорость автомобиля на каждом маршруте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= Ь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 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>, км/ч.                                                                                      (13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ей в эксплуатации на маршруте определяется по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cyT</w:t>
      </w:r>
      <w:r>
        <w:rPr>
          <w:rFonts w:cs="Times New Roman" w:ascii="Times New Roman" w:hAnsi="Times New Roman"/>
          <w:sz w:val="28"/>
          <w:szCs w:val="28"/>
        </w:rPr>
        <w:t>/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qcyT</w:t>
      </w:r>
      <w:r>
        <w:rPr>
          <w:rFonts w:cs="Times New Roman" w:ascii="Times New Roman" w:hAnsi="Times New Roman"/>
          <w:sz w:val="28"/>
          <w:szCs w:val="28"/>
        </w:rPr>
        <w:t>,e                                                                                      (14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ле-часов в наряде за сутки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·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>, а-ч.                                                                                     (15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-дни в эксплуатации на маршруте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·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а-д.,                                                                                   (16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– количество эксплуатационных дней в год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обег автомобилей за год по маршруту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 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 ·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км.                                                                                   (17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жёный пробег автомобилей за год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 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 ·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км.                                                                                (18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еревозок по маршруту за год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 =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qсут</w:t>
      </w:r>
      <w:r>
        <w:rPr>
          <w:rFonts w:cs="Times New Roman" w:ascii="Times New Roman" w:hAnsi="Times New Roman"/>
          <w:sz w:val="28"/>
          <w:szCs w:val="28"/>
        </w:rPr>
        <w:t> ·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т.                                                                                        (19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по маршруту за год определя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=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pсут</w:t>
      </w:r>
      <w:r>
        <w:rPr>
          <w:rFonts w:cs="Times New Roman" w:ascii="Times New Roman" w:hAnsi="Times New Roman"/>
          <w:sz w:val="28"/>
          <w:szCs w:val="28"/>
        </w:rPr>
        <w:t> ·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т·км.                                                                                    (20)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кольцевой маршрут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ва маятниковых маршрута.</w:t>
      </w:r>
    </w:p>
    <w:p>
      <w:pPr>
        <w:pStyle w:val="Style16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е производственной программы по перевозкам для транспортной сет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ей в эксплуатации определяется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 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1</w:t>
      </w:r>
      <w:r>
        <w:rPr>
          <w:rFonts w:cs="Times New Roman" w:ascii="Times New Roman" w:hAnsi="Times New Roman"/>
          <w:sz w:val="28"/>
          <w:szCs w:val="28"/>
        </w:rPr>
        <w:t>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2</w:t>
      </w:r>
      <w:r>
        <w:rPr>
          <w:rFonts w:cs="Times New Roman" w:ascii="Times New Roman" w:hAnsi="Times New Roman"/>
          <w:sz w:val="28"/>
          <w:szCs w:val="28"/>
        </w:rPr>
        <w:t> 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3</w:t>
      </w:r>
      <w:r>
        <w:rPr>
          <w:rFonts w:cs="Times New Roman" w:ascii="Times New Roman" w:hAnsi="Times New Roman"/>
          <w:sz w:val="28"/>
          <w:szCs w:val="28"/>
        </w:rPr>
        <w:t> + … 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n</w:t>
      </w:r>
      <w:r>
        <w:rPr>
          <w:rFonts w:cs="Times New Roman" w:ascii="Times New Roman" w:hAnsi="Times New Roman"/>
          <w:sz w:val="28"/>
          <w:szCs w:val="28"/>
        </w:rPr>
        <w:t>, ед,                                                           (2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n</w:t>
      </w:r>
      <w:r>
        <w:rPr>
          <w:rFonts w:cs="Times New Roman" w:ascii="Times New Roman" w:hAnsi="Times New Roman"/>
          <w:sz w:val="28"/>
          <w:szCs w:val="28"/>
        </w:rPr>
        <w:t> – количество автомобилей в эксплуатации на n-ом маршрут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ое количество автомобилей определяется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 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 /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, ед,                                                                                       (22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 – коэффициент выпуска автомобилей на лини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е-дней в эксплуатации по всем маршрутам определяется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 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 ·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а-д.                                                                              (23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-часы в наряде по всем маршрутам определяются по формуле:∑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=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1</w:t>
      </w:r>
      <w:r>
        <w:rPr>
          <w:rFonts w:cs="Times New Roman" w:ascii="Times New Roman" w:hAnsi="Times New Roman"/>
          <w:sz w:val="28"/>
          <w:szCs w:val="28"/>
        </w:rPr>
        <w:t>+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2</w:t>
      </w:r>
      <w:r>
        <w:rPr>
          <w:rFonts w:cs="Times New Roman" w:ascii="Times New Roman" w:hAnsi="Times New Roman"/>
          <w:sz w:val="28"/>
          <w:szCs w:val="28"/>
        </w:rPr>
        <w:t> + … +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n</w:t>
      </w:r>
      <w:r>
        <w:rPr>
          <w:rFonts w:cs="Times New Roman" w:ascii="Times New Roman" w:hAnsi="Times New Roman"/>
          <w:sz w:val="28"/>
          <w:szCs w:val="28"/>
        </w:rPr>
        <w:t>, а-ч,                                                 (24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n</w:t>
      </w:r>
      <w:r>
        <w:rPr>
          <w:rFonts w:cs="Times New Roman" w:ascii="Times New Roman" w:hAnsi="Times New Roman"/>
          <w:sz w:val="28"/>
          <w:szCs w:val="28"/>
        </w:rPr>
        <w:t> – автомобиле-часы в наряде на n-ом маршрут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фактическое время в наряде определяется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 = ∑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/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, ч,                                                                               (25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общ</w:t>
      </w:r>
      <w:r>
        <w:rPr>
          <w:rFonts w:cs="Times New Roman" w:ascii="Times New Roman" w:hAnsi="Times New Roman"/>
          <w:sz w:val="28"/>
          <w:szCs w:val="28"/>
        </w:rPr>
        <w:t> – количество автомобилей в эксплуатации, е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обег автомобилей по всем маршрутам за год определяется по формул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 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1</w:t>
      </w:r>
      <w:r>
        <w:rPr>
          <w:rFonts w:cs="Times New Roman" w:ascii="Times New Roman" w:hAnsi="Times New Roman"/>
          <w:sz w:val="28"/>
          <w:szCs w:val="28"/>
        </w:rPr>
        <w:t> 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2</w:t>
      </w:r>
      <w:r>
        <w:rPr>
          <w:rFonts w:cs="Times New Roman" w:ascii="Times New Roman" w:hAnsi="Times New Roman"/>
          <w:sz w:val="28"/>
          <w:szCs w:val="28"/>
        </w:rPr>
        <w:t> + …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n</w:t>
      </w:r>
      <w:r>
        <w:rPr>
          <w:rFonts w:cs="Times New Roman" w:ascii="Times New Roman" w:hAnsi="Times New Roman"/>
          <w:sz w:val="28"/>
          <w:szCs w:val="28"/>
        </w:rPr>
        <w:t>, км,                                                       (26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n</w:t>
      </w:r>
      <w:r>
        <w:rPr>
          <w:rFonts w:cs="Times New Roman" w:ascii="Times New Roman" w:hAnsi="Times New Roman"/>
          <w:sz w:val="28"/>
          <w:szCs w:val="28"/>
        </w:rPr>
        <w:t> – общий пробег автомобилей по n-му маршруту, к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уточный пробег автомобилей по всем маршрутам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 = ∑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 / A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км.                                                                             (27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-часы в эксплуатации по всем маршрутам определяю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· ∑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а-ч.                                                                             (28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роизводительность одного автомобиля в тоннах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qсут</w:t>
      </w:r>
      <w:r>
        <w:rPr>
          <w:rFonts w:cs="Times New Roman" w:ascii="Times New Roman" w:hAnsi="Times New Roman"/>
          <w:sz w:val="28"/>
          <w:szCs w:val="28"/>
        </w:rPr>
        <w:t> = ∑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 /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т.                                                                              (29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роизводительность одного автомобиля в тонна-километрах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pсут</w:t>
      </w:r>
      <w:r>
        <w:rPr>
          <w:rFonts w:cs="Times New Roman" w:ascii="Times New Roman" w:hAnsi="Times New Roman"/>
          <w:sz w:val="28"/>
          <w:szCs w:val="28"/>
        </w:rPr>
        <w:t> = ∑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 / А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, т·км.                                                                          (30)</w:t>
      </w:r>
    </w:p>
    <w:p>
      <w:pPr>
        <w:pStyle w:val="Style16"/>
        <w:numPr>
          <w:ilvl w:val="2"/>
          <w:numId w:val="5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количества водителей для выполнения данного объёма перевозо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рабочего времени одного водителя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В = (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 –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 –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 –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 –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 ) ∙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, ч/год,                                          (31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 – календарные дни в году, дн.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 – выходные дни в году, дн.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 – праздничные дни в году, дн.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 – дни неявок по болезни, дн.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 – дни отпуска, дн.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 – продолжительность рабочей смены, час/су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о-заключительное время, связанное с предрейсовым обслуживанием автомбиля и медицинским осмотром водителей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з</w:t>
      </w:r>
      <w:r>
        <w:rPr>
          <w:rFonts w:cs="Times New Roman" w:ascii="Times New Roman" w:hAnsi="Times New Roman"/>
          <w:sz w:val="28"/>
          <w:szCs w:val="28"/>
        </w:rPr>
        <w:t> = [(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/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 – 0,38)] 0,38, ч/год,                                                       (32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0,38 – норма подготовительно-заключительного времени, ч/д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е количество водителей определяется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 = (А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 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з</w:t>
      </w:r>
      <w:r>
        <w:rPr>
          <w:rFonts w:cs="Times New Roman" w:ascii="Times New Roman" w:hAnsi="Times New Roman"/>
          <w:sz w:val="28"/>
          <w:szCs w:val="28"/>
        </w:rPr>
        <w:t> )/ФРВ, чел.                                                                     (33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расчета ТЭП оформляется в виде таблиц: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сходных данных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результатов расчёта технико-эксплуатационных показателей работы подвижного состава по отдельным маршрутам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результатов расчёта технико-эксплуатационных показателей работы подвижного состава для транспортной сети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результатов расчёта необходимого количества водителей для выполнения заданного объёма перевозок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расчёта ТЭП работы подвижного состава (Таблица 1.)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4"/>
        <w:gridCol w:w="903"/>
        <w:gridCol w:w="903"/>
        <w:gridCol w:w="903"/>
        <w:gridCol w:w="722"/>
      </w:tblGrid>
      <w:tr>
        <w:trPr/>
        <w:tc>
          <w:tcPr>
            <w:tcW w:w="6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ед. изм.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о маршрутам</w:t>
            </w:r>
          </w:p>
        </w:tc>
      </w:tr>
      <w:tr>
        <w:trPr/>
        <w:tc>
          <w:tcPr>
            <w:tcW w:w="6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>
          <w:trHeight w:val="293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точный объём перевозок, т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ремя в наряде, ч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нетехническая скорость, км/ч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ремя простоя под погрузкой, мин/езд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ремя простоя под разгрузкой, мин/езд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таблицы 1</w:t>
            </w:r>
          </w:p>
        </w:tc>
      </w:tr>
      <w:tr>
        <w:trPr>
          <w:trHeight w:val="40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лина маршрута, к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вый нулевой пробег, к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торой нулевой пробег, к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эффициент выпуска на линию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оминальная грузоподъёмность автомобиля,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эффициент использования грузоподъёмност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Исходные данные для расчёта ТЭП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П работы подвижного состава по отдельным маршрутам (Таблица 2.)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4"/>
        <w:gridCol w:w="903"/>
        <w:gridCol w:w="903"/>
        <w:gridCol w:w="903"/>
        <w:gridCol w:w="722"/>
      </w:tblGrid>
      <w:tr>
        <w:trPr/>
        <w:tc>
          <w:tcPr>
            <w:tcW w:w="6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ед. изм.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о маршрутам</w:t>
            </w:r>
          </w:p>
        </w:tc>
      </w:tr>
      <w:tr>
        <w:trPr/>
        <w:tc>
          <w:tcPr>
            <w:tcW w:w="6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>
          <w:trHeight w:val="364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ремя оборота, ч/об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боротов, ед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изводительность автомобиля, т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ельность автомобиля, ткм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бег автомобиля, км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Гружёный пробег автомобиля, км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эффициент использования пробег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Фактическое время в наряде, ч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ксплуатационная скорость, км/ч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оличество автомобилей в эксплуатации, ед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Автомобиле-часы в наряде, а-ч./су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Автомобиле-дни в эксплуатации, а-д./г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бщий пробег автомобилей, км/г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Гружёный пробег автомобилей, к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Объём перевозок,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2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Грузооборот, т·к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2 - </w:t>
      </w:r>
      <w:r>
        <w:rPr>
          <w:rFonts w:cs="Times New Roman" w:ascii="Times New Roman" w:hAnsi="Times New Roman"/>
          <w:sz w:val="28"/>
          <w:szCs w:val="28"/>
        </w:rPr>
        <w:t>ТЭП работы подвижного состава по отдельным маршрутам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ЭП работы подвижного состава для транспортной сети (Таблица 3</w:t>
      </w:r>
      <w:r>
        <w:rPr/>
        <w:t>).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9"/>
        <w:gridCol w:w="3026"/>
      </w:tblGrid>
      <w:tr>
        <w:trPr>
          <w:trHeight w:val="35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ед. изм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89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автомобилей в эксплуатации, ед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исочное количество автомобилей, ед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втомобиле-дни в эксплуатации, а-д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втомобиле-часы в наряде, а-ч./сут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таблицы 3</w:t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реднее фактическое время в наряде, а-ч./сут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щий пробег автомобилей, км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ружёный пробег автомобилей, км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эффициент использования пробег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ъём перевозок, 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Грузооборот, 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реднесуточный пробег автомобилей, км/сут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Автомобиле-часы в эксплуатации, а-ч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роизводительность автомобиля, т/сут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оизводительность автомобиля, ткм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3- </w:t>
      </w:r>
      <w:r>
        <w:rPr>
          <w:rFonts w:cs="Times New Roman" w:ascii="Times New Roman" w:hAnsi="Times New Roman"/>
          <w:sz w:val="28"/>
          <w:szCs w:val="28"/>
        </w:rPr>
        <w:t>ТЭП работы подвижного состава для транспортной сет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рабочего времени и необходимое количество водителей для выполнения заданного объёма перевозок (</w:t>
      </w:r>
      <w:r>
        <w:rPr>
          <w:rFonts w:cs="Times New Roman" w:ascii="Times New Roman" w:hAnsi="Times New Roman"/>
          <w:iCs/>
          <w:sz w:val="28"/>
          <w:szCs w:val="28"/>
        </w:rPr>
        <w:t>Таблица 4).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4"/>
        <w:gridCol w:w="3371"/>
      </w:tblGrid>
      <w:tr>
        <w:trPr>
          <w:trHeight w:val="315" w:hRule="atLeast"/>
        </w:trPr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ед. изм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95" w:hRule="atLeast"/>
        </w:trPr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нд рабочего времени, ч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ительно-заключительное время, ч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водителей, чел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4 - </w:t>
      </w:r>
      <w:r>
        <w:rPr>
          <w:rFonts w:cs="Times New Roman" w:ascii="Times New Roman" w:hAnsi="Times New Roman"/>
          <w:sz w:val="28"/>
          <w:szCs w:val="28"/>
        </w:rPr>
        <w:t>Фонд рабочего времени и необходимое количество водителей.</w:t>
      </w:r>
    </w:p>
    <w:p>
      <w:pPr>
        <w:pStyle w:val="Style16"/>
        <w:numPr>
          <w:ilvl w:val="1"/>
          <w:numId w:val="5"/>
        </w:numPr>
        <w:spacing w:lineRule="auto" w:line="36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себестоимости перевозок</w:t>
      </w:r>
    </w:p>
    <w:p>
      <w:pPr>
        <w:pStyle w:val="Style16"/>
        <w:numPr>
          <w:ilvl w:val="2"/>
          <w:numId w:val="5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фонда оплаты труда водителей</w:t>
      </w:r>
    </w:p>
    <w:p>
      <w:pPr>
        <w:pStyle w:val="Style16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водителей (Таблица 5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320"/>
        <w:gridCol w:w="2280"/>
        <w:gridCol w:w="250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водителей, чел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еревозок, 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оборот, т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Количество водителей,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таблицы 5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ая тарифная ставка водителя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ьные расценки, руб.</w:t>
            </w:r>
          </w:p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1 км с груз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фонд заработной платы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Таблица 5 -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Фонд оплаты труда водителей.</w:t>
      </w:r>
    </w:p>
    <w:p>
      <w:pPr>
        <w:pStyle w:val="Style16"/>
        <w:numPr>
          <w:ilvl w:val="2"/>
          <w:numId w:val="5"/>
        </w:numPr>
        <w:spacing w:lineRule="auto" w:line="36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автомобильное топливо (Таблица 6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682"/>
        <w:gridCol w:w="1563"/>
        <w:gridCol w:w="1587"/>
        <w:gridCol w:w="1782"/>
        <w:gridCol w:w="1394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. номер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втомоби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автомоби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на 100 км. пробега, 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на весь пробег по заданию, 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1 литра горючего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</w:tbl>
    <w:p>
      <w:pPr>
        <w:pStyle w:val="Style16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 - Затрат на автомобильное топливо</w:t>
      </w:r>
    </w:p>
    <w:p>
      <w:pPr>
        <w:pStyle w:val="Style16"/>
        <w:numPr>
          <w:ilvl w:val="2"/>
          <w:numId w:val="5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амортизационных отчислений по подвижному составу (Таблица 7).</w:t>
      </w:r>
    </w:p>
    <w:tbl>
      <w:tblPr>
        <w:tblW w:w="95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486"/>
        <w:gridCol w:w="2858"/>
        <w:gridCol w:w="846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автомоби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оимость одного автомобиля, тг. Б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обег автомобиля, км.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амортизационных отчислений, % за год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ортизационные отчисления,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7 - Амортизационные отчисления по подвижному составу</w:t>
      </w:r>
    </w:p>
    <w:p>
      <w:pPr>
        <w:pStyle w:val="Style16"/>
        <w:numPr>
          <w:ilvl w:val="2"/>
          <w:numId w:val="5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производственные и общехозяйственные расходы ООО «АТП» (Таблица 8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35"/>
        <w:gridCol w:w="150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транспортного налога, р/год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страхование гражданской ответственности, р/год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е осмотры, р. (за 1 год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министративно – управленческого персонала, р/год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и Р автомобилей, р./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азочные и эксплуатационные материалы, </w:t>
            </w:r>
            <w:r>
              <w:rPr>
                <w:sz w:val="28"/>
                <w:szCs w:val="28"/>
              </w:rPr>
              <w:t>р./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произзводственные расходы, </w:t>
            </w:r>
            <w:r>
              <w:rPr>
                <w:sz w:val="28"/>
                <w:szCs w:val="28"/>
              </w:rPr>
              <w:t>р./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адные расходы, р/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8 - Общепроизводственные и общехозяйственные расходы АТП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сти сумму расходов к одному автомобилю за 1 смену.</w:t>
      </w:r>
    </w:p>
    <w:p>
      <w:pPr>
        <w:pStyle w:val="Style16"/>
        <w:numPr>
          <w:ilvl w:val="2"/>
          <w:numId w:val="5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себестоимости перевозки производится по формуле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eastAsia="ru-RU"/>
        </w:rPr>
        <w:t>+ А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(34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ебестоимость перевозок, руб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– фонд оплаты труда водителей, руб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топливо, руб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щепроизводственные и общехозяйственные расходы, руб.</w:t>
      </w:r>
    </w:p>
    <w:p>
      <w:pPr>
        <w:pStyle w:val="Style16"/>
        <w:numPr>
          <w:ilvl w:val="2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платы за перевозку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eastAsia="ru-RU"/>
        </w:rPr>
        <w:t>= 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НДС + 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                                                                                   (35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цена перевозки, руб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ДС – налог на добавленную стоимость, с 1 января 2019г. равен 20%,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орма прибыли принятая на предприятии, %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РИТЕРИИ ОЦЕНИВАН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за курсовую работу выставляется в ведомость и зачетную книжку обучающегося (неудовлетворительная оценка – только в ведомость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мся, получившим неудовлетворительную оценку по курсовой работе, предоставляется право выбора новой темы курсовой работы или, по решению преподавателя, доработки прежней темы, и определяется новый срок для ее выполнения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предоставивший в установленный срок курсовую работу или не защитивший ее по неуважительной причине, считается имеющим академическую задолженность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аттестации студента является дифференцированный зачет («отлично», «хорошо», «удовлетворительно»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в том случае, если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боты соответствует выбранной теме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о своему содержанию и форме работа соответствует всем предъявленным требованиям по оформлению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график представления работы соблюден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работа актуальна, выполнена самостоятельно, имеет творческий характер, отличается определенной новизной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дан обстоятельный анализ степени теоретического исследования проблемы, различных подходов к ее решению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оказано знание нормативной базы, учтены последние изменения в законодательстве и нормативных документах по данной проблеме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облема раскрыта глубоко и всесторонне, материал изложен логично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е положения органично сопряжены с практикой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выводы по работе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в работе широко используются материалы исследования, проведенного автором самостоятельно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в работе приведены таблицы сравнений, графики, диаграммы, формулы, показывающие умение автора формализовать результаты исследования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широко представлена библиография по теме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иложения к работе иллюстрируют достижения автора и подкрепляют его вывод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защита прошла успешно, автор содержательно выступил и ответил на поставленные вопрос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боты соответствует выбранной теме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о своему содержанию и форме работа не в полной мере соответствует всем предъявленным требованиям по оформлению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график представления работы соблюден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работа актуальна, написана самостоятельно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дан анализ степени теоретического исследования проблем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основные положения работы раскрыты на достаточном теоретическом и методологическом уровне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е положения сопряжены с практикой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количественные показатели, характеризующие проблемную ситуацию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иложения грамотно составлены и прослеживается связь с положениями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составлена библиография по теме работ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защита прошла неубедительно, автор не сумел ответить на ряд вопросов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нарушен график представления работ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имеет место несоответствие содержания курсовой работы выбранной теме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исследуемая проблема в основном раскрыта, но не отличается новизной, теоретической глубиной и аргументированностью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нарушена логика изложения материала, задачи раскрыты не полностью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в работе не полностью использованы необходимые для раскрытия темы научная литература, нормативные документы, а также материалы исследований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иложений не освещает решения поставленных задач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неубедительная защита, отсутствие ответов на большинство вопросов комиссии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допущены ошибки в оформлении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допущены нарушения графика представления курсовой работ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: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боты не соответствует выбранной теме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о своему содержанию и форме работа не соответствует всем предъявленным требованиям по оформлению курсовой работ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график представления работы не соблюден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работа содержит существенные теоретико-методологические ошибки и поверхностную аргументацию основных положений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и рекомендации автором четко не сформулированы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выявлены факты прямого плагиата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неспособность обучающего провести защиту курсовой работы и ответить на вопросы комисс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РАЗОВАТЕЛЬНОЕ УЧРЕЖДЕНИЕ ВЫСШЕ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ЧИНСКИЙ ГОСУДАРСТВЕННЫЙ УНИВЕРСИТЕТ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ский экономико-технологический колледж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4820"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"/>
        <w:ind w:left="4820" w:hanging="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1"/>
        <w:ind w:left="4820" w:hanging="0"/>
        <w:jc w:val="center"/>
        <w:rPr>
          <w:szCs w:val="28"/>
        </w:rPr>
      </w:pPr>
      <w:r>
        <w:rPr>
          <w:szCs w:val="28"/>
        </w:rPr>
        <w:t>Заместитель директора по МНР УЭТК СГУ</w:t>
      </w:r>
    </w:p>
    <w:p>
      <w:pPr>
        <w:pStyle w:val="1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ind w:left="4820" w:hanging="0"/>
        <w:jc w:val="center"/>
        <w:rPr/>
      </w:pPr>
      <w:r>
        <w:rPr>
          <w:szCs w:val="28"/>
        </w:rPr>
        <w:t xml:space="preserve">_______________ / </w:t>
      </w:r>
      <w:r>
        <w:rPr>
          <w:bCs/>
          <w:szCs w:val="28"/>
        </w:rPr>
        <w:t>Е.Ю. Куценок</w:t>
      </w:r>
      <w:r>
        <w:rPr>
          <w:szCs w:val="28"/>
        </w:rPr>
        <w:t xml:space="preserve"> </w:t>
      </w:r>
    </w:p>
    <w:p>
      <w:pPr>
        <w:pStyle w:val="1"/>
        <w:ind w:left="4820" w:hanging="0"/>
        <w:jc w:val="center"/>
        <w:rPr/>
      </w:pPr>
      <w:r>
        <w:rPr>
          <w:szCs w:val="28"/>
        </w:rPr>
        <w:t>«____»  ________________ 2023 г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"/>
        <w:jc w:val="center"/>
        <w:rPr>
          <w:szCs w:val="28"/>
        </w:rPr>
      </w:pPr>
      <w:r>
        <w:rPr>
          <w:szCs w:val="28"/>
        </w:rPr>
        <w:t>КУРСОВОЙ ПРОЕКТ</w:t>
      </w:r>
    </w:p>
    <w:p>
      <w:pPr>
        <w:pStyle w:val="1"/>
        <w:jc w:val="center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>
          <w:szCs w:val="28"/>
        </w:rPr>
      </w:pPr>
      <w:r>
        <w:rPr>
          <w:szCs w:val="28"/>
        </w:rPr>
        <w:t>ТЕХНОЛОГИИ ПЕРЕВОЗОК ГРУЗОВ НА АВТОМОБИЛЬНОМ ТРАНСПОРТ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  <w:t>Выполнил студент  3 курса, группа 21-КОП</w:t>
      </w:r>
    </w:p>
    <w:p>
      <w:pPr>
        <w:pStyle w:val="1"/>
        <w:rPr/>
      </w:pPr>
      <w:r>
        <w:rPr/>
        <w:t>Специальности 23.02.01 «Организация перевозок  и управл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транспорте (автомобильном)»                             _____________ /М. Ива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: преподаватель УЭТК СГУ              _____________/В.Ю. Мах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чи 2023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70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8:00Z</dcterms:created>
  <dc:creator>Валентина</dc:creator>
  <dc:description/>
  <cp:keywords/>
  <dc:language>en-US</dc:language>
  <cp:lastModifiedBy>Валентина</cp:lastModifiedBy>
  <dcterms:modified xsi:type="dcterms:W3CDTF">2023-08-10T19:03:00Z</dcterms:modified>
  <cp:revision>35</cp:revision>
  <dc:subject/>
  <dc:title/>
</cp:coreProperties>
</file>