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0</wp:posOffset>
                </wp:positionV>
                <wp:extent cx="5867400" cy="1595755"/>
                <wp:effectExtent l="281305" t="234315" r="1854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280" cy="159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гра по станциям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162pt;width:461.95pt;height:125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гра по станциям</w:t>
                      </w:r>
                    </w:p>
                  </w:txbxContent>
                </v:textbox>
                <v:path textpathok="t"/>
                <v:textpath on="t" fitshape="t" string="Игра по станциям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«Осенние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 xml:space="preserve"> </w:t>
      </w:r>
      <w:r>
        <w:rPr>
          <w:sz w:val="144"/>
          <w:szCs w:val="144"/>
        </w:rPr>
        <w:t>превращения»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учащихся 1-2 классов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ь игры: 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знания учащихся об осенних изменениях в природе.</w:t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0" w:leader="none"/>
        </w:tabs>
        <w:jc w:val="both"/>
        <w:rPr/>
      </w:pPr>
      <w:r>
        <w:rPr>
          <w:sz w:val="28"/>
          <w:szCs w:val="28"/>
        </w:rPr>
        <w:t>повторить и обобщить в занимательной форме ранее изученные детьми признаки осенних изменений в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наблюдательность, логическое мышление, кругозор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>воспитывать умение работать в команде.</w:t>
      </w:r>
    </w:p>
    <w:p>
      <w:pPr>
        <w:pStyle w:val="Normal"/>
        <w:tabs>
          <w:tab w:val="clear" w:pos="708"/>
          <w:tab w:val="left" w:pos="2850" w:leader="none"/>
        </w:tabs>
        <w:ind w:left="1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178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исание игры: 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игра разработана для проведения в группе продлённого дня. Участвуют дети вторых и третьих классов, всего пять команд, по 8-12 человек в каждой. 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начинается с общего сбора команд в рекреации. Каждая команда придумывает себе название и выбирает капитана. Затем капитанам выдаются путевые листы, где указан маршрут передвижений для каждой команды.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станция имеет свою эмблему, которая прикреплена к двери класса. Время игры на каждой станции – 7-8 минут.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хождения всех станций команды снова собираются в рекреации, где подводятся итоги игры и вручаются дипломы и призы каждой команде.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едставлены задания для каждой станции.</w:t>
      </w:r>
      <w:r>
        <w:br w:type="page"/>
      </w:r>
    </w:p>
    <w:p>
      <w:pPr>
        <w:pStyle w:val="Heading2"/>
        <w:rPr/>
      </w:pPr>
      <w:r>
        <w:rPr/>
        <w:t>Станция «Слякотная»</w:t>
      </w:r>
    </w:p>
    <w:p>
      <w:pPr>
        <w:pStyle w:val="Heading3"/>
        <w:rPr/>
      </w:pPr>
      <w:r>
        <w:rPr/>
        <w:t>Осенние изменения в неживой природ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и 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бщить знания детей об изменениях в неживой природе осенью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казать взаимосвязь осенних изменений в неживой и живой природ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логическое мышление, кругозор детей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ы бумаги с написанными на них словами, заготовка для рисунка каждой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стан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28"/>
          <w:szCs w:val="28"/>
        </w:rPr>
        <w:t>Здравствуйте, дети! Добро пожаловать на станцию «Слякотную». Будьте осторожны! Впереди - большая лужа. Её можно перейти по камешкам, но наступать только на те, где осенние слова напис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передвигаются цепочкой по листкам бумаги, разложенным на полу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6400165" cy="1852295"/>
                <wp:effectExtent l="571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852200"/>
                          <a:chOff x="0" y="0"/>
                          <a:chExt cx="6400080" cy="1852200"/>
                        </a:xfrm>
                      </wpg:grpSpPr>
                      <wps:wsp>
                        <wps:cNvSpPr/>
                        <wps:spPr>
                          <a:xfrm>
                            <a:off x="449640" y="444600"/>
                            <a:ext cx="1122840" cy="58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нтябр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5400"/>
                            <a:ext cx="1010160" cy="58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жа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1265400"/>
                            <a:ext cx="897840" cy="58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а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0" y="444600"/>
                            <a:ext cx="897840" cy="58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о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7640" y="1265400"/>
                            <a:ext cx="1010160" cy="58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п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7280" y="326880"/>
                            <a:ext cx="897840" cy="58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жд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5120" y="1265400"/>
                            <a:ext cx="897840" cy="58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ябр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2440" y="444600"/>
                            <a:ext cx="1122840" cy="58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па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4920" y="1148040"/>
                            <a:ext cx="1010160" cy="58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тябр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2240" y="0"/>
                            <a:ext cx="897840" cy="58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5.1pt;width:503.95pt;height:145.85pt" coordorigin="-720,102" coordsize="10079,2917">
                <v:oval id="shape_0" fillcolor="white" stroked="t" o:allowincell="f" style="position:absolute;left:-12;top:802;width:1767;height:9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нтябр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720;top:2095;width:1590;height:9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жа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48;top:2095;width:1413;height:9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09;top:802;width:1413;height:9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93;top:2095;width:1590;height:9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п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01;top:617;width:1413;height:9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жд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15;top:2095;width:1413;height:9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ябр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46;top:802;width:1767;height:9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п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14;top:1910;width:1590;height:9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тябр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45;top:102;width:1413;height:9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олодцы! Прошли через лужу, ног не замочив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это задание – максимум 3 балл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тересно, а сможете ли вы лето от осени отлич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доске нарисованы  2 картинки. Дети определяют времена года, называя признаки лета и осени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4800" cy="2447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3" t="1689" r="-3" b="5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если названы все признаки – 5 баллов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-</w:t>
      </w:r>
      <w:r>
        <w:rPr>
          <w:sz w:val="28"/>
          <w:szCs w:val="28"/>
        </w:rPr>
        <w:t>Почему же вместо лета наступает осень? От чего зависит смена времён г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происходит, когда Солнце меньше согревает Землю? Какие изменения происходят в неживой природе? А в живой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каждый верный ответ – по 1 баллу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Как много вы знаете! Наверно, разгадать мой кроссворд вам труда не составит! (кроссворд – на доск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47"/>
        <w:gridCol w:w="875"/>
        <w:gridCol w:w="875"/>
        <w:gridCol w:w="875"/>
        <w:gridCol w:w="876"/>
        <w:gridCol w:w="866"/>
        <w:gridCol w:w="866"/>
        <w:gridCol w:w="866"/>
        <w:gridCol w:w="864"/>
        <w:gridCol w:w="863"/>
      </w:tblGrid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8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2"/>
        <w:spacing w:before="0" w:after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2"/>
        <w:spacing w:before="0" w:after="0"/>
        <w:rPr/>
      </w:pPr>
      <w:r>
        <w:rPr>
          <w:i/>
          <w:iCs/>
          <w:sz w:val="32"/>
          <w:szCs w:val="32"/>
        </w:rPr>
        <w:t>1.</w:t>
      </w:r>
      <w:r>
        <w:rPr>
          <w:i/>
          <w:iCs/>
          <w:sz w:val="28"/>
          <w:szCs w:val="28"/>
        </w:rPr>
        <w:t xml:space="preserve">Без огня горит. </w:t>
      </w:r>
      <w:r>
        <w:rPr>
          <w:sz w:val="28"/>
          <w:szCs w:val="28"/>
        </w:rPr>
        <w:t>(Солнце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-А что такое Солнце? (это звезда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i/>
          <w:iCs/>
          <w:sz w:val="28"/>
          <w:szCs w:val="28"/>
        </w:rPr>
        <w:t xml:space="preserve">2.Не зверь, а воет. </w:t>
      </w:r>
      <w:r>
        <w:rPr>
          <w:sz w:val="28"/>
          <w:szCs w:val="28"/>
        </w:rPr>
        <w:t>(Ветер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-Какие другие названия ветра  вы знаете? (вихрь, ураган, ветерок, бриз)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rPr/>
      </w:pPr>
      <w:r>
        <w:rPr>
          <w:i/>
          <w:iCs/>
          <w:sz w:val="28"/>
          <w:szCs w:val="28"/>
        </w:rPr>
        <w:t xml:space="preserve">3.Шел долговяз, да в землю </w:t>
      </w:r>
      <w:r>
        <w:rPr>
          <w:sz w:val="28"/>
          <w:szCs w:val="28"/>
        </w:rPr>
        <w:t xml:space="preserve">увяз. (Дождь)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-Чем отличается осенний дождь от летнего?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4.Он похож на белый мех,</w:t>
      </w:r>
    </w:p>
    <w:p>
      <w:pPr>
        <w:pStyle w:val="HTM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н искрится, словно смех!</w:t>
      </w:r>
    </w:p>
    <w:p>
      <w:pPr>
        <w:pStyle w:val="HTM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н летит с небес неспешно..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ахнет свежестью он вешней </w:t>
      </w:r>
      <w:r>
        <w:rPr>
          <w:bCs/>
          <w:sz w:val="28"/>
          <w:szCs w:val="28"/>
        </w:rPr>
        <w:t>(Снег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В каком месяце может выпасть первый снег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5.Вслед за августом приходит,</w:t>
      </w:r>
    </w:p>
    <w:p>
      <w:pPr>
        <w:pStyle w:val="HTM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 листопадом хороводит</w:t>
      </w:r>
    </w:p>
    <w:p>
      <w:pPr>
        <w:pStyle w:val="HTM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 богат он урожаем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Мы его, конечно, знаем! </w:t>
      </w:r>
      <w:r>
        <w:rPr>
          <w:rFonts w:cs="Times New Roman" w:ascii="Times New Roman" w:hAnsi="Times New Roman"/>
          <w:bCs/>
          <w:sz w:val="28"/>
          <w:szCs w:val="28"/>
        </w:rPr>
        <w:t>(Сентябрь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у вас какой осенний месяц самый любимы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а каждое отгаданное слово – 1 бал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ждое время года прекрасно по-своему. И пусть осень – самое дождливое время, но зато и самое красочно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, объекты какой природы нарисованы здесь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5245</wp:posOffset>
                </wp:positionV>
                <wp:extent cx="1714500" cy="11233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23200"/>
                          <a:chOff x="0" y="0"/>
                          <a:chExt cx="1714680" cy="112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MCNA01682_0000[1]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2600" y="205920"/>
                            <a:ext cx="669240" cy="4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71360" y="93240"/>
                            <a:ext cx="42876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.35pt;width:135pt;height:88.45pt" coordorigin="4320,87" coordsize="2700,1769">
                <v:rect id="shape_0" fillcolor="white" stroked="t" o:allowincell="f" style="position:absolute;left:4320;top:87;width:2699;height:17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CNA01682_0000[1]" stroked="f" o:allowincell="f" style="position:absolute;left:5332;top:411;width:1053;height:7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007;top:234;width:674;height:58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-</w:t>
      </w:r>
      <w:r>
        <w:rPr>
          <w:sz w:val="28"/>
          <w:szCs w:val="28"/>
        </w:rPr>
        <w:t>Превратите эту скучную картинку в яркий осенний пейзаж! Что необходимо дорисовать, чтобы получилась картина «Золотая осень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рисуют на листе бумаг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это задание – 5 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 очень хорошо справились со всеми заданиями! Удачи на следующих станциях!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щее количество полученных детьми баллов записывается в путевые листы</w:t>
      </w:r>
      <w:r>
        <w:rPr>
          <w:sz w:val="28"/>
          <w:szCs w:val="28"/>
        </w:rPr>
        <w:t>)</w:t>
      </w:r>
      <w:r>
        <w:br w:type="page"/>
      </w:r>
    </w:p>
    <w:p>
      <w:pPr>
        <w:pStyle w:val="Heading2"/>
        <w:rPr/>
      </w:pPr>
      <w:r>
        <w:rPr/>
        <w:t>Станция «Удивительные  растения»</w:t>
      </w:r>
    </w:p>
    <w:p>
      <w:pPr>
        <w:pStyle w:val="Heading3"/>
        <w:rPr/>
      </w:pPr>
      <w:r>
        <w:rPr/>
        <w:t>Осенние изменения в жизни расте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и 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уализировать  знания детей о разнообразных растениях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вторить и уточнить знакомые детям понятия: лиственные и хвойные растения, лекарственные растения, растения сада, леса, лу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логическое мышление, кругозор де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борудование: </w:t>
      </w:r>
      <w:r>
        <w:rPr>
          <w:sz w:val="28"/>
          <w:szCs w:val="28"/>
        </w:rPr>
        <w:t>музыкальный диск, кроссворды для каждой команды, букет цветов, картинки с изображения леса, луга, сада; картинки с изображениями различных цве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станции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входят в класс под «Вальс цветов» П.И. Чайковског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тупительное сл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ветствую вас, дорогие участники игры, на станции «Удивительные растения»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тения играют огромную роль в жизни человека, являясь главным источником пищи: овощи, фрукты, зелень, зерно, из которого получают крупы, макаронные изделия, растительное ма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тения выделяют кислород и тем самым делают воздух пригодным для дых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растений делают многие строительные материалы: деревянные конструкции, листья для крыш, прутья для изгоро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тения лечат людей: лекарство аспирин  впервые получили из коры ивы, а капли из сока ландыша помогают работе сердца. Сок лука и чеснока содержат вещества, убивающие многих бакте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анда делится на 3 групп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ния для групп:</w:t>
      </w:r>
    </w:p>
    <w:p>
      <w:pPr>
        <w:pStyle w:val="Normal"/>
        <w:rPr/>
      </w:pPr>
      <w:r>
        <w:rPr>
          <w:i/>
          <w:sz w:val="32"/>
          <w:szCs w:val="32"/>
        </w:rPr>
        <w:t>1. Решить кроссворд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1-й группы</w:t>
      </w:r>
      <w:r>
        <w:rPr>
          <w:sz w:val="28"/>
          <w:szCs w:val="28"/>
        </w:rPr>
        <w:t>:</w:t>
      </w:r>
    </w:p>
    <w:tbl>
      <w:tblPr>
        <w:tblW w:w="30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532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 этих трёх словах прячутся названия растений. К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еленка;   2. Букварь;    3. Гам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2-й групп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13"/>
        <w:gridCol w:w="360"/>
        <w:gridCol w:w="360"/>
        <w:gridCol w:w="360"/>
        <w:gridCol w:w="360"/>
      </w:tblGrid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i/>
          <w:sz w:val="28"/>
          <w:szCs w:val="28"/>
        </w:rPr>
        <w:t>-В следующих словах прячутся названия растений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. Чемпионка;  2.Повязка; 3.Череп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Для 3-й группы:</w:t>
      </w:r>
    </w:p>
    <w:tbl>
      <w:tblPr>
        <w:tblW w:w="2579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93"/>
        <w:gridCol w:w="360"/>
        <w:gridCol w:w="540"/>
        <w:gridCol w:w="419"/>
        <w:gridCol w:w="360"/>
      </w:tblGrid>
      <w:tr>
        <w:trPr/>
        <w:tc>
          <w:tcPr>
            <w:tcW w:w="4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войное растение 2. Цветок 3. Кустарни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за каждый верный ответ – по 1 баллу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2.</w:t>
      </w:r>
      <w:r>
        <w:rPr>
          <w:i/>
          <w:sz w:val="28"/>
          <w:szCs w:val="28"/>
        </w:rPr>
        <w:t>Из букета цветов на столе выбрать те цветы, о которых вы можете что-либо рассказ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каждый рассказ – по 2 балл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Угадай растение.</w:t>
      </w:r>
      <w:r>
        <w:rPr>
          <w:sz w:val="28"/>
          <w:szCs w:val="28"/>
        </w:rPr>
        <w:t xml:space="preserve"> ( на столе картинки с растениями леса,  луга, са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 нужно найти растение к  своей картинке и прочитать о ни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каждый верный ответ – по 1 балл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едение итог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щее количество полученных детьми баллов записывается в путевые листы</w:t>
      </w:r>
      <w:r>
        <w:rPr>
          <w:sz w:val="28"/>
          <w:szCs w:val="28"/>
        </w:rPr>
        <w:t>)</w:t>
      </w:r>
      <w:r>
        <w:br w:type="page"/>
      </w:r>
    </w:p>
    <w:p>
      <w:pPr>
        <w:pStyle w:val="Heading2"/>
        <w:rPr/>
      </w:pPr>
      <w:r>
        <w:rPr/>
        <w:t>Станция «Лесная полянка»</w:t>
      </w:r>
    </w:p>
    <w:p>
      <w:pPr>
        <w:pStyle w:val="Heading3"/>
        <w:rPr/>
      </w:pPr>
      <w:r>
        <w:rPr/>
        <w:t>Осенние изменения в жизни животны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и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ить знания детей об осенних изменениях в жизни диких и домашних животны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известные детям отличительные признаки диких и домашних животны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внимание, логическое мышление, наблюдательность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 каждой команде приготовлены размноженные листы с заданиями (1,2,3,4,7); рисунок «Следы на песке» (5), разрезанная картинка (6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станци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 разрозненных слогов составить слова-названия животны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ый правильный ответ – 1 бал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гадать загадки о животны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ый правильный ответ – 1 балл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з разрозненных букв собрать слова-названия животны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ый  правильный ответ – 1 бал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писать недостающие буквы в названия животны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ый правильный ответ – 1 бал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то оставил свой след на песке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ый правильный ответ – 1 бал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рать из разрозненных деталей картинку «Лесная полянка»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>За правильно собранную картинку – 3 балл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ртинки с изображениями животных разложить на две группы: домашние и дикие. Объяснить, по каким признакам. При наличии времени – раскрасить животны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козы, овцы, лошади, яки, заяц, лиса, волки, енот, лось, белка, тигр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ый  правильный ответ – 1 бал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едение итогов.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щее количество полученных детьми баллов записывается в путевые листы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95325</wp:posOffset>
            </wp:positionH>
            <wp:positionV relativeFrom="paragraph">
              <wp:posOffset>186055</wp:posOffset>
            </wp:positionV>
            <wp:extent cx="3095625" cy="13176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317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05175</wp:posOffset>
            </wp:positionH>
            <wp:positionV relativeFrom="paragraph">
              <wp:posOffset>300355</wp:posOffset>
            </wp:positionV>
            <wp:extent cx="2604770" cy="35623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3562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81025</wp:posOffset>
            </wp:positionH>
            <wp:positionV relativeFrom="paragraph">
              <wp:posOffset>1671955</wp:posOffset>
            </wp:positionV>
            <wp:extent cx="2301240" cy="33337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3333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6024880</wp:posOffset>
                </wp:positionV>
                <wp:extent cx="5784850" cy="228536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4840" cy="2285280"/>
                          <a:chOff x="0" y="0"/>
                          <a:chExt cx="5784840" cy="2285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1390" t="1950" r="0" b="0"/>
                          <a:stretch/>
                        </pic:blipFill>
                        <pic:spPr>
                          <a:xfrm>
                            <a:off x="0" y="0"/>
                            <a:ext cx="3218760" cy="2285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0" t="0" r="0" b="1765"/>
                          <a:stretch/>
                        </pic:blipFill>
                        <pic:spPr>
                          <a:xfrm>
                            <a:off x="3192120" y="0"/>
                            <a:ext cx="2592720" cy="2265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74.4pt;width:455.5pt;height:179.95pt" coordorigin="-720,9488" coordsize="9110,3599">
                <v:shape id="shape_0" stroked="t" o:allowincell="f" style="position:absolute;left:-720;top:9488;width:5068;height:3598;mso-wrap-style:none;v-text-anchor:middle" type="_x0000_t75">
                  <v:imagedata r:id="rId1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307;top:9488;width:4082;height:3567;mso-wrap-style:none;v-text-anchor:middle" type="_x0000_t75">
                  <v:imagedata r:id="rId13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76475</wp:posOffset>
            </wp:positionH>
            <wp:positionV relativeFrom="paragraph">
              <wp:posOffset>3843655</wp:posOffset>
            </wp:positionV>
            <wp:extent cx="3467100" cy="20777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077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8655</wp:posOffset>
                </wp:positionH>
                <wp:positionV relativeFrom="paragraph">
                  <wp:posOffset>1219835</wp:posOffset>
                </wp:positionV>
                <wp:extent cx="3517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96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0255</wp:posOffset>
                </wp:positionH>
                <wp:positionV relativeFrom="paragraph">
                  <wp:posOffset>3391535</wp:posOffset>
                </wp:positionV>
                <wp:extent cx="3517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67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2855</wp:posOffset>
                </wp:positionH>
                <wp:positionV relativeFrom="paragraph">
                  <wp:posOffset>4648835</wp:posOffset>
                </wp:positionV>
                <wp:extent cx="3517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66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67655</wp:posOffset>
                </wp:positionH>
                <wp:positionV relativeFrom="paragraph">
                  <wp:posOffset>5677535</wp:posOffset>
                </wp:positionV>
                <wp:extent cx="3517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47.0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0455</wp:posOffset>
                </wp:positionH>
                <wp:positionV relativeFrom="paragraph">
                  <wp:posOffset>7963535</wp:posOffset>
                </wp:positionV>
                <wp:extent cx="351790" cy="3517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27.0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Heading2"/>
        <w:rPr/>
      </w:pPr>
      <w:r>
        <w:rPr/>
        <w:t>Станция «Пернатые друзья»</w:t>
      </w:r>
    </w:p>
    <w:p>
      <w:pPr>
        <w:pStyle w:val="Heading3"/>
        <w:rPr/>
      </w:pPr>
      <w:r>
        <w:rPr/>
        <w:t>Осенние изменения в жизни пти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и задачи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ктуализировать знания детей об изменениях в жизни птиц осенью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ить известные детям понятия: перелётные и осёдлые птиц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логическое мышление, кругозор де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картинки с изображениями птиц: </w:t>
      </w:r>
      <w:r>
        <w:rPr>
          <w:i/>
          <w:sz w:val="28"/>
          <w:szCs w:val="28"/>
        </w:rPr>
        <w:t>соловей, ласточка, цапля, гусь, скворец, кукушка, грач, журавль, аист, лебедь, воробей, дятел, сорока, свиристель, синица, снегирь, клёс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танци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доске прикреплены картинки, названия птиц закрыты. Дети должны узнать птиц по внешнему виду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i/>
          <w:sz w:val="28"/>
          <w:szCs w:val="28"/>
        </w:rPr>
        <w:t>За каждый правильный ответ – 1 бал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, по какому признаку можно разбить этих птиц на 2 группы? (перелётные и осёдлые)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равильный ответ – 2 балла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- Сейчас я буду загадывать загадки, а вы должны догадаться, о какой птице идёт речь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есу под щебет, звон и свист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Стучит лесной телеграфист: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дорово, дрозд-приятель!»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И ставит подпись…. (</w:t>
      </w:r>
      <w:r>
        <w:rPr>
          <w:sz w:val="28"/>
          <w:szCs w:val="28"/>
        </w:rPr>
        <w:t>Дятел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корова, не синица, -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зовётся эта птица?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остилась на суку-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Раздалось в лесу: «Ку-ку!»</w:t>
      </w:r>
      <w:r>
        <w:rPr>
          <w:sz w:val="28"/>
          <w:szCs w:val="28"/>
        </w:rPr>
        <w:t xml:space="preserve">  (Кукушка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оспинный, красногрудый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имних рощах обитает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боится он простуды,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С первым снегом прилетает</w:t>
      </w:r>
      <w:r>
        <w:rPr>
          <w:sz w:val="28"/>
          <w:szCs w:val="28"/>
        </w:rPr>
        <w:t>. (Снегирь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старый наш знакомый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живёт на крыше дома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нноногий, длинноносый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нношеий, безголосый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летает на охоту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За лягушками к болоту.</w:t>
      </w:r>
      <w:r>
        <w:rPr>
          <w:sz w:val="28"/>
          <w:szCs w:val="28"/>
        </w:rPr>
        <w:t xml:space="preserve"> (Аист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плывёт – прекрасен,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 xml:space="preserve">Когда шипит – опасен. </w:t>
      </w:r>
      <w:r>
        <w:rPr>
          <w:sz w:val="28"/>
          <w:szCs w:val="28"/>
        </w:rPr>
        <w:t>(Гусь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Я весь день ловлю жуков,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 букашек, червяков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овать не улетаю,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 xml:space="preserve">Под карнизом обитаю. </w:t>
      </w:r>
      <w:r>
        <w:rPr>
          <w:sz w:val="28"/>
          <w:szCs w:val="28"/>
        </w:rPr>
        <w:t>(Воробей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ый правильный ответ – 1 бал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«Четвёртый лишний». Дети должны назвать признак, по которому одна из птиц в ряду лишня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каждый правильный ответ – 1 бал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Лабиринт «Кого поймала кошка?»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равильный ответ – 1 балл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«Какая птица улетела из домика?» Дети должны назвать недостающую птицу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равильный ответ – 2 балла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А теперь решить задачу: как слово «ласточка» записать в четырёх клетках.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>За правильный ответ – 1 балл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</w:p>
    <w:p>
      <w:pPr>
        <w:pStyle w:val="Normal"/>
        <w:rPr/>
      </w:pPr>
      <w:r>
        <w:rPr>
          <w:sz w:val="28"/>
          <w:szCs w:val="28"/>
        </w:rPr>
        <w:t>-Молодцы! Вы справились со всеми заданиями</w:t>
      </w:r>
      <w:r>
        <w:rPr>
          <w:sz w:val="32"/>
          <w:szCs w:val="32"/>
        </w:rPr>
        <w:t>!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общее количество полученных детьми баллов записывается в путевые листы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</w:rPr>
        <w:t>Подведение итогов.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щее количество полученных детьми баллов записывается в путевые листы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8:40:00Z</dcterms:created>
  <dc:creator>Galanovi</dc:creator>
  <dc:description/>
  <cp:keywords/>
  <dc:language>en-US</dc:language>
  <cp:lastModifiedBy>Парамонов Дмитрий Юрьевич</cp:lastModifiedBy>
  <cp:lastPrinted>2008-11-17T18:54:00Z</cp:lastPrinted>
  <dcterms:modified xsi:type="dcterms:W3CDTF">2023-08-10T15:23:00Z</dcterms:modified>
  <cp:revision>14</cp:revision>
  <dc:subject/>
  <dc:title>Цели:</dc:title>
</cp:coreProperties>
</file>