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60" w:right="5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КОММУНИКАТИВНОЙ КОМПЕТЕНЦИИ ОБУЧАЮЩИХСЯ НА УРОКАХ РУССКОГО ЯЗЫКА ЧЕРЕЗ РАБОТУ С ТЕКСТОМ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татье рассмотрены основные </w:t>
      </w:r>
      <w:r>
        <w:rPr>
          <w:sz w:val="28"/>
          <w:szCs w:val="28"/>
        </w:rPr>
        <w:t>формы и методы организации работы с текстом с целью формирования коммуникативной компетенции у обучающихся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ельникова Светлана Алексеевна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оссия, Белгородская область, город Шебекино, 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/>
      </w:pPr>
      <w:r>
        <w:rPr>
          <w:color w:val="000000"/>
          <w:spacing w:val="2"/>
          <w:sz w:val="28"/>
          <w:szCs w:val="28"/>
        </w:rPr>
        <w:t>ОГАНОУ «Академия спорта»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озникает ряд вопросов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звивать речь и мышление обучающихся?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формировать интеллектуально и творчески развитую личность, обладающую коммуникативными навыками?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ой формой в данном направлении методисты считают работу с текстом на уроках русского языка как одно из условий развития творческого потенциала обучающихся, пополнения их словарного запаса, улучшения качества речи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езультативными являются следующие формы и методы организации работы с текстом: комплексный анализ текста,   сочинение,  изложение, редактирование текста, различные виды диктантов, интеллектуально-лингвистические упражнения,  коммуникативные и игровые ситуации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ки по комплексному анализу текста помогают осмыслить идею и сюжет произведения, показать художественные средства, использованные автором для достижения своей цели, обратить внимание на особенности языка конкретного писателя</w:t>
      </w:r>
    </w:p>
    <w:p>
      <w:pPr>
        <w:pStyle w:val="Style13"/>
        <w:spacing w:lineRule="auto" w:line="360" w:before="0" w:after="0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мерный план анализа текста любого типа речи: </w:t>
        <w:br/>
        <w:t xml:space="preserve">1.Выразительное чтение текста. </w:t>
        <w:br/>
        <w:t xml:space="preserve">2.Словарная работа. </w:t>
        <w:br/>
        <w:t xml:space="preserve">3. Тема текста. </w:t>
        <w:br/>
        <w:t xml:space="preserve">4. Идея текста. </w:t>
        <w:br/>
        <w:t xml:space="preserve">5. Тип текста. </w:t>
        <w:br/>
        <w:t xml:space="preserve">6. Стиль текста. </w:t>
        <w:br/>
        <w:t>7. Стилистический анализ текста. (Можно выполнять в группах с записью в  таблицу). [1].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985"/>
        <w:gridCol w:w="2411"/>
        <w:gridCol w:w="2159"/>
      </w:tblGrid>
      <w:tr>
        <w:trPr>
          <w:trHeight w:val="248" w:hRule="atLeast"/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Языковые признаки</w:t>
            </w:r>
          </w:p>
        </w:tc>
      </w:tr>
      <w:tr>
        <w:trPr>
          <w:trHeight w:val="284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Лексиче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вообразователь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рфологическ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нтаксические</w:t>
            </w:r>
          </w:p>
        </w:tc>
      </w:tr>
      <w:tr>
        <w:trPr>
          <w:trHeight w:val="52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чинение - вид творческой работы, который формирует  потребность в самовыражении, сопереживании, размышлять над известными фактами и явлениями. Одним из самых эффективных методов и приемов, с помощью которых организуется речевая деятельность учителя и ученика, является проведение творческих миниатюрных работ. В зависимости от трудности темы, от степени подготовленности класса можно предложить несколько тем для сочинения, осуществляя дифференцированный подход в обучении, не оглашая, кто на какую тему пишет работу. [4]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ложение - это письменный и устный вид работы, при котором обучающиеся на основе образца строят свой собственный текст. Для  работы над развитием речи также можно использовать  мини – изложения.  У этого вида работы ещё несколько плюсов: его можно проводить регулярно (раз в неделю); на примере текста, выбранного для мини-изложения, вместе с детьми  определяем, как автор создал художественный образ или как он воздействует на читателя, т.е. говорим  о художественных средствах языка.  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более стимулируют коммуникативно-познавательную деятельность учащихся следующие виды диктантов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амодиктант.</w:t>
      </w:r>
      <w:r>
        <w:rPr>
          <w:sz w:val="28"/>
          <w:szCs w:val="28"/>
        </w:rPr>
        <w:t xml:space="preserve"> По своему характеру этот вид диктантов характеризуется тем, что учитель называет правило, на которое нужно придумать примеры, а диктуют их по очереди сами обучающиеся. Самодиктанты интересны тем, что кроме решения орфографической задачи, они занимательны, вносят эмоциональную разрядку в урок, развивают элементы творческой сообразительности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азученный диктант. Представляет собой прием, в основе которого лежит письмо по па</w:t>
        <w:softHyphen/>
        <w:t>мяти, то есть воспроизведение с максимальной точностью заранее вы</w:t>
        <w:softHyphen/>
      </w:r>
      <w:r>
        <w:rPr>
          <w:spacing w:val="-3"/>
          <w:sz w:val="28"/>
          <w:szCs w:val="28"/>
        </w:rPr>
        <w:t xml:space="preserve">ученного небольшого по объему авторского текста. Написанию обычно </w:t>
      </w:r>
      <w:r>
        <w:rPr>
          <w:sz w:val="28"/>
          <w:szCs w:val="28"/>
        </w:rPr>
        <w:t>предшествует совместный анализ содержания, композиции, стилистиче</w:t>
        <w:softHyphen/>
        <w:t>ского оформления, орфографии и пунктуации. [2: 18]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осстановленный диктант. </w:t>
      </w:r>
      <w:r>
        <w:rPr>
          <w:spacing w:val="-1"/>
          <w:sz w:val="28"/>
          <w:szCs w:val="28"/>
        </w:rPr>
        <w:t xml:space="preserve">Проведение восстановленного диктанта предполагает создание опор </w:t>
      </w:r>
      <w:r>
        <w:rPr>
          <w:sz w:val="28"/>
          <w:szCs w:val="28"/>
        </w:rPr>
        <w:t>(списка слов, выражений, употребленных в тексте). Ученики, имея их пе</w:t>
        <w:softHyphen/>
        <w:t>ред глазами, по памяти пересказывают текст близко к оригиналу. Например, обучающимся предлагается выписать</w:t>
      </w:r>
      <w:r>
        <w:rPr>
          <w:spacing w:val="5"/>
          <w:sz w:val="28"/>
          <w:szCs w:val="28"/>
        </w:rPr>
        <w:t xml:space="preserve"> последовательно из текста все факти</w:t>
        <w:softHyphen/>
      </w:r>
      <w:r>
        <w:rPr>
          <w:spacing w:val="1"/>
          <w:sz w:val="28"/>
          <w:szCs w:val="28"/>
        </w:rPr>
        <w:t>ческие сведения (даты, географические названия, количествен</w:t>
        <w:softHyphen/>
      </w:r>
      <w:r>
        <w:rPr>
          <w:sz w:val="28"/>
          <w:szCs w:val="28"/>
        </w:rPr>
        <w:t>ные данные и др.), используя получившиеся записи в качестве опор, восстановите текст по памяти. [2: 28].</w:t>
      </w:r>
    </w:p>
    <w:p>
      <w:pPr>
        <w:pStyle w:val="Normal"/>
        <w:shd w:fill="FFFFFF" w:val="clear"/>
        <w:spacing w:lineRule="auto" w:line="360"/>
        <w:ind w:left="7" w:right="14" w:firstLine="701"/>
        <w:jc w:val="both"/>
        <w:rPr/>
      </w:pPr>
      <w:r>
        <w:rPr>
          <w:sz w:val="28"/>
          <w:szCs w:val="28"/>
        </w:rPr>
        <w:t xml:space="preserve">Свободный диктант. </w:t>
      </w:r>
      <w:r>
        <w:rPr>
          <w:iCs/>
          <w:sz w:val="28"/>
          <w:szCs w:val="28"/>
        </w:rPr>
        <w:t>Этот вид диктанта предполагает близкое к прочитанному, но более свободное, допускающее передачу содержания своими словами, с синони</w:t>
        <w:softHyphen/>
        <w:t xml:space="preserve">мичной заменой слов и отдельных фраз, воспроизведение текста, чтение которого учитель осуществляет порционно. Текст заранее разбивается </w:t>
      </w:r>
      <w:r>
        <w:rPr>
          <w:iCs/>
          <w:spacing w:val="1"/>
          <w:sz w:val="28"/>
          <w:szCs w:val="28"/>
        </w:rPr>
        <w:t xml:space="preserve">учителем на небольшие отрезки, внутри которых предложения связаны </w:t>
      </w:r>
      <w:r>
        <w:rPr>
          <w:iCs/>
          <w:sz w:val="28"/>
          <w:szCs w:val="28"/>
        </w:rPr>
        <w:t>по смыслу, во время проведения диктанта зачитывает отрезки, соот</w:t>
        <w:softHyphen/>
      </w:r>
      <w:r>
        <w:rPr>
          <w:iCs/>
          <w:spacing w:val="1"/>
          <w:sz w:val="28"/>
          <w:szCs w:val="28"/>
        </w:rPr>
        <w:t>ветствующие 2-3 строчкам, 2-3 предложениям, небольшому абзацу.</w:t>
      </w:r>
      <w:r>
        <w:rPr>
          <w:sz w:val="28"/>
          <w:szCs w:val="28"/>
        </w:rPr>
        <w:t xml:space="preserve"> [2: 36].</w:t>
      </w:r>
    </w:p>
    <w:p>
      <w:pPr>
        <w:pStyle w:val="Style13"/>
        <w:spacing w:lineRule="auto" w:line="360" w:before="0" w:after="0"/>
        <w:ind w:firstLine="708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Творческий диктант. Творческий диктант предполагает </w:t>
      </w:r>
      <w:r>
        <w:rPr>
          <w:spacing w:val="1"/>
          <w:sz w:val="28"/>
          <w:szCs w:val="28"/>
        </w:rPr>
        <w:t>составление фраз из данных учите</w:t>
        <w:softHyphen/>
      </w:r>
      <w:r>
        <w:rPr>
          <w:sz w:val="28"/>
          <w:szCs w:val="28"/>
        </w:rPr>
        <w:t xml:space="preserve">лем слов, словосочетании и выражений. Обучающимся предлагаем составить связный текст, включив в него в произвольной </w:t>
      </w:r>
      <w:r>
        <w:rPr>
          <w:spacing w:val="3"/>
          <w:sz w:val="28"/>
          <w:szCs w:val="28"/>
        </w:rPr>
        <w:t xml:space="preserve">последовательности слова (грамматическая форма слов может </w:t>
      </w:r>
      <w:r>
        <w:rPr>
          <w:spacing w:val="-1"/>
          <w:sz w:val="28"/>
          <w:szCs w:val="28"/>
        </w:rPr>
        <w:t xml:space="preserve">быть  изменена):  </w:t>
      </w:r>
      <w:r>
        <w:rPr>
          <w:iCs/>
          <w:spacing w:val="-1"/>
          <w:sz w:val="28"/>
          <w:szCs w:val="28"/>
        </w:rPr>
        <w:t xml:space="preserve">листок,   крокодил,   автомобилист, степлер, карниз, дерево, ананас, офис, экскурсия, попутчик, приключение, </w:t>
      </w:r>
      <w:r>
        <w:rPr>
          <w:iCs/>
          <w:spacing w:val="-2"/>
          <w:sz w:val="28"/>
          <w:szCs w:val="28"/>
        </w:rPr>
        <w:t>впечатление, открытие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ктант с заменой. При написании диктанта с заменой от обучающихся требуется не толь</w:t>
        <w:softHyphen/>
        <w:t>ко максимально точная передача содержания услышанного и прочитан</w:t>
        <w:softHyphen/>
        <w:t>ного исходного варианта текста, но и привнесение в текст ряда измене</w:t>
        <w:softHyphen/>
      </w:r>
      <w:r>
        <w:rPr>
          <w:spacing w:val="-1"/>
          <w:sz w:val="28"/>
          <w:szCs w:val="28"/>
        </w:rPr>
        <w:t xml:space="preserve">ний, касающихся как содержательного, так и грамматического строя текста. </w:t>
      </w:r>
      <w:r>
        <w:rPr>
          <w:sz w:val="28"/>
          <w:szCs w:val="28"/>
        </w:rPr>
        <w:t>[2: 110].</w:t>
      </w:r>
    </w:p>
    <w:p>
      <w:pPr>
        <w:pStyle w:val="Normal"/>
        <w:shd w:fill="FFFFFF" w:val="clear"/>
        <w:spacing w:lineRule="auto" w:line="360"/>
        <w:ind w:left="22" w:right="14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ктант с продолжением. </w:t>
      </w:r>
      <w:r>
        <w:rPr>
          <w:spacing w:val="-5"/>
          <w:sz w:val="28"/>
          <w:szCs w:val="28"/>
        </w:rPr>
        <w:t>Методика проведения разработана Т. А. Ладыженской. Работа предполагает после написания первой части составление продолжения текста, который дается обучающимся под диктовку, с необходимостью со</w:t>
        <w:softHyphen/>
        <w:t>хранения стиля и особенностей манеры авторского повествования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собенно эффективны при развитии творческих способностей обучающихся инновационные педагогические технологии. Так, средством создания речевых возможностей на уроке признается система ситуативных упражнений. М</w:t>
      </w:r>
      <w:r>
        <w:rPr>
          <w:sz w:val="28"/>
          <w:szCs w:val="28"/>
          <w:shd w:fill="FFFFFF" w:val="clear"/>
        </w:rPr>
        <w:t xml:space="preserve">ожно предложить написать окончание поучительного или шуточного рассказа. Для этого задания лучше использовать притчи или другие произведения поучительного характера. Например, сказка «Мальчик и орехи». (Мальчик выпросил у матери орехов. Орехи были в кувшине. Мальчик запустил руку в кувшин и захватил орехов, сколько рука могла удержать. Но горлышко у кувшина узкое, и рука с орехами не проходила назад. Мальчик злился и плакал. Мать посоветовала ему: «…»). 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Развитию творческих способностей обучающихся содействуют дидактические игры на уроке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пример: </w:t>
        <w:br/>
        <w:t xml:space="preserve">1. «Диктор». Прочитайте текст орфоэпически правильно. </w:t>
        <w:br/>
        <w:t xml:space="preserve">2. «Редактор». Исправьте речевые ошибки в тексте. </w:t>
        <w:br/>
        <w:t>3. «Переводчик». Замени иноязычное слово русским. Замени все слова в предложении (кроме служебных слов) синонимами.  </w:t>
        <w:br/>
        <w:t xml:space="preserve">4. «Перевертыши». Замените в словосочетании главное слово так, чтобы получилась метафора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активизируют интеллектуальную и речевую деятельность такие нестандартные виды уроков, как уроки-исследования, уроки-семинары, практикумы, деловые игры, дискуссии, интегрированные уроки, включающие аналитическую работу с текстом и предполагающие возможность выбора обучающимися и самого текста, и заданий, справочного материала, формы выполнения работы и т. п.  Подобные уроки создают условия для проявления индивидуальных читательских, исследовательских и творческих способностей школьников. [3]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посредством работы с текстом способствует разностороннему развитию языковой личности обучающегося, помогает подготовиться к успешной сдаче ОГЭ, ЕГЭ. 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Таким образом, школа нацелена развивать способность обучающегося реализовать себя в социально-экономических условиях. И характеристиками такой личности становятся коммуникабельность, способность к сотрудничеству и социальному речевому взаимодействию, владение культурой слова, устной и письменной речью в различных сферах применения язы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воян, О. Н. Работа с текстом на уроках русского языка как средство формирования коммуникативной компетенции учащихся / Сборник материалов III Международной научной конференции «Педагогика: традиции и инновации» апрель 2013 года, г. Челябинск. Режим доступа: </w:t>
        <w:br/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twirpx.com/file/1118678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южева, О.А. Развитие речи. 5-9 классы: инновационная технология обучения. – Волгоград: «Учитель», 2014 г., 16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раснова, Л.Л.«Работа с текстом на уроках русского языка как средство формирования коммуникативной компетенции учащихся». Режим доступа: http://www.uchportal.ru/publ/15-1-0-1204 </w:t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4. Эффективные технологии и методики формирования коммуникативной компетенции на уроках русского языка и литературы. Режим доступа: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http://nsportal.ru/shkola/rodnoy-yazyk-i-literatura/library/2012/06/19/effektivnye-tekhnologii-i-metodiki-formirovaniya</w:t>
        </w:r>
      </w:hyperlink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00000A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118678/" TargetMode="External"/><Relationship Id="rId3" Type="http://schemas.openxmlformats.org/officeDocument/2006/relationships/hyperlink" Target="http://nsportal.ru/shkola/rodnoy-yazyk-i-literatura/library/2012/06/19/effektivnye-tekhnologii-i-metodiki-formirovan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9:26:00Z</dcterms:created>
  <dc:creator>USER</dc:creator>
  <dc:description/>
  <cp:keywords/>
  <dc:language>en-US</dc:language>
  <cp:lastModifiedBy>User</cp:lastModifiedBy>
  <dcterms:modified xsi:type="dcterms:W3CDTF">2023-08-09T10:29:00Z</dcterms:modified>
  <cp:revision>17</cp:revision>
  <dc:subject/>
  <dc:title>Работа с текстом на уроках русского языка как средство формирования коммуникативной компетенции учащихся среднего звена</dc:title>
</cp:coreProperties>
</file>