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  <w:t>СЦЕНАРИЙ ФИЗКУЛЬУРНО-ОЗДОРОВИТЕЛЬНОГО МЕРОПРИЯТИЯ «ВЕСЕЛЫЕ СТАРТЫ»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Основные задачи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паганда здорового образа жизни среди обучающихся,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жизненно-важных прикладных умений и навыков,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повышение уровня физической подготовленности обучающихся,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соревновательного опыта,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спитание здорового и социально-активного подрастающего поколения.</w:t>
      </w:r>
    </w:p>
    <w:p>
      <w:pPr>
        <w:pStyle w:val="Style20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>обучающиеся  5 класс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анды:</w:t>
      </w:r>
      <w:r>
        <w:rPr>
          <w:rFonts w:cs="Times New Roman" w:ascii="Times New Roman" w:hAnsi="Times New Roman"/>
          <w:sz w:val="24"/>
          <w:szCs w:val="24"/>
        </w:rPr>
        <w:t xml:space="preserve"> 8 человек, в том числе, 4 мальчика, 4 девочки.</w:t>
      </w:r>
    </w:p>
    <w:p>
      <w:pPr>
        <w:pStyle w:val="21"/>
        <w:shd w:fill="auto" w:val="clear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/>
          <w:b/>
          <w:spacing w:val="-4"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540"/>
        <w:jc w:val="center"/>
        <w:rPr/>
      </w:pPr>
      <w:r>
        <w:rPr>
          <w:b/>
          <w:sz w:val="24"/>
          <w:szCs w:val="24"/>
        </w:rPr>
        <w:t>ПОДГОТОВИТЕЛЬНЫЙ ЭТАП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ется сбор и построение учащихся на школьном стадионе. Учитель проводит беседу по технике безопасности, дает учебно-методические указания, необходимые для выполнения эстафет. Все участники соревнований обязаны соблюдать технику безопасности. Приветствие команд. Следование к месту старта.</w:t>
      </w:r>
    </w:p>
    <w:p>
      <w:pPr>
        <w:pStyle w:val="21"/>
        <w:shd w:fill="auto" w:val="clear"/>
        <w:spacing w:lineRule="auto" w:line="24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shd w:fill="auto" w:val="clear"/>
        <w:spacing w:lineRule="auto" w:line="240"/>
        <w:ind w:firstLine="540"/>
        <w:jc w:val="center"/>
        <w:rPr/>
      </w:pPr>
      <w:r>
        <w:rPr>
          <w:b/>
          <w:sz w:val="24"/>
          <w:szCs w:val="24"/>
        </w:rPr>
        <w:t>1. Эстафета «Змейка»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станция 15 метров. На дистанции через равное расстояние стоят</w:t>
        <w:br/>
        <w:t>5 конусов (кеглей). Участники команды стоят в колонне по одному на линии старта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о сигналу судьи первый в колонне бежит вперед до последнего конуса, оббегает зигзагом все конусы (кегли), возвращаясь назад, тоже оббегает зигзагом все конусы (кегли). Следующий игрок выполняет то же самое и т.д. Время фиксируется по последнему участнику, когда он встает в колонну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язательно передача эстафеты, задев плечо игрока рукой (за невыполнение данного требования к итоговому времени прохождения эстафеты (по секундомеру) добавляется штрафное время 2 сек. за каждую ошибку.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Эстафета «Баскетбол»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истанция 15 метров. Все игроки команды стоят в колонне, руки вверх.  По команде осуществляется передача мяча сверху по поднятым рукам, последний игрок, получив баскетбольный мяч, выполняет бег с ведением мяча «змейкой» (препятствия – кегли). При возвращении, бег с ведением мяса по прямой с последующей передачей впереди стоящему игроку, сам встает впереди колонны. 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фиксируется по последнему участнику, когда он встает в колонну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мяч не бросать, а передавать. При возвращении передача мяча впереди стоящему игроку считается передачей эстафеты.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язательно передача мяча сверху по поднятым рукам, мяч не бросать </w:t>
        <w:br/>
        <w:t>(за каждого пропущенного игрока добавляется штрафное время 1 сек.)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Если игрок преодолевает дистанцию по прямой линии, не оббегая зигзагом конусы (кегли), а также выполняет бег без ведения мяча, то к итоговому времени прохождения эстафеты (по секундомеру) добавляется штрафное время 2 сек. за каждую ошибку.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Встречная эстафета 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Дистанция 15 метров. Мальчики и девочки одной команды выстраиваются друг против друга на расстоянии 15 метров. По команде «МАРШ» первый участник с эстафетной палочкой в руке бежит по прямой линии до противоположной команды, передает эстафету и становится в конец колонны. И так до тех пор, пока мальчики не поменяются местами с девочками.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стафета заканчивается и время фиксируется по последнему участнику, когда он пересекает финишную (стартовую) линию.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стафета «Пингвины»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станция 15 метров. В одну сторону игроки передвигаются прыжками</w:t>
        <w:br/>
        <w:t>с мячом, зажатым между колен. Обратно – взять мяч в руки и вернутся бегом.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фиксируется по последнему участнику, когда он пересекает финишную линию.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если мяч выпал, продолжать движение нужно с того места, </w:t>
        <w:br/>
        <w:t xml:space="preserve">где выпал мяч. Обязательно передача эстафеты. При возвращении передача мяча впереди стоящему игроку считается передачей эстафеты. 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Эстафета «Гимнастика»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станция 15 метров. На полу лежат 3 (три) обруча через равное расстояние. Каждый участник команды должен, подбежав к лежащим на полу обручам, продеть через себя обруч, при возвращении – бег по прямой, минуя обручи. Время фиксируется по последнему участнику, когда он пересекает финишную линию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язательно передача эстафеты, задев плечо игрока рукой </w:t>
        <w:br/>
        <w:t>(за невыполнение данного требования к итоговому времени прохождения эстафеты добавляется штрафное время 2 сек. за каждую ошибку).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Эстафета «Скакалка»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станция 15 метров. Каждый участник бежит, вращая скакалку вперед</w:t>
        <w:br/>
        <w:t xml:space="preserve">и прыгая через неё, при возвращении назад, то же самое. Передает скакалку следующему участнику.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фиксируется по последнему участнику, когда он пересекает финишную линию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бегая ориентир, скакалку не вращать. Если игрок преодолевает дистанцию без вращения скакалки вперед и прыжков через нее, то к итоговому времени прохождения эстафеты (по секундомеру) добавляется штрафное время 2 сек. за каждую ошибку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Эстафета «Навигатор»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станция 15 метров. Перед участниками на линии старта лежит баскетбольный мяч, в руках – клюшка для игры в хоккей с мячом. По сигналу каждый участник ведет мяч клюшкой до поворотной отметки. Выполнив обводку поворотной отметки, аналогичным способом возвращается обратно. 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фиксируется, когда все игроки команды выполнят задание.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перемещении мяча запрещается делать по нему удары.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Эстафета «Мяч»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оле два обруча с расстоянием 7 м, в первом обруче лежит набивной мяч. Участник должен добежать до первого обруча, взять набивной (баскетбольный) мяч и перенести его во второй обруч. Затем обежать вокруг стойки, опять взять мяч из второго обруча, вернуть его в первый и передать эстафету.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фиксируется, когда все игроки команды выполнят задание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язательно передача эстафеты, задев плечо игрока рукой (за невыполнение данного требования к итоговому времени прохождения эстафеты (по секундомеру) добавляется штрафное время 2 сек. за каждую ошибку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709" w:leader="none"/>
          <w:tab w:val="left" w:pos="3284" w:leader="none"/>
          <w:tab w:val="left" w:pos="5070" w:leader="none"/>
        </w:tabs>
        <w:ind w:firstLine="567"/>
        <w:jc w:val="both"/>
        <w:rPr/>
      </w:pPr>
      <w:r>
        <w:rPr>
          <w:bCs/>
          <w:color w:val="000000"/>
          <w:lang w:val="ru-RU" w:eastAsia="en-US"/>
        </w:rPr>
        <w:t xml:space="preserve">Победители определяются по наименьшему времени, затраченному на преодоление дистанции всеми участниками команды (секундомер включается при старте первого участника команды и отключается при финише последнего участника). </w:t>
      </w:r>
      <w:r>
        <w:rPr>
          <w:b/>
          <w:lang w:val="ru-RU" w:eastAsia="en-US"/>
        </w:rPr>
        <w:tab/>
        <w:tab/>
      </w:r>
    </w:p>
    <w:p>
      <w:pPr>
        <w:pStyle w:val="Style1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Style18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sz w:val="24"/>
      <w:szCs w:val="24"/>
      <w:lang w:val="en-GB" w:eastAsia="en-US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i/>
      <w:iCs/>
      <w:sz w:val="18"/>
      <w:szCs w:val="18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ind w:hanging="540"/>
    </w:pPr>
    <w:rPr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5"/>
    </w:pPr>
    <w:rPr>
      <w:i/>
      <w:iCs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>
      <w:sz w:val="20"/>
      <w:szCs w:val="20"/>
    </w:rPr>
  </w:style>
  <w:style w:type="paragraph" w:styleId="Style20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53:00Z</dcterms:created>
  <dc:creator>Оля</dc:creator>
  <dc:description/>
  <dc:language>en-US</dc:language>
  <cp:lastModifiedBy>Ledy</cp:lastModifiedBy>
  <cp:lastPrinted>2018-10-10T11:54:00Z</cp:lastPrinted>
  <dcterms:modified xsi:type="dcterms:W3CDTF">2023-08-09T08:53:00Z</dcterms:modified>
  <cp:revision>2</cp:revision>
  <dc:subject/>
  <dc:title/>
</cp:coreProperties>
</file>