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матическое домино</w:t>
      </w:r>
      <w:r>
        <w:rPr>
          <w:rFonts w:cs="Times New Roman" w:ascii="Times New Roman" w:hAnsi="Times New Roman"/>
          <w:sz w:val="28"/>
          <w:szCs w:val="28"/>
        </w:rPr>
        <w:t xml:space="preserve"> – вид математического состязания по решению зада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матическое соревнование рассчитано на 2 академических часа (90 минут игрового времени), которые распределяются по этапам игры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одный инструктаж, ознакомление с правилами (5-10 минут)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 задач, текущая фиксация результатов (75-80 минут)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ведение итогов игры (5 мину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мещении, где проводится мероприятие, игровое пространство может быть организовано следующим образо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Игровые столы (стол для каждой команды, стулья для участников игры вокруг него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Стол для приема ответов (игроки кладут бланки с ответами на отдельный стол, с которого члены жюри забирают их на проверку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Место для жюри (доступ игроков в эту зону запрещен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ска для фиксации результ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467985" cy="305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игры на столы всем участвующим командам рекомендуется выдать полный текст правил игры. В ходе вводного инструктажа участникам четко и лаконично объявляются ключевые моменты правил, делаются акценты на всех нюансах условий задач и формате сдачи ответов. Важно обратить внимание участников игры на то, что перед сдачей ответа необходимо проверять его соответствие условиям задачи и требуемой форме. В целом, формат рассматриваемой математической игры предполагает, что команды (или индивидуальные участники) сдают только ответы (без предоставления решения задачи), которые либо засчитываются, либо не засчитываются. Соответственно, основная работа организаторов сводится к оперативному выполнению следующих действий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прием бланков ответов от команды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рка ответа, вынесение решения о зачете;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ксация результата (возможно объявление);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ача новой задачи (если это предусмотрено правилами</w:t>
      </w:r>
      <w:r>
        <w:rPr/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игры по правилам математического домино возможна в следующих форма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ая игр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 в парах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ная игра (команды по 3-4 челове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арточки выложены на стол, чтобы был свободный доступ к ним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аждая из команд может сдавать задачи с интервалом в 1-2 минуты, а таких команд несколько</w:t>
      </w:r>
      <w:r>
        <w:rPr/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игры текущие результаты (зачет или незачет ответа, начисленные баллы) рекомендуется наглядно представлять для ознакомления участникам (если это не противоречит особенностям игры) и оперативно обновля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 жюри сразу проверяет ответ (сверяет с верным). По ходу игры члены жюри ведут ее протокол, в котором для каждой команды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отмечают текущую решаемую задачу (например, точкой в соответствующей клетк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ксируют попытки сдать ответ (знак «–» при первой неверной попытке),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зачисляют баллы (например: «–3» или «+7»). Протокол следует дублировать на доске для публичного текущего ознакомления с игровой ситуаци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89420" cy="944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9420" cy="944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Перед началом соревнования командам следует порекомендовать выбрать капитана или любого другого игрока, в функционал которого будет включена сдача ответов на провер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жно,</w:t>
      </w:r>
      <w:r>
        <w:rPr>
          <w:rFonts w:cs="Times New Roman" w:ascii="Times New Roman" w:hAnsi="Times New Roman"/>
          <w:sz w:val="28"/>
          <w:szCs w:val="28"/>
        </w:rPr>
        <w:t xml:space="preserve"> чтобы в команде  было четкое понимание, какие задачи решены (или в каких сданы ответы), какие задачи актуальны для текущего решения, а в каких заданиях необходима помощь в проверке или записи ответов. Задача капитана – максимально продуктивно задействовать каждого игрока коман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 может фиксировать уже решенные ею задачи.</w:t>
      </w:r>
    </w:p>
    <w:p>
      <w:pPr>
        <w:pStyle w:val="Normal"/>
        <w:ind w:left="-284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43140" cy="10149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140" cy="1014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состязания имеют право задавать вопросы по условиям зада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вые задачи печатаются на карточках домино и соответствуют стандартному набору из 28 костяш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четным показателем в математическом домино является общее количество набранных очков. Время проведения игры: 90 мину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оманд: не более 5 коман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личество участников в каждой команде: 3-4 человека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авила игры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</w:rPr>
        <w:t xml:space="preserve"> Перед началом игры выдается  комплект заданий – 28 задач  каждому игроку, где участники могут делать пометки, какие задачи они уже ранее брали и сдавали,  также правила игры. Необходимо выбрать капитана команды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ыберите  задания для текущего решения в соответствии с индивидуальной оценкой уровня сложности, тем больше баллов на костяшках тем сложнее задания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Игра допускает принципиально разные стратегии: </w:t>
      </w:r>
      <w:r>
        <w:rPr>
          <w:rFonts w:cs="Times New Roman" w:ascii="Times New Roman" w:hAnsi="Times New Roman"/>
          <w:b/>
          <w:sz w:val="28"/>
          <w:szCs w:val="28"/>
        </w:rPr>
        <w:t>можно уделить внимание более простым задачам</w:t>
      </w:r>
      <w:r>
        <w:rPr>
          <w:rFonts w:cs="Times New Roman" w:ascii="Times New Roman" w:hAnsi="Times New Roman"/>
          <w:sz w:val="28"/>
          <w:szCs w:val="28"/>
        </w:rPr>
        <w:t xml:space="preserve">, но с </w:t>
      </w:r>
      <w:r>
        <w:rPr>
          <w:rFonts w:cs="Times New Roman" w:ascii="Times New Roman" w:hAnsi="Times New Roman"/>
          <w:b/>
          <w:sz w:val="28"/>
          <w:szCs w:val="28"/>
        </w:rPr>
        <w:t>небольшим количеством баллов</w:t>
      </w:r>
      <w:r>
        <w:rPr>
          <w:rFonts w:cs="Times New Roman" w:ascii="Times New Roman" w:hAnsi="Times New Roman"/>
          <w:sz w:val="28"/>
          <w:szCs w:val="28"/>
        </w:rPr>
        <w:t xml:space="preserve"> за верное решение, или </w:t>
      </w:r>
      <w:r>
        <w:rPr>
          <w:rFonts w:cs="Times New Roman" w:ascii="Times New Roman" w:hAnsi="Times New Roman"/>
          <w:b/>
          <w:sz w:val="28"/>
          <w:szCs w:val="28"/>
        </w:rPr>
        <w:t>сосредоточиться  на решении трудных задач</w:t>
      </w:r>
      <w:r>
        <w:rPr>
          <w:rFonts w:cs="Times New Roman" w:ascii="Times New Roman" w:hAnsi="Times New Roman"/>
          <w:sz w:val="28"/>
          <w:szCs w:val="28"/>
        </w:rPr>
        <w:t xml:space="preserve">, за верный ответ на </w:t>
      </w:r>
      <w:r>
        <w:rPr>
          <w:rFonts w:cs="Times New Roman" w:ascii="Times New Roman" w:hAnsi="Times New Roman"/>
          <w:b/>
          <w:sz w:val="28"/>
          <w:szCs w:val="28"/>
        </w:rPr>
        <w:t>которые дается большее количество очк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</w:rPr>
        <w:t xml:space="preserve"> В начале игры все карточки –домино  выкладываются на отдельный стол, к которому должен быть свободный доступ участников. На карточках  с одной стороны костяшки домино, которое указывает на количество баллов которое можно заработать за верно решенную задачу,  а с другой –задача. Дается участникам 2 попытки. Если задача решена правильно с первой попытки, то количество баллов равно числу костяшек на этой карточке. Если задача не решена с первой попытки правильно, то дается 2 попытка. И если задача решена, верно,  со второй попытки, то дается баллов по большему числу костяшек на данной карточке.  </w:t>
      </w:r>
      <w:r>
        <w:rPr>
          <w:rFonts w:cs="Times New Roman" w:ascii="Times New Roman" w:hAnsi="Times New Roman"/>
          <w:b/>
          <w:i/>
          <w:sz w:val="28"/>
          <w:szCs w:val="28"/>
        </w:rPr>
        <w:t>Если со второй попытки дан неправильный ответ, то из общей суммы баллов, набранных командой, вычитается количество баллов, равное меньшему числу из написанных на домино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5. В ходе игры ответы на задания можно сдавать члену жюри в тетради (один из игроков подходит и предъявляет решение) или на специальных бланках. Способ сдачи ответов оговаривается перед началом игры.  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обо отмечается костяшка под нулевой костяшкой если она попалась, то даётся одна попытка, правильно решена 10б, не решена -0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ле того как дан правильный ответ или закончились попытки сдать задачу, команда выбирает следующую задачу из имеющихся на столе и не решенных ею, а уже использованную задачу возвращает в общий набор карточек домино (задача в дальнейшем может быть выбрана другими командами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рточках с заданиями команда не должна делать никаких пометок</w:t>
      </w:r>
    </w:p>
    <w:p>
      <w:pPr>
        <w:pStyle w:val="Style15"/>
        <w:numPr>
          <w:ilvl w:val="0"/>
          <w:numId w:val="1"/>
        </w:numPr>
        <w:ind w:left="360" w:hanging="37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апы процесса выполнения командой игровых заданий: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команда решает задачу,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оформляет ответ в тетради или на специальном бланке,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игрок от команды сдает карточку с задачей и ответ на нее. Член жюри сразу проверяет ответ (сверяет с верным). 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ксимальное количество баллов, которое команда может получить за игру, – 178. Успехов Вам!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5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8:01:00Z</dcterms:created>
  <dc:creator>Artem</dc:creator>
  <dc:description/>
  <cp:keywords/>
  <dc:language>en-US</dc:language>
  <cp:lastModifiedBy>Artem</cp:lastModifiedBy>
  <dcterms:modified xsi:type="dcterms:W3CDTF">2022-12-22T18:40:00Z</dcterms:modified>
  <cp:revision>5</cp:revision>
  <dc:subject/>
  <dc:title/>
</cp:coreProperties>
</file>