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32"/>
        </w:rPr>
      </w:pPr>
      <w:r>
        <w:rPr>
          <w:rFonts w:cs="Times New Roman" w:ascii="Times New Roman" w:hAnsi="Times New Roman"/>
          <w:b/>
          <w:sz w:val="40"/>
          <w:szCs w:val="32"/>
        </w:rPr>
        <w:t>МАОУ "Лицей 22 "Надежда Сибири"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32"/>
        </w:rPr>
      </w:pPr>
      <w:r>
        <w:rPr>
          <w:rFonts w:cs="Times New Roman" w:ascii="Times New Roman" w:hAnsi="Times New Roman"/>
          <w:b/>
          <w:sz w:val="40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32"/>
        </w:rPr>
        <w:t>Разработ</w:t>
      </w:r>
      <w:r>
        <w:rPr>
          <w:rFonts w:cs="Times New Roman" w:ascii="Times New Roman" w:hAnsi="Times New Roman"/>
          <w:sz w:val="40"/>
          <w:szCs w:val="32"/>
        </w:rPr>
        <w:t>ка</w:t>
      </w:r>
      <w:r>
        <w:rPr>
          <w:rFonts w:cs="Times New Roman" w:ascii="Times New Roman" w:hAnsi="Times New Roman"/>
          <w:b/>
          <w:sz w:val="40"/>
          <w:szCs w:val="32"/>
        </w:rPr>
        <w:t xml:space="preserve"> урок</w:t>
      </w:r>
      <w:r>
        <w:rPr>
          <w:rFonts w:cs="Times New Roman" w:ascii="Times New Roman" w:hAnsi="Times New Roman"/>
          <w:sz w:val="40"/>
          <w:szCs w:val="32"/>
        </w:rPr>
        <w:t>а</w:t>
      </w:r>
      <w:r>
        <w:rPr>
          <w:rFonts w:cs="Times New Roman" w:ascii="Times New Roman" w:hAnsi="Times New Roman"/>
          <w:b/>
          <w:sz w:val="40"/>
          <w:szCs w:val="32"/>
        </w:rPr>
        <w:t xml:space="preserve"> литератур</w:t>
      </w:r>
      <w:r>
        <w:rPr>
          <w:rFonts w:cs="Times New Roman" w:ascii="Times New Roman" w:hAnsi="Times New Roman"/>
          <w:sz w:val="40"/>
          <w:szCs w:val="32"/>
        </w:rPr>
        <w:t xml:space="preserve">ного чтения </w:t>
      </w:r>
      <w:r>
        <w:rPr>
          <w:rFonts w:cs="Times New Roman" w:ascii="Times New Roman" w:hAnsi="Times New Roman"/>
          <w:b/>
          <w:sz w:val="40"/>
          <w:szCs w:val="32"/>
        </w:rPr>
        <w:t>в рамках реализации ФГОС НОО и ООО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32"/>
        </w:rPr>
      </w:pPr>
      <w:r>
        <w:rPr>
          <w:rFonts w:cs="Times New Roman" w:ascii="Times New Roman" w:hAnsi="Times New Roman"/>
          <w:b/>
          <w:sz w:val="40"/>
          <w:szCs w:val="32"/>
        </w:rPr>
        <w:t>«Э. Успенский «Крокодил Гена и его друзья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32"/>
        </w:rPr>
      </w:pPr>
      <w:r>
        <w:rPr>
          <w:rFonts w:cs="Times New Roman" w:ascii="Times New Roman" w:hAnsi="Times New Roman"/>
          <w:b/>
          <w:sz w:val="40"/>
          <w:szCs w:val="32"/>
        </w:rPr>
        <w:t>Обсуждение проблемы «Как найти друзей».</w:t>
      </w:r>
    </w:p>
    <w:p>
      <w:pPr>
        <w:pStyle w:val="Normal"/>
        <w:spacing w:lineRule="auto" w:line="360" w:before="280" w:after="120"/>
        <w:ind w:left="4248"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280" w:after="120"/>
        <w:ind w:left="4248"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280" w:after="120"/>
        <w:ind w:left="4248"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280" w:after="120"/>
        <w:ind w:left="4248"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280" w:after="120"/>
        <w:ind w:left="4248"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280" w:after="120"/>
        <w:ind w:left="4248"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ту выполнила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32"/>
          <w:szCs w:val="32"/>
        </w:rPr>
        <w:t>Учитель начальных классов-  Эйрих Светлана Владимировна, учитель начальных классов  МАОУ "Лицей 22 "Надежда Сибири"</w:t>
      </w:r>
    </w:p>
    <w:p>
      <w:pPr>
        <w:pStyle w:val="Normal"/>
        <w:spacing w:lineRule="auto" w:line="240" w:before="280" w:after="120"/>
        <w:ind w:left="4248" w:firstLine="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sectPr>
          <w:type w:val="nextPage"/>
          <w:pgSz w:w="11906" w:h="16838"/>
          <w:pgMar w:left="567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20</w:t>
      </w:r>
      <w:r>
        <w:rPr>
          <w:rFonts w:cs="Times New Roman" w:ascii="Times New Roman" w:hAnsi="Times New Roman"/>
          <w:sz w:val="32"/>
          <w:szCs w:val="32"/>
        </w:rPr>
        <w:t>22</w:t>
      </w:r>
      <w:r>
        <w:rPr>
          <w:rFonts w:cs="Times New Roman" w:ascii="Times New Roman" w:hAnsi="Times New Roman"/>
          <w:b/>
          <w:sz w:val="32"/>
          <w:szCs w:val="32"/>
        </w:rPr>
        <w:t>г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ояснительная записк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8"/>
          <w:szCs w:val="24"/>
        </w:rPr>
        <w:t>Ф.И.О. учителя</w:t>
      </w:r>
      <w:r>
        <w:rPr>
          <w:rFonts w:cs="Times New Roman" w:ascii="Times New Roman" w:hAnsi="Times New Roman"/>
          <w:i/>
          <w:sz w:val="28"/>
          <w:szCs w:val="24"/>
        </w:rPr>
        <w:t xml:space="preserve">: </w:t>
      </w:r>
      <w:r>
        <w:rPr>
          <w:rFonts w:cs="Times New Roman" w:ascii="Times New Roman" w:hAnsi="Times New Roman"/>
          <w:sz w:val="28"/>
          <w:szCs w:val="24"/>
        </w:rPr>
        <w:t>Эйрих Светлана Владимировн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8"/>
          <w:szCs w:val="24"/>
        </w:rPr>
        <w:t>Учебный  предмет</w:t>
      </w:r>
      <w:r>
        <w:rPr>
          <w:rFonts w:cs="Times New Roman" w:ascii="Times New Roman" w:hAnsi="Times New Roman"/>
          <w:i/>
          <w:sz w:val="28"/>
          <w:szCs w:val="24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литературное  чтение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8"/>
          <w:szCs w:val="24"/>
        </w:rPr>
        <w:t>Класс:</w:t>
      </w:r>
      <w:r>
        <w:rPr>
          <w:rFonts w:cs="Times New Roman" w:ascii="Times New Roman" w:hAnsi="Times New Roman"/>
          <w:sz w:val="28"/>
          <w:szCs w:val="24"/>
        </w:rPr>
        <w:t xml:space="preserve"> 2 класс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8"/>
          <w:szCs w:val="24"/>
        </w:rPr>
        <w:t>Автор  УМК (программы  учебного  курса)</w:t>
      </w:r>
      <w:r>
        <w:rPr>
          <w:rFonts w:cs="Times New Roman" w:ascii="Times New Roman" w:hAnsi="Times New Roman"/>
          <w:i/>
          <w:sz w:val="28"/>
          <w:szCs w:val="24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Литературное чтение 2 класс («Перспектива») Л.Ф.Климанова,  В.Г.Горецкий - М. «Просвещение»  (Учебник, 2012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8"/>
          <w:szCs w:val="24"/>
        </w:rPr>
        <w:t>Тема урока</w:t>
      </w:r>
      <w:r>
        <w:rPr>
          <w:rFonts w:cs="Times New Roman" w:ascii="Times New Roman" w:hAnsi="Times New Roman"/>
          <w:i/>
          <w:sz w:val="28"/>
          <w:szCs w:val="24"/>
        </w:rPr>
        <w:t xml:space="preserve">: </w:t>
      </w:r>
      <w:r>
        <w:rPr>
          <w:rFonts w:cs="Times New Roman" w:ascii="Times New Roman" w:hAnsi="Times New Roman"/>
          <w:sz w:val="28"/>
          <w:szCs w:val="24"/>
        </w:rPr>
        <w:t>«Э. Успенский «Крокодил Гена и его друзья». Обсуждение проблемы «Как найти друзей»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549" w:leader="underscor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8"/>
          <w:szCs w:val="24"/>
        </w:rPr>
        <w:t>Тип урока</w:t>
      </w:r>
      <w:r>
        <w:rPr>
          <w:rFonts w:cs="Times New Roman" w:ascii="Times New Roman" w:hAnsi="Times New Roman"/>
          <w:i/>
          <w:sz w:val="28"/>
          <w:szCs w:val="24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>урок – проблема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4"/>
          <w:u w:val="single"/>
        </w:rPr>
        <w:t>Цель:</w:t>
      </w:r>
      <w:r>
        <w:rPr>
          <w:rFonts w:cs="Times New Roman" w:ascii="Times New Roman" w:hAnsi="Times New Roman"/>
          <w:sz w:val="28"/>
          <w:szCs w:val="24"/>
        </w:rPr>
        <w:t xml:space="preserve">  формирование    образовательных    компетенций    (информационных,    коммуникативных,      креативных,          рефлексивных) учащихся 2 «Г» класса в предметной области  литературное чтение  по   теме   «Э. Успенский «Крокодил Гена и его друзья». Обсуждение проблемы «Как найти друзей»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4"/>
          <w:u w:val="single"/>
        </w:rPr>
        <w:t>Учебные задачи</w:t>
      </w:r>
      <w:r>
        <w:rPr>
          <w:rFonts w:cs="Times New Roman" w:ascii="Times New Roman" w:hAnsi="Times New Roman"/>
          <w:sz w:val="28"/>
          <w:szCs w:val="24"/>
        </w:rPr>
        <w:t xml:space="preserve">: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1.</w:t>
      </w:r>
      <w:r>
        <w:rPr>
          <w:rFonts w:cs="Times New Roman" w:ascii="Times New Roman" w:hAnsi="Times New Roman"/>
          <w:b/>
          <w:i/>
          <w:sz w:val="28"/>
          <w:szCs w:val="24"/>
          <w:u w:val="single"/>
        </w:rPr>
        <w:t>Учебные задачи, направленные на достижение  личностных  результатов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 Формирование позитивной самооценки, самоуважения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  Развитие навыков сотрудничества со взрослыми и сверстниками в разных социальных ситуациях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) Развитие этических чувств, доброжелательности и эмоционально –нравственной отзывчивост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4"/>
        </w:rPr>
        <w:t>2.</w:t>
      </w:r>
      <w:r>
        <w:rPr>
          <w:rFonts w:cs="Times New Roman" w:ascii="Times New Roman" w:hAnsi="Times New Roman"/>
          <w:b/>
          <w:i/>
          <w:sz w:val="28"/>
          <w:szCs w:val="24"/>
          <w:u w:val="single"/>
        </w:rPr>
        <w:t>Учебные задачи, направленные  на достижение  метапредметных  результатов обучения ( регулятивные, коммуникативные, познавательные УУД )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 Формирование умения принимать и сохранять учебную задачу,   планировать, контролировать и оценивать учебные действия в соответствии с  поставленной задачей и условиями её реализации, формирование  начальных форм познавательной и личностной рефлексии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 Формирование умения грамотно строить речевые высказывания в соответствии с задачами коммуникации,  слушать и слышать собеседника, вести диалог, ясно и чётко излагать свою точку зрения  и аргументировать её, умения взаимодействовать в статичных парах, парах сменного состава на основе сочетательного диалога,  умения работать в статичных  группах в режиме интерактивного обуче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3) Развитие способности активно использовать   речевые средства и средства информационных и коммуникационных технологий (ИКТ) для решения коммуникативных и познавательных задач, развитие операций мышления для решения проблемных ситуаций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4"/>
          <w:u w:val="single"/>
        </w:rPr>
        <w:t>3.</w:t>
      </w:r>
      <w:r>
        <w:rPr>
          <w:rFonts w:cs="Times New Roman" w:ascii="Times New Roman" w:hAnsi="Times New Roman"/>
          <w:b/>
          <w:i/>
          <w:sz w:val="28"/>
          <w:szCs w:val="24"/>
          <w:u w:val="single"/>
        </w:rPr>
        <w:t xml:space="preserve">Учебные задачи,  направленные на достижение предметных результатов обучения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 Формирование навыка чтения: чтения произведения вслух с постепенным увеличением темпа чтения и переходом на чтение про себя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4"/>
        </w:rPr>
        <w:t>2)</w:t>
      </w:r>
      <w:r>
        <w:rPr>
          <w:rFonts w:cs="Times New Roman" w:ascii="Times New Roman" w:hAnsi="Times New Roman"/>
          <w:color w:val="226644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Формирование  умения осознанно воспринимать и оценивать содержание  текстов, уча</w:t>
        <w:softHyphen/>
        <w:t>ствовать в их обсуждении, давать и обосновывать нравственную оценку поступков героев, понимать юмор в произведении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) Фор</w:t>
        <w:softHyphen/>
        <w:t>мирование первоначальных этических представлений, по</w:t>
        <w:softHyphen/>
        <w:t>нятий о добре и зле, дружбе, честности, сравнивать героев произведения, характеризовать их поступки; восстанавливать последовательность событий по вопросам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) Развитие творческих способносте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4"/>
          <w:u w:val="single"/>
        </w:rPr>
        <w:t>Средства (оборудование)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 Учебник по литературному чтению (УМК «Перспектива» Л.Ф. Климанова)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 портрет Э. Успенского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) выставка его произведений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) мультфильм о «Крокодил Гена и его друзья», видеоролик на песню «Чебурашка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) проектор-компьютер, ноутбук, мультимедийная доска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) карточки (текст речевой разминки, задания),  листы  самооценки, заготовки для оценивания эмоциональной оценки учащихс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хнологическая  карта  урок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2920"/>
        <w:gridCol w:w="3083"/>
        <w:gridCol w:w="2938"/>
        <w:gridCol w:w="2916"/>
      </w:tblGrid>
      <w:tr>
        <w:trPr/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зовое содержание урока</w:t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ный компонент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а уровне учебных действий)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ностный компонент урока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ворческий компонент урока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ысловые блоки содержан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задачи для учащихся</w:t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о-мотивационный этап урока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Эмоциональное начало урока </w:t>
            </w:r>
            <w:r>
              <w:rPr>
                <w:b/>
                <w:u w:val="single"/>
              </w:rPr>
              <w:t>Слайд 1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Встанем в круг и поприветствуем друг дру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усть доброе и солнечное настроение сопровождает нас в течение всего урока и помогает справляться с учебными задачами, которые мы с вами определим в ходе взаимодействия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брое утро, солнце! (все поднимают руки, затем опускаю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брое утро, небо! (аналогичное движен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брое утро, всем нам! (все разводят руки в стороны, затем опускают).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аиваются на работу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 встают в круг и произносят слова  приветствия: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/>
                <w:color w:val="002060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ичностные: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>формирование положительного  отношения  к процессу познания, нравственных ценностей учащихся: доброжелательности, доброты, любви</w:t>
            </w:r>
            <w:r>
              <w:rPr>
                <w:rStyle w:val="C2"/>
                <w:rFonts w:cs="Arial" w:ascii="Arial" w:hAnsi="Arial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Style15"/>
              <w:spacing w:before="0" w:after="0"/>
              <w:rPr/>
            </w:pPr>
            <w:r>
              <w:rPr/>
              <w:t>нацеливание на успешную деятельность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евая разми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Слайд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скороговор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Щука добрая был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ружбу с рыбами ве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 морской капусты щ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Щука наварил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уньков, бычков, лещ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Щами угости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Ф. Бобылев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4"/>
              </w:rPr>
              <w:t>(Приложение1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слова непонятны в тексте скороговор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чем эта скороговор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итайте скороговорку с разной интонацией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дают ответы на поставленные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 взаимоотношениях между жителями подводного мира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а «Дешифровщ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Слайд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/>
              <w:object w:dxaOrig="2766" w:dyaOrig="33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7.5pt;height:127.5pt" filled="f" o:ole="">
                  <v:imagedata r:id="rId3" o:title=""/>
                </v:shape>
                <o:OLEObject Type="Embed" ProgID="" ShapeID="ole_rId2" DrawAspect="Content" ObjectID="_1686256087" r:id="rId2"/>
              </w:objec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едлагает  с помощью игры расшифровать слово, с которыми предстоит работ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шифруйте запись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уя в парах учащиеся на карточке расшифровывают сл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;3,2;3,4;4,1;1,1;1,4;3,3;1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ебурашка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ммуникативной компетенции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проявить творчество при выполнении данного задания</w:t>
            </w:r>
          </w:p>
        </w:tc>
      </w:tr>
      <w:tr>
        <w:trPr>
          <w:trHeight w:val="4526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лушивание пес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Чебурашка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айд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, основанный на предположениях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едлагает прослушать 1 куплет пес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, организуя диалог с учащимися, предлагает  ответить на 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вы думаете, почему прозвучала эта песн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пробуйте предположить,  о чём будем говорить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то автор произведения о Чебурашке»?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прослушивают первый куплет пес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высказывают свои предположения,  строят ассоциации на основе прослушивания  музыкального произведения. Вспоминают, кто автор произведения, где главный герой - Чебура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дуард Успен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ммуникативной компетенции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мения слушать и слышать, ясно и чётко излагать своё мнение, выстраивать речевые конструкции,  </w:t>
            </w:r>
          </w:p>
        </w:tc>
      </w:tr>
      <w:tr>
        <w:trPr>
          <w:trHeight w:val="1388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ение темы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айд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улируйте цели урок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цели: познакомиться с героями произведения Э.Успенского,  обсудить проблему «Как найти друзей»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ние задач урок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ам необходимо сделать, чтобы добиться выполнения цел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задачи: прочитать отрывок из произведения в  учебнике, сравнить героев произведения, характеризовать их поступки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ссуально-содержательный  этап урока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 учителя об Э.Успенс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айд 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Что вы знаете о писателе?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4"/>
              </w:rPr>
              <w:t>(Приложение2)</w:t>
            </w:r>
          </w:p>
          <w:p>
            <w:pPr>
              <w:pStyle w:val="Style15"/>
              <w:shd w:fill="FFFFFF" w:val="clear"/>
              <w:spacing w:lineRule="atLeast" w:line="240" w:before="0" w:after="120"/>
              <w:rPr/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- </w:t>
            </w:r>
            <w:r>
              <w:rPr/>
              <w:t>Посмотрите на выставку книг, здесь представлены самые известные и любимые его произведения.</w:t>
            </w:r>
          </w:p>
          <w:p>
            <w:pPr>
              <w:pStyle w:val="Style15"/>
              <w:shd w:fill="FFFFFF" w:val="clear"/>
              <w:spacing w:lineRule="atLeast" w:line="240" w:before="0" w:after="120"/>
              <w:rPr>
                <w:shd w:fill="FFFFFF" w:val="clear"/>
              </w:rPr>
            </w:pPr>
            <w:r>
              <w:rPr>
                <w:shd w:fill="FFFFFF" w:val="clear"/>
              </w:rPr>
              <w:t>“</w:t>
            </w:r>
            <w:r>
              <w:rPr>
                <w:shd w:fill="FFFFFF" w:val="clear"/>
              </w:rPr>
              <w:t xml:space="preserve">Из поколения в поколение люди передают в книгах знания, народную мудрость, учат нас жить” </w:t>
            </w:r>
          </w:p>
          <w:p>
            <w:pPr>
              <w:pStyle w:val="Style15"/>
              <w:shd w:fill="FFFFFF" w:val="clear"/>
              <w:spacing w:lineRule="atLeast" w:line="240" w:before="0" w:after="12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shd w:fill="FFFFFF" w:val="clear"/>
              </w:rPr>
              <w:t>Мне очень хочется, чтобы книга стала для вас самым лучшим другом. Любите книги, читайте их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слушают рассказ учителя о писате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рассматривают выставку книг пис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ичное чтение и обсуждение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равился ли вам этот рассказ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 какому типу текста относится этом рассказ? (повествование, описание, рассужд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вы узнали о крокодил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ему ему было грустно и одинок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крокодил Гена решил найти себе друзе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стал друзьями Гены? Если не знаете, найдите книгу в библиотеке и прочитайте е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вочка Галя, которая пришла к крокодилу на следующий день, сказала, что в объявлении есть ошибки. Какие? Найдите их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казки с 126-127 хорошо читающими учащими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дают ответы на поставленные вопросы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ммуникативной компетенции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выразить свои чув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проявить творчество при выполнении данного задания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закрепления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инутка релаксации - «Друз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  <w:t>Слайд 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ель объясняет принцип активной минуты релаксации, проводит ее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ти выполняют гимнастику для глаз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можность отдохнуть от мыслительной деятельности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6" w:hRule="atLeast"/>
        </w:trPr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разительное чтение отры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Слайд 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итайте выразительно эту глав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й фрагмент из главы проиллюстрировал художник? Найдите и прочитайте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очное чт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35" w:hRule="atLeast"/>
        </w:trPr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смотрите мультфильм по этому произвед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итель убирает звук при просмотре и предлагает озвучить отрывок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ммуникативной компетенции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проявить творчество при выполнении данного задания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10" w:after="0"/>
              <w:ind w:right="10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эвристической задачи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ьте на вопрос задачи, обсудив его в группа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ую тему затронул автор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сть ли у вас друзь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нашли себе друзей?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высказывают свои гипотез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творческой тетради с 47  Ответы на вопросы анкеты «Мой лучший друг»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ммуникативной компетенции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проявить творческие способности при решении задачи, показать умения отвечать на вопросы анкеты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ка пробл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в творческой тетради с 4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10" w:after="0"/>
              <w:ind w:right="10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и пословицы и поговорки по следующим тем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ружб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ир и соглас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да и лож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бро и зл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 пословиц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Слайд 9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работу в группах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ммуникативной компетенции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проявить творчество при отборе нужного материала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едение итогов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думаете, сумели ли мы справиться с целью уро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или ли мы его задач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ется работа учеников учителем, проводится взаимооценка работы груп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отвечают на вопросы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критически оценивать деятельность друг друг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вный этап урока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сед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Давайте с вами вернемся к нашей проблеме и ответим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— Смогли ли нам помочь составить портрет настоящего друга герои произведения «Крокодил Гена и его друзья».</w:t>
            </w:r>
            <w:r>
              <w:rPr>
                <w:color w:val="000000"/>
                <w:sz w:val="27"/>
                <w:szCs w:val="27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7"/>
                <w:szCs w:val="27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акими качествами характера наделил Успенский своих героев, чтобы они стали настоящими друзьями?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7"/>
                <w:szCs w:val="27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акие качества вы хотели бы воспитать в себ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Я уверена, что каждый бы хотел иметь такого друга, как Гена, ведь в жизни необходимы друзья, чтобы можно было с ним общаться, играть, поделиться своей радостью, спросить совета и т.д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Эдуард Успенский говорит так: «Хорошие друзья, будь они крокодилами или людьми, или собаками- радуют друг друга просто тем, что они есть»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заимодействуют с учителем во время опроса, систематизируют знания по теме, рефлексиру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отвечают на поставленный в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Храбры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ветственны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дежны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ерпеливы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обры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нтересны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еселый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оц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Слайд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нквей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Слайд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едлагает заполнить лесенку успех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4"/>
              </w:rPr>
              <w:t>(Приложение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помогать друг другу в трудную минуту, давайте будем бережно относиться к своим друзьям!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заполняют лист самооце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составляют синквейн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ружб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ерная, крепк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Доверять, помогать, не  преда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Не оставлять друга в бе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Верность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ммуникативной компетенции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проявить творчество при отборе нужного материала</w:t>
            </w:r>
          </w:p>
        </w:tc>
      </w:tr>
      <w:tr>
        <w:trPr>
          <w:trHeight w:val="415" w:hRule="atLeast"/>
        </w:trPr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>
                <w:rStyle w:val="C12"/>
                <w:u w:val="single"/>
              </w:rPr>
            </w:pPr>
            <w:r>
              <w:rPr>
                <w:b/>
                <w:lang w:val="en-US"/>
              </w:rPr>
              <w:t xml:space="preserve">V </w:t>
            </w:r>
            <w:r>
              <w:rPr>
                <w:b/>
              </w:rPr>
              <w:t>Объяснение домашнего задания</w:t>
            </w:r>
          </w:p>
        </w:tc>
      </w:tr>
      <w:tr>
        <w:trPr>
          <w:trHeight w:val="562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Слайд 1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26-1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ий пересказ 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1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задание (по выбору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ять и прочитать в библиотеке книгу Э.Успенского «Крокодил Гена и его друзья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кроссворд «Друзья Крокодила Гены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проявить творческие способност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sectPr>
          <w:type w:val="nextPage"/>
          <w:pgSz w:orient="landscape" w:w="16838" w:h="11906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ложение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чевая разминк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Щука добрая была,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ружбу с рыбами вел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з морской капусты щей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Щука наварила,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куньков, бычков, лещей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Щами угостила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 xml:space="preserve">Ф. Бобылев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ind w:firstLine="709"/>
        <w:jc w:val="right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иография Э.Н. Успенского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143000" cy="126682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Эдуард Николаевич Успенский родился в Московской области в г. Егорьевске 22.12.1937 года.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окончания школьной жизни Э. Успенский стал студентом Московского авиационного института. В годы учёбы в институте его литературные произведения начали выходить в печать.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ть к творчеству Успенского начинается в юмористическом жанре совместно с А. Арконовым. Начали издаваться в “Литературной газете” и звучать по радио детские стихи.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1966 Эдуард Успенский стал популярен благодаря своим детским произведениям: ”Вниз по волшебной реке”, “Крокодил Гена и его друзья”.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чего в 1970 году им были написаны такие популярные пьесы как ”Чебурашка и его друзья”, “Отпуск крокодила Гены”, ”Наследство Брахмана” и другие пьесы.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дети, не зависимо от возраста, любят созданные автором образы героев: Крокодила Гены, Чебурашки и многих др.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чале 80-90-х годов автором был создан сборник стихов ”Всё в порядке”, выпущена целая серия книг для детей: "Дядя Федор, пес и кот", "Каникулы в Простоквашино", "Разноцветная семейка", "Колобок идет по следу”.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же Эдуард Успенский был сценаристом известных до сей поры мультфильмов про Крокодила Гену и Чебурашку, приключения друзей из Простоквашино. Несмотря на смену поколений, герои мультфильмов остаются надолго в сердцах всех зрителей.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.Н. Успенский писал также для таких известных передач, как "В нашу гавань заходили корабли", "АБВГДейка", "Радионяня".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едения автора издавались на 25 иностранных языках и популярны в Голландии, Франции, Японии, Финляндии, США. 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иложение 3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5715</wp:posOffset>
                  </wp:positionH>
                  <wp:positionV relativeFrom="paragraph">
                    <wp:posOffset>377825</wp:posOffset>
                  </wp:positionV>
                  <wp:extent cx="3086100" cy="2466975"/>
                  <wp:effectExtent l="0" t="0" r="0" b="0"/>
                  <wp:wrapTight wrapText="bothSides">
                    <wp:wrapPolygon edited="0">
                      <wp:start x="-93" y="0"/>
                      <wp:lineTo x="-93" y="21507"/>
                      <wp:lineTo x="21600" y="21507"/>
                      <wp:lineTo x="21600" y="0"/>
                      <wp:lineTo x="-93" y="0"/>
                    </wp:wrapPolygon>
                  </wp:wrapTight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004060</wp:posOffset>
                  </wp:positionH>
                  <wp:positionV relativeFrom="paragraph">
                    <wp:posOffset>1569085</wp:posOffset>
                  </wp:positionV>
                  <wp:extent cx="1076325" cy="1275715"/>
                  <wp:effectExtent l="0" t="0" r="0" b="0"/>
                  <wp:wrapTight wrapText="bothSides">
                    <wp:wrapPolygon edited="0">
                      <wp:start x="5348" y="320"/>
                      <wp:lineTo x="-378" y="5157"/>
                      <wp:lineTo x="1145" y="10642"/>
                      <wp:lineTo x="5348" y="20962"/>
                      <wp:lineTo x="6497" y="21286"/>
                      <wp:lineTo x="6878" y="21286"/>
                      <wp:lineTo x="12996" y="21286"/>
                      <wp:lineTo x="13377" y="21286"/>
                      <wp:lineTo x="13761" y="20962"/>
                      <wp:lineTo x="14142" y="20962"/>
                      <wp:lineTo x="17583" y="15803"/>
                      <wp:lineTo x="21789" y="11930"/>
                      <wp:lineTo x="21789" y="9352"/>
                      <wp:lineTo x="20260" y="2576"/>
                      <wp:lineTo x="16437" y="320"/>
                      <wp:lineTo x="10319" y="320"/>
                      <wp:lineTo x="5348" y="320"/>
                    </wp:wrapPolygon>
                  </wp:wrapTight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27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12">
    <w:name w:val="c1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7:41:00Z</dcterms:created>
  <dc:creator>user</dc:creator>
  <dc:description/>
  <dc:language>en-US</dc:language>
  <cp:lastModifiedBy>user</cp:lastModifiedBy>
  <dcterms:modified xsi:type="dcterms:W3CDTF">2023-06-30T07:54:00Z</dcterms:modified>
  <cp:revision>1</cp:revision>
  <dc:subject/>
  <dc:title/>
</cp:coreProperties>
</file>